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CTEMA BBO�A/B�BO�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 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a� ���� �e�c� �o�o��e��e� � o��ca��� o�epa�opo� �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/��o�a � ��� 3. O��c�a��c� �e�e��� c�c�e�� �a��o� M�-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>, o�pe�e�e�� oc�o���e �o���� �a��ce� ��o�a/��o�a � �e�e��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a/��o�a, pacc�a�p��a��c� pa�����e �e�o�� �oc��a � �a��a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�ep�a��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���.  . . . . . . . . . . . . . . . . . . . . . . . . .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. . . . . . . . . . . . . . . . . . . . . . . . . . .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Xapa��ep�c⨪� �a��o�. . . . . . . . . . . . . . . . . .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Oco�e��oc� ����pe��x �a��o�.  . . . . . . . . . . . . .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���</w:t>
      </w:r>
      <w:r>
        <w:rPr/>
        <w:t>ன�</w:t>
      </w:r>
      <w:r>
        <w:rPr/>
        <w:t>⢠.  . . . . . . . . . . . . . . . . . . . . . . 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�������� �</w:t>
      </w:r>
      <w:r>
        <w:rPr/>
        <w:t>ப� �ᯮ��</w:t>
      </w:r>
      <w:r>
        <w:rPr/>
        <w:t>㥬�</w:t>
      </w:r>
      <w:r>
        <w:rPr/>
        <w:t>e c�p���p� �a��o�. . . . . . 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�p</w:t>
      </w:r>
      <w:r>
        <w:rPr/>
        <w:t>㣨</w:t>
      </w:r>
      <w:r>
        <w:rPr/>
        <w:t>e c�p���p� �a��a.  . . . . . . . . . . . . . . . .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C�ap�e � �o��e �a���.  . . . . . . . . . . . . . . . . .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�����</w:t>
      </w:r>
      <w:r>
        <w:rPr/>
        <w:t>饭�� �</w:t>
      </w:r>
      <w:r>
        <w:rPr/>
        <w:t>a��a.  . . . . . . . . . . . . . . . . . . .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O�pa���e���. . . . . . . . . . . . . . . . . . . . . . .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O�������� �����/������.  . . . . . . . . . . . . . . . . . 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�e�e��� o�epa�opo� ��o�a/��o�a.  . . . . . . . . . . . 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��pa��e��e ���⪮�. . . . . . . . . . . . . . . . . . . 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�������� ����/�����.  . . . . . . . . . . . . . . . . . . 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�������e�c⢨e �op�a�a � c��c�a ��o�a/��o�a.  . . . . . 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Pe�a��o���e �ec�p���op�.  . . . . . . . . . . . . . . 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B���/����� �������.  . . . . . . . . . . . . . . . . . . .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B�o� c��c�o�.  . . . . . . . . . . . . . . . . . . . . .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B�o� c��c�o�. . . . . . . . . . . . . . . . . . . . . . 4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�o��o� e�����e� � �a��ax MS-FORTRAN �e�c� �a��c�. �a��c�</w:t>
      </w:r>
    </w:p>
    <w:p>
      <w:pPr>
        <w:pStyle w:val="PreformattedText"/>
        <w:bidi w:val="0"/>
        <w:jc w:val="left"/>
        <w:rPr/>
      </w:pPr>
      <w:r>
        <w:rPr/>
        <w:t>- ��o �a�op ��a�o� ��� ��a�e���. �o��c�a��c� �a��c� �pex ���o�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a��e �a��c�, �ec�op�a��e �a��c� � �a��c� �o��a �a��a.</w:t>
      </w:r>
    </w:p>
    <w:p>
      <w:pPr>
        <w:pStyle w:val="PreformattedText"/>
        <w:bidi w:val="0"/>
        <w:jc w:val="left"/>
        <w:rPr/>
      </w:pPr>
      <w:r>
        <w:rPr/>
        <w:t>1. �op�a��e �a��c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�e �a��c� - ��o �a�op ��a�o�, �a�a�</w:t>
      </w:r>
      <w:r>
        <w:rPr/>
        <w:t>稢</w:t>
      </w:r>
      <w:r>
        <w:rPr/>
        <w:t>a��xc� c�c�e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�a�o� �o��a c�po��. �op�a��e �a��c� ���ep�pe�p��� co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c�o c �e�, �a� �o��</w:t>
      </w:r>
      <w:r>
        <w:rPr/>
        <w:t>設</w:t>
      </w:r>
      <w:r>
        <w:rPr/>
        <w:t>c�o o�epa�o��x c�c�e� � �a��o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p�pe�p��� c�po��.</w:t>
      </w:r>
    </w:p>
    <w:p>
      <w:pPr>
        <w:pStyle w:val="PreformattedText"/>
        <w:bidi w:val="0"/>
        <w:jc w:val="left"/>
        <w:rPr/>
      </w:pPr>
      <w:r>
        <w:rPr/>
        <w:t>2. �ec�op�a��e �a��c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op�a��e �a��c� - ��o �a�op ��a�e���, �e �peo�pa��e��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�c�e�o�. �ec�op�a��e �a��� xpa���c� � ���e </w:t>
      </w:r>
      <w:r>
        <w:rPr/>
        <w:t>䨧��</w:t>
      </w:r>
      <w:r>
        <w:rPr/>
        <w:t>ec��x �a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e�. ��o���e �a��� co�ep�a� �o��o ��a�e��� �o ����pe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c�a��e��� � �cxo�� �� ��o� ���op�a</w:t>
      </w:r>
      <w:r>
        <w:rPr/>
        <w:t>樨 �</w:t>
      </w:r>
      <w:r>
        <w:rPr/>
        <w:t>e���, � o�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ae, o�pe�e���� c�p���p� �a��c�.</w:t>
      </w:r>
    </w:p>
    <w:p>
      <w:pPr>
        <w:pStyle w:val="PreformattedText"/>
        <w:bidi w:val="0"/>
        <w:jc w:val="left"/>
        <w:rPr/>
      </w:pPr>
      <w:r>
        <w:rPr/>
        <w:t>3. �a��c� �o��a �a��a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 �oc�e��e� �a��c� � �a��e MS-FORTRAN ���</w:t>
      </w:r>
      <w:r>
        <w:rPr/>
        <w:t>樨</w:t>
      </w:r>
      <w:r>
        <w:rPr/>
        <w:t>p�e� �a�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a �a��a. Me�o� �pe�c�a��e��� �o��a �a��a �ac��o �a��c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 o�epa�o��o� c�c�e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 - ��o �oc�e�o�a�e��oc�� �a��ce�. �a��� ��a�� ��e</w:t>
      </w:r>
      <w:r>
        <w:rPr/>
        <w:t>譨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pe���e.</w:t>
      </w:r>
    </w:p>
    <w:p>
      <w:pPr>
        <w:pStyle w:val="PreformattedText"/>
        <w:bidi w:val="0"/>
        <w:jc w:val="left"/>
        <w:rPr/>
      </w:pPr>
      <w:r>
        <w:rPr/>
        <w:t>1. B�e</w:t>
      </w:r>
      <w:r>
        <w:rPr/>
        <w:t>譨</w:t>
      </w:r>
      <w:r>
        <w:rPr/>
        <w:t>e 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e</w:t>
      </w:r>
      <w:r>
        <w:rPr/>
        <w:t>譨� �</w:t>
      </w:r>
      <w:r>
        <w:rPr/>
        <w:t>a�� - ��o ���o �a�� �a ��e�e� �c�po�c�e, ���o ca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po�c�o.</w:t>
      </w:r>
    </w:p>
    <w:p>
      <w:pPr>
        <w:pStyle w:val="PreformattedText"/>
        <w:bidi w:val="0"/>
        <w:jc w:val="left"/>
        <w:rPr/>
      </w:pPr>
      <w:r>
        <w:rPr/>
        <w:t>2. B���pe��� �a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o�a� �epe�e��a� c��a�a� �c�o</w:t>
      </w:r>
      <w:r>
        <w:rPr/>
        <w:t>筨�</w:t>
      </w:r>
      <w:r>
        <w:rPr/>
        <w:t>o� ��� �e��� ��� �a�o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o �op�a��o� o�epa</w:t>
      </w:r>
      <w:r>
        <w:rPr/>
        <w:t>樨 ��</w:t>
      </w:r>
      <w:r>
        <w:rPr/>
        <w:t xml:space="preserve">o�a/��o�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e��e�, � �a��o� �</w:t>
      </w:r>
      <w:r>
        <w:rPr/>
        <w:t>㪮����</w:t>
      </w:r>
      <w:r>
        <w:rPr/>
        <w:t>⢥ ����pe��e �a��� MS-FORTRAN,</w:t>
      </w:r>
    </w:p>
    <w:p>
      <w:pPr>
        <w:pStyle w:val="PreformattedText"/>
        <w:bidi w:val="0"/>
        <w:jc w:val="left"/>
        <w:rPr/>
      </w:pPr>
      <w:r>
        <w:rPr/>
        <w:t>a �a� �e �a���, �oc�</w:t>
      </w:r>
      <w:r>
        <w:rPr/>
        <w:t>㯭�</w:t>
      </w:r>
      <w:r>
        <w:rPr/>
        <w:t>e ��� o�epa�o��o� c�c�e��, ��e��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c�o "�a���". O�epa�op OPEN o�ec�e</w:t>
      </w:r>
      <w:r>
        <w:rPr/>
        <w:t>稢</w:t>
      </w:r>
      <w:r>
        <w:rPr/>
        <w:t>ae� c��� �e��� ���� 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 xml:space="preserve"> �</w:t>
      </w:r>
      <w:r>
        <w:rPr/>
        <w:t>a��a, � �o��</w:t>
      </w:r>
      <w:r>
        <w:rPr/>
        <w:t>設</w:t>
      </w:r>
      <w:r>
        <w:rPr/>
        <w:t>c�e c���ae� �eo�pe�e�e��oc�� �c�e�ae� �oc�e</w:t>
      </w:r>
    </w:p>
    <w:p>
      <w:pPr>
        <w:pStyle w:val="PreformattedText"/>
        <w:bidi w:val="0"/>
        <w:jc w:val="left"/>
        <w:rPr/>
      </w:pPr>
      <w:r>
        <w:rPr/>
        <w:t>o�p��� �a��a, �o��a o�a �o���� co����a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1.Xapa��ep�c⨪� �a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����</w:t>
      </w:r>
      <w:r>
        <w:rPr/>
        <w:t>࠭</w:t>
      </w:r>
      <w:r>
        <w:rPr/>
        <w:t>a ��e�� c�e���</w:t>
      </w:r>
      <w:r>
        <w:rPr/>
        <w:t>騥 ��</w:t>
      </w:r>
      <w:r>
        <w:rPr/>
        <w:t>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�.</w:t>
      </w:r>
    </w:p>
    <w:p>
      <w:pPr>
        <w:pStyle w:val="PreformattedText"/>
        <w:bidi w:val="0"/>
        <w:jc w:val="left"/>
        <w:rPr/>
      </w:pPr>
      <w:r>
        <w:rPr/>
        <w:t>2. �o�o�e��e.</w:t>
      </w:r>
    </w:p>
    <w:p>
      <w:pPr>
        <w:pStyle w:val="PreformattedText"/>
        <w:bidi w:val="0"/>
        <w:jc w:val="left"/>
        <w:rPr/>
      </w:pPr>
      <w:r>
        <w:rPr/>
        <w:t>3. C�p���p� (�op�a��e, �ec�op�a��e ��� ��o���e).</w:t>
      </w:r>
    </w:p>
    <w:p>
      <w:pPr>
        <w:pStyle w:val="PreformattedText"/>
        <w:bidi w:val="0"/>
        <w:jc w:val="left"/>
        <w:rPr/>
      </w:pPr>
      <w:r>
        <w:rPr/>
        <w:t>4. Me�o� �oc��a (�oc�e�o�a�e��� ��� �p�o�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 �o�e� ��e�� ���. ���, ec�� o�o �p�c��c��e�, - ��o �o-</w:t>
      </w:r>
    </w:p>
    <w:p>
      <w:pPr>
        <w:pStyle w:val="PreformattedText"/>
        <w:bidi w:val="0"/>
        <w:jc w:val="left"/>
        <w:rPr/>
      </w:pPr>
      <w:r>
        <w:rPr/>
        <w:t>c�e���a�e��oc�� ��a�o�, �c�o���e�a� o�epa�o�o� c�c�e�o� ���</w:t>
      </w:r>
    </w:p>
    <w:p>
      <w:pPr>
        <w:pStyle w:val="PreformattedText"/>
        <w:bidi w:val="0"/>
        <w:jc w:val="left"/>
        <w:rPr/>
      </w:pPr>
      <w:r>
        <w:rPr/>
        <w:t xml:space="preserve">pac�o����a��� </w:t>
      </w:r>
      <w:r>
        <w:rPr/>
        <w:t>䠩���</w:t>
      </w:r>
      <w:r>
        <w:rPr/>
        <w:t>. �pa���a ��e�o�a��� o�pe�e����c� o�epa�o��o�</w:t>
      </w:r>
    </w:p>
    <w:p>
      <w:pPr>
        <w:pStyle w:val="PreformattedText"/>
        <w:bidi w:val="0"/>
        <w:jc w:val="left"/>
        <w:rPr/>
      </w:pPr>
      <w:r>
        <w:rPr/>
        <w:t>c�c�e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e��e �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�e��e �a��a o���o �c�a�a����ae�c� �pe��ec����e� �o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 ��o�a/��o�a. �a�� ��ee�: �a�a���� �o��, �o�e��� �o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 �a��c�, �pe������ �a��c� � c�e������ �a��c�. Bo��o��o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�oc�e����a� �a��c� ��e� �a �pe����e�, a �e���e� �a��c� �e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o�p�⨨ �a��a �c�a�a����ae�c� e�o �a�a�o. Ec�� c�e����e� o�e-</w:t>
      </w:r>
    </w:p>
    <w:p>
      <w:pPr>
        <w:pStyle w:val="PreformattedText"/>
        <w:bidi w:val="0"/>
        <w:jc w:val="left"/>
        <w:rPr/>
      </w:pPr>
      <w:r>
        <w:rPr/>
        <w:t>pa�e� ��o�a/��o�a ���c� WRITE (�a��c�), �ce c�ap�e �a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a��c�. �o�o�e��e �a��a �oc�e �oc�e�o�a�e��o�o ��o��e���</w:t>
      </w:r>
    </w:p>
    <w:p>
      <w:pPr>
        <w:pStyle w:val="PreformattedText"/>
        <w:bidi w:val="0"/>
        <w:jc w:val="left"/>
        <w:rPr/>
      </w:pPr>
      <w:r>
        <w:rPr/>
        <w:t>o�epa</w:t>
      </w:r>
      <w:r>
        <w:rPr/>
        <w:t xml:space="preserve">権 </w:t>
      </w:r>
      <w:r>
        <w:rPr/>
        <w:t>WRITE - �o�e� �a��a, �o �e �a �pe�e�o� �a��c� �o��a �a��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�e o�epa�opa ENDFILE (�o�e� �a��a) �o�e�ae� �a��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�� �o��a �a��a, �o �e �e�ae� � o�epa�op READ, ��o���e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 �a��a. B� �o�e�e o�pe�e���� �o�e� �a��a �c�o���� ��pa�e��e</w:t>
      </w:r>
    </w:p>
    <w:p>
      <w:pPr>
        <w:pStyle w:val="PreformattedText"/>
        <w:bidi w:val="0"/>
        <w:jc w:val="left"/>
        <w:rPr/>
      </w:pPr>
      <w:r>
        <w:rPr/>
        <w:t>END= � o�epa�ope READ (��e��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p���pa �a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e</w:t>
      </w:r>
      <w:r>
        <w:rPr/>
        <w:t>譨</w:t>
      </w:r>
      <w:r>
        <w:rPr/>
        <w:t>e �a��� �o��� ���� o�p��� �a� �op�a��e, �ec�op�a��e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o���e �a���. Bce ����pe���e �a��� ���c� �op�a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. �op�a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, coc�o��e �o��o �� �op�a��x �a��ce�.</w:t>
      </w:r>
    </w:p>
    <w:p>
      <w:pPr>
        <w:pStyle w:val="PreformattedText"/>
        <w:bidi w:val="0"/>
        <w:jc w:val="left"/>
        <w:rPr/>
      </w:pPr>
      <w:r>
        <w:rPr/>
        <w:t>2. �ec�op�a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, coc�o��e �o��o �� �ec�op�a��x �a��ce�.</w:t>
      </w:r>
    </w:p>
    <w:p>
      <w:pPr>
        <w:pStyle w:val="PreformattedText"/>
        <w:bidi w:val="0"/>
        <w:jc w:val="left"/>
        <w:rPr/>
      </w:pPr>
      <w:r>
        <w:rPr/>
        <w:t>3. ��o�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�o�a�e��oc�� �a��o� �e� ����pe��e� c�p�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�o�� �oc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e</w:t>
      </w:r>
      <w:r>
        <w:rPr/>
        <w:t>譨</w:t>
      </w:r>
      <w:r>
        <w:rPr/>
        <w:t>e �a��� o�p�a��c� �a� �a��� �oc�e�o�a�e��o�o 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o�o �oc��a.</w:t>
      </w:r>
    </w:p>
    <w:p>
      <w:pPr>
        <w:pStyle w:val="PreformattedText"/>
        <w:bidi w:val="0"/>
        <w:jc w:val="left"/>
        <w:rPr/>
      </w:pPr>
      <w:r>
        <w:rPr/>
        <w:t>1. �oc�e�o�a�e��� �oc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, co�ep�a�e �a��c�, �op�o� c�e�o�a��� �o�op�x o�pe�e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</w:t>
      </w:r>
      <w:r>
        <w:rPr/>
        <w:t>浪</w:t>
      </w:r>
      <w:r>
        <w:rPr/>
        <w:t>o�, � �o�opo� o�� �</w:t>
      </w:r>
      <w:r>
        <w:rPr/>
        <w:t>뫨 �</w:t>
      </w:r>
      <w:r>
        <w:rPr/>
        <w:t>a��ca�� (�op�a��� �oc�e�o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 �op�o�). �� �a��� �e �o��� ���� �po��a�� ��� �a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a�� c �o�o��� ��pa�e��� REC= (o�pe�e��e� �o���� �p�o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�a).</w:t>
      </w:r>
    </w:p>
    <w:p>
      <w:pPr>
        <w:pStyle w:val="PreformattedText"/>
        <w:bidi w:val="0"/>
        <w:jc w:val="left"/>
        <w:rPr/>
      </w:pPr>
      <w:r>
        <w:rPr/>
        <w:t>2. �p�o� �oc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, �a��c� �o�opo�o �o��� ���� �a��ca�� ��� �po��a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�op</w:t>
      </w:r>
      <w:r>
        <w:rPr/>
        <w:t>浪</w:t>
      </w:r>
      <w:r>
        <w:rPr/>
        <w:t>e (�a�� c �po���o��� �oc��o�). �a��c� �oc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a�e��o ��ep���c�, �ep�a� �a��c� ��ee� �o�ep 1. �a��c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� o���a�o��� �����, o�pe�e��e��� �p� o�p�⨨ �a��a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a� �a��c� ��ee� co�c�e��� �o�ep, o�pe�e��e�� �p� �a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�a��� �a��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ax �p�o�o �oc��a �o��o��o �a�ece��e �a��ce� � �p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 �op</w:t>
      </w:r>
      <w:r>
        <w:rPr/>
        <w:t>浪</w:t>
      </w:r>
      <w:r>
        <w:rPr/>
        <w:t>e (�a�p��ep 9,5 � 11) �e� �a�ece��� �a��ce� �e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He�o��o��o �a�e��e �a��ca��o� �a��c�; o��a�o �a��c� �o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�ca��, �o�� ��a�e��e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�e �a��ce� �� �a��o� �p�o�o �oc��a �e ��e��x �a��c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o��� � o</w:t>
      </w:r>
      <w:r>
        <w:rPr/>
        <w:t>訡�</w:t>
      </w:r>
      <w:r>
        <w:rPr/>
        <w:t>e. �a��� �p�o�o �oc��a �axo���c� �a ��c�e. O�e-</w:t>
      </w:r>
    </w:p>
    <w:p>
      <w:pPr>
        <w:pStyle w:val="PreformattedText"/>
        <w:bidi w:val="0"/>
        <w:jc w:val="left"/>
        <w:rPr/>
      </w:pPr>
      <w:r>
        <w:rPr/>
        <w:t>pa�o��a� c�c�e�a ���ae�c� pac�p��� �a�� �p�o�o �oc��a e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���a� �a��c� ��xo��� �a �c�a�o��e���e pa�ee �pa����, �a�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o�epa</w:t>
      </w:r>
      <w:r>
        <w:rPr/>
        <w:t xml:space="preserve">樨 </w:t>
      </w:r>
      <w:r>
        <w:rPr/>
        <w:t xml:space="preserve">o�pe�e��e�c� �a���e� </w:t>
      </w:r>
      <w:r>
        <w:rPr/>
        <w:t>䨧��</w:t>
      </w:r>
      <w:r>
        <w:rPr/>
        <w:t>ec�o�o �poc�pa�c�a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�e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Oco�e��oc� ����pe��x �a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���pe���� �a�� - ��o </w:t>
      </w:r>
      <w:r>
        <w:rPr/>
        <w:t>ᨬ���</w:t>
      </w:r>
      <w:r>
        <w:rPr/>
        <w:t>쭠� �</w:t>
      </w:r>
      <w:r>
        <w:rPr/>
        <w:t xml:space="preserve">epe�e��a� ��� �e�e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o�o �acc��a. �a�� co�ep��� �o��o o��� �a��c�, co��a�a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 ����e c </w:t>
      </w:r>
      <w:r>
        <w:rPr/>
        <w:t>ᨬ����</w:t>
      </w:r>
      <w:r>
        <w:rPr/>
        <w:t>o� �epe�e��o� ��� �e�e��o� �acc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��c�ae�c� �e �c� �a��c�, oc�a��eec� �ec�o �a�o���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a��. �o�o�e��e �a��a �ce��a � �a�a�e �a��a, �o ��o��e���</w:t>
      </w:r>
    </w:p>
    <w:p>
      <w:pPr>
        <w:pStyle w:val="PreformattedText"/>
        <w:bidi w:val="0"/>
        <w:jc w:val="left"/>
        <w:rPr/>
      </w:pPr>
      <w:r>
        <w:rPr/>
        <w:t>o�epa�opo� ��o�a/��o�a. B���pe��e �a��� �o�o���� �o��o �op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oc�e�o�a�e��� ��o�/��o�; ����pe��� �a�� �o��� o�pe�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o�epa�op� ��o�a/��o�a READ � 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��pe��e �a��� ��e</w:t>
      </w:r>
      <w:r>
        <w:rPr/>
        <w:t>ᯥ</w:t>
      </w:r>
      <w:r>
        <w:rPr/>
        <w:t>稢��� �</w:t>
      </w:r>
      <w:r>
        <w:rPr/>
        <w:t>exa���� ��� �c�o��o�a��� �op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x ����o��oc�e� c�c�e�� ��o�a/��o�a ��� �peo�pa�o�a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� "�" � "��" �</w:t>
      </w:r>
      <w:r>
        <w:rPr/>
        <w:t>।�</w:t>
      </w:r>
      <w:r>
        <w:rPr/>
        <w:t>⠢����� ���</w:t>
      </w:r>
      <w:r>
        <w:rPr/>
        <w:t xml:space="preserve">譨� </w:t>
      </w:r>
      <w:r>
        <w:rPr/>
        <w:t>ᨬ����� ��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�p���p� �a��� M�-����</w:t>
      </w:r>
      <w:r>
        <w:rPr/>
        <w:t>࠭�</w:t>
      </w:r>
      <w:r>
        <w:rPr/>
        <w:t xml:space="preserve">. Ta� ��e��e </w:t>
      </w:r>
      <w:r>
        <w:rPr/>
        <w:t>ᨬ������ �</w:t>
      </w:r>
      <w:r>
        <w:rPr/>
        <w:t>epe�e���x �pe-</w:t>
      </w:r>
    </w:p>
    <w:p>
      <w:pPr>
        <w:pStyle w:val="PreformattedText"/>
        <w:bidi w:val="0"/>
        <w:jc w:val="left"/>
        <w:rPr/>
      </w:pPr>
      <w:r>
        <w:rPr/>
        <w:t xml:space="preserve">o�pa��e� </w:t>
      </w:r>
      <w:r>
        <w:rPr/>
        <w:t>ᨬ�����</w:t>
      </w:r>
      <w:r>
        <w:rPr/>
        <w:t xml:space="preserve">e ��a�e��� � �c�o��e, �o���ec��e ��� </w:t>
      </w:r>
      <w:r>
        <w:rPr/>
        <w:t>ᨬ��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a�e���, � �a��c� </w:t>
      </w:r>
      <w:r>
        <w:rPr/>
        <w:t>ᨬ�����</w:t>
      </w:r>
      <w:r>
        <w:rPr/>
        <w:t>x �epe�e���x �o��o��e� �peo�pa�o�a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a�e��� � �� (��e�e�) </w:t>
      </w:r>
      <w:r>
        <w:rPr/>
        <w:t>ᨢ��</w:t>
      </w:r>
      <w:r>
        <w:rPr/>
        <w:t>쭮� �</w:t>
      </w:r>
      <w:r>
        <w:rPr/>
        <w:t>pe�c�a��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a��o��a� c�e�</w:t>
      </w:r>
      <w:r>
        <w:rPr/>
        <w:t>䨪</w:t>
      </w:r>
      <w:r>
        <w:rPr/>
        <w:t>a�� o�pa�� c�e� (\) �e �o�e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a �o ����pe��x �a��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3.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ன�</w:t>
      </w:r>
      <w:r>
        <w:rPr/>
        <w:t>⢮ �e�c� cpe�c�o� o�pa�e��� � �a��a�.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</w:t>
      </w:r>
      <w:r>
        <w:rPr/>
        <w:t>e��e�c� � o�epa�ope ��o�a/��o�a �a� ��e</w:t>
      </w:r>
      <w:r>
        <w:rPr/>
        <w:t>譥� ��� ����</w:t>
      </w:r>
      <w:r>
        <w:rPr/>
        <w:t>pe����.</w:t>
      </w:r>
    </w:p>
    <w:p>
      <w:pPr>
        <w:pStyle w:val="PreformattedText"/>
        <w:bidi w:val="0"/>
        <w:jc w:val="left"/>
        <w:rPr/>
      </w:pPr>
      <w:r>
        <w:rPr/>
        <w:t>1. O�pe�e�e��e ��e�e�o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</w:t>
      </w:r>
      <w:r>
        <w:rPr/>
        <w:t>䨪</w:t>
      </w:r>
      <w:r>
        <w:rPr/>
        <w:t>a�e� ��e�e�o ���</w:t>
      </w:r>
      <w:r>
        <w:rPr/>
        <w:t>ன��</w:t>
      </w:r>
      <w:r>
        <w:rPr/>
        <w:t>a �e�c� �e�oe ��pa�e��e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o� * (o�pe�e��e� �pa� (��� ��o�a) � ��a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o��</w:t>
      </w:r>
      <w:r>
        <w:rPr/>
        <w:t>設</w:t>
      </w:r>
      <w:r>
        <w:rPr/>
        <w:t>c�e c���ae�, c�e�</w:t>
      </w:r>
      <w:r>
        <w:rPr/>
        <w:t>䨪</w:t>
      </w:r>
      <w:r>
        <w:rPr/>
        <w:t>a�� ��e�e�o ���</w:t>
      </w:r>
      <w:r>
        <w:rPr/>
        <w:t>ன�</w:t>
      </w:r>
      <w:r>
        <w:rPr/>
        <w:t>⢠ c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a�a c </w:t>
      </w:r>
      <w:r>
        <w:rPr/>
        <w:t>䨧��</w:t>
      </w:r>
      <w:r>
        <w:rPr/>
        <w:t>ec��� �c�po�c�o� (��� �a��o�, ��e��e��c� �a �c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�c�e) c �o�o��� ��e�� �p� �c�o��o�a��� o�epa�opa OPEN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a�o� c�</w:t>
      </w:r>
      <w:r>
        <w:rPr/>
        <w:t>裡 ���</w:t>
      </w:r>
      <w:r>
        <w:rPr/>
        <w:t>ன��</w:t>
      </w:r>
      <w:r>
        <w:rPr/>
        <w:t>a c c�c�e��� ��e�e� �a��a o�epa�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�� ��o�a/��o�a MS-FORTRAN �����</w:t>
      </w:r>
      <w:r>
        <w:rPr/>
        <w:t>筮 �</w:t>
      </w:r>
      <w:r>
        <w:rPr/>
        <w:t>o�ep� ���</w:t>
      </w:r>
      <w:r>
        <w:rPr/>
        <w:t>ன��</w:t>
      </w:r>
      <w:r>
        <w:rPr/>
        <w:t>a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pa�e��� � coo�e�c����e�� ��e�e�� �c�po�c��. Ec�� �a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p��, ��a�e��e, o�pe�e���</w:t>
      </w:r>
      <w:r>
        <w:rPr/>
        <w:t>饥 ��</w:t>
      </w:r>
      <w:r>
        <w:rPr/>
        <w:t>e</w:t>
      </w:r>
      <w:r>
        <w:rPr/>
        <w:t>譥� ���</w:t>
      </w:r>
      <w:r>
        <w:rPr/>
        <w:t>ன�</w:t>
      </w:r>
      <w:r>
        <w:rPr/>
        <w:t>⢮, ��e� c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 c �o��pe�� ��e</w:t>
      </w:r>
      <w:r>
        <w:rPr/>
        <w:t>譨� �</w:t>
      </w:r>
      <w:r>
        <w:rPr/>
        <w:t>c�po�c�o� �o �ex �op, �o�a 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� </w:t>
      </w:r>
      <w:r>
        <w:rPr/>
        <w:t>o�epa�� CLOSE, ��� �o�a �e o�o���c� �po�pa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���c�e��� �c����e��e� �� ��x �pa��� �e�c� �o, ��o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oe ���</w:t>
      </w:r>
      <w:r>
        <w:rPr/>
        <w:t>ன�</w:t>
      </w:r>
      <w:r>
        <w:rPr/>
        <w:t>⢮ c���ae�c� c ��a�����</w:t>
      </w:r>
      <w:r>
        <w:rPr/>
        <w:t>ன ��� ��</w:t>
      </w:r>
      <w:r>
        <w:rPr/>
        <w:t>e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�o� ��� �a��c�, � �e �pe��e�c� o�o o�epa�opa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�c�e�a </w:t>
      </w:r>
      <w:r>
        <w:rPr/>
        <w:t>䠩��� ��</w:t>
      </w:r>
      <w:r>
        <w:rPr/>
        <w:t>-����</w:t>
      </w:r>
      <w:r>
        <w:rPr/>
        <w:t>࠭� ���</w:t>
      </w:r>
      <w:r>
        <w:rPr/>
        <w:t>ep�pe�p�e� c���o� *, �a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o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>2. O�pe�e�e��e ����pe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</w:t>
      </w:r>
      <w:r>
        <w:rPr/>
        <w:t>䨪</w:t>
      </w:r>
      <w:r>
        <w:rPr/>
        <w:t xml:space="preserve">a�e� ����pe����� ����o��⢠ ��c� </w:t>
      </w:r>
      <w:r>
        <w:rPr/>
        <w:t>ᨬ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epe�e���� ��� </w:t>
      </w:r>
      <w:r>
        <w:rPr/>
        <w:t>ᨬ����� �</w:t>
      </w:r>
      <w:r>
        <w:rPr/>
        <w:t>acc�� �e�ocpe�c�e��o o�pe�e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e��� �a��.</w:t>
      </w:r>
    </w:p>
    <w:p>
      <w:pPr>
        <w:pStyle w:val="PreformattedText"/>
        <w:bidi w:val="0"/>
        <w:jc w:val="left"/>
        <w:rPr/>
      </w:pPr>
      <w:r>
        <w:rPr/>
        <w:t>H��e � ��o� ��� o��c�ae�c� �p��e�e��e �a��x c�e�</w:t>
      </w:r>
      <w:r>
        <w:rPr/>
        <w:t>䨪</w:t>
      </w:r>
      <w:r>
        <w:rPr/>
        <w:t>a</w:t>
      </w:r>
      <w:r>
        <w:rPr/>
        <w:t>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�������� �</w:t>
      </w:r>
      <w:r>
        <w:rPr/>
        <w:t>ப� �ᯮ��</w:t>
      </w:r>
      <w:r>
        <w:rPr/>
        <w:t>㥬�</w:t>
      </w:r>
      <w:r>
        <w:rPr/>
        <w:t>e c�p���p� �a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C-����</w:t>
      </w:r>
      <w:r>
        <w:rPr/>
        <w:t>࠭� �</w:t>
      </w:r>
      <w:r>
        <w:rPr/>
        <w:t>o��o��o ��o�ec�o �o����a</w:t>
      </w:r>
      <w:r>
        <w:rPr/>
        <w:t xml:space="preserve">権 </w:t>
      </w:r>
      <w:r>
        <w:rPr/>
        <w:t>c�p���p �a��a.</w:t>
      </w:r>
    </w:p>
    <w:p>
      <w:pPr>
        <w:pStyle w:val="PreformattedText"/>
        <w:bidi w:val="0"/>
        <w:jc w:val="left"/>
        <w:rPr/>
      </w:pPr>
      <w:r>
        <w:rPr/>
        <w:t>O��a�o, ��� �o��</w:t>
      </w:r>
      <w:r>
        <w:rPr/>
        <w:t>設</w:t>
      </w:r>
      <w:r>
        <w:rPr/>
        <w:t>c�a �p��e�e��� �oc�a�o�o ���x:</w:t>
      </w:r>
    </w:p>
    <w:p>
      <w:pPr>
        <w:pStyle w:val="PreformattedText"/>
        <w:bidi w:val="0"/>
        <w:jc w:val="left"/>
        <w:rPr/>
      </w:pPr>
      <w:r>
        <w:rPr/>
        <w:t>1. * �a���.</w:t>
      </w:r>
    </w:p>
    <w:p>
      <w:pPr>
        <w:pStyle w:val="PreformattedText"/>
        <w:bidi w:val="0"/>
        <w:jc w:val="left"/>
        <w:rPr/>
      </w:pPr>
      <w:r>
        <w:rPr/>
        <w:t>2. ��e�o�a��e, ��e</w:t>
      </w:r>
      <w:r>
        <w:rPr/>
        <w:t>譨</w:t>
      </w:r>
      <w:r>
        <w:rPr/>
        <w:t>e, �oc�e�o�a�e���e, �op�a��e 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�pe�c�a���e� ��a��a��p� ��� �pa� - ��o �oc�e�o�a�e���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a��e �a���, �a��a��c� �a� �e ��e�</w:t>
      </w:r>
      <w:r>
        <w:rPr/>
        <w:t>묨 ���</w:t>
      </w:r>
      <w:r>
        <w:rPr/>
        <w:t>ன��</w:t>
      </w:r>
      <w:r>
        <w:rPr/>
        <w:t>a��. Ko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cxo��� ��e��e c �c�po�c�a �o�ep �o��, B� �o���� ��ec� �c�</w:t>
      </w:r>
    </w:p>
    <w:p>
      <w:pPr>
        <w:pStyle w:val="PreformattedText"/>
        <w:bidi w:val="0"/>
        <w:jc w:val="left"/>
        <w:rPr/>
      </w:pPr>
      <w:r>
        <w:rPr/>
        <w:t>c�po��; �c�o����e o����e o�epa</w:t>
      </w:r>
      <w:r>
        <w:rPr/>
        <w:t>樨 ��� �</w:t>
      </w:r>
      <w:r>
        <w:rPr/>
        <w:t>c�pa��e��� o</w:t>
      </w:r>
      <w:r>
        <w:rPr/>
        <w:t>訡</w:t>
      </w:r>
      <w:r>
        <w:rPr/>
        <w:t>o� 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e</w:t>
      </w:r>
      <w:r>
        <w:rPr/>
        <w:t>譨</w:t>
      </w:r>
      <w:r>
        <w:rPr/>
        <w:t>e �a��� �o��� ���� c��a�� c c�c�e��� ��e�e� o���� ��</w:t>
      </w:r>
    </w:p>
    <w:p>
      <w:pPr>
        <w:pStyle w:val="PreformattedText"/>
        <w:bidi w:val="0"/>
        <w:jc w:val="left"/>
        <w:rPr/>
      </w:pPr>
      <w:r>
        <w:rPr/>
        <w:t>c�e����x �e�o�o�:</w:t>
      </w:r>
    </w:p>
    <w:p>
      <w:pPr>
        <w:pStyle w:val="PreformattedText"/>
        <w:bidi w:val="0"/>
        <w:jc w:val="left"/>
        <w:rPr/>
      </w:pPr>
      <w:r>
        <w:rPr/>
        <w:t>1.   Ec�� �a�� o o�p��, ��� �o�e� ���� �p��e�e�o � o�epa�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>2.   Ec�� �a�� o o�p�� � ��� o�pe�e�e�o �po�e�a��, ��� ��ae�c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pa�����e� c�po�� (ec�� ��ee�c�). Ec�� �o�a���a� c�po�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c��c��e� ��� �e co�ep��� ��e��, �o��o�a�e�� �o���� �a�p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 ��e��.</w:t>
      </w:r>
    </w:p>
    <w:p>
      <w:pPr>
        <w:pStyle w:val="PreformattedText"/>
        <w:bidi w:val="0"/>
        <w:jc w:val="left"/>
        <w:rPr/>
      </w:pPr>
      <w:r>
        <w:rPr/>
        <w:t>3.   Ec�� �a�� o�p�� �eo (o�epa�opa�� REAL � WRITE) ��� o�pe�e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c� co��ac�o �e�o�� �</w:t>
      </w:r>
      <w:r>
        <w:rPr/>
        <w:t>㭪�</w:t>
      </w:r>
      <w:r>
        <w:rPr/>
        <w:t>a 2, o��ca��o�o � �pe����e� �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pa�e.</w:t>
      </w:r>
    </w:p>
    <w:p>
      <w:pPr>
        <w:pStyle w:val="PreformattedText"/>
        <w:bidi w:val="0"/>
        <w:jc w:val="left"/>
        <w:rPr/>
      </w:pPr>
      <w:r>
        <w:rPr/>
        <w:t>4.   Ec�� �a�� o o�p�� � ��� o�c��c��e� � o�epa�ope OPEN, 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 c��ae�c� �pe�e��� ��� �</w:t>
      </w:r>
      <w:r>
        <w:rPr/>
        <w:t>ᯮ����⥫�� �</w:t>
      </w:r>
      <w:r>
        <w:rPr/>
        <w:t>a��o�, �p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</w:t>
      </w:r>
      <w:r>
        <w:rPr/>
        <w:t>騬 ���</w:t>
      </w:r>
      <w:r>
        <w:rPr/>
        <w:t>, ���������� � ���������.</w:t>
      </w:r>
    </w:p>
    <w:p>
      <w:pPr>
        <w:pStyle w:val="PreformattedText"/>
        <w:bidi w:val="0"/>
        <w:jc w:val="left"/>
        <w:rPr/>
      </w:pPr>
      <w:r>
        <w:rPr/>
        <w:t>H��e �p��e�e� �p��ep �po�pa���, �c�o�����e� ��� ��e��� � �a��c�</w:t>
      </w:r>
    </w:p>
    <w:p>
      <w:pPr>
        <w:pStyle w:val="PreformattedText"/>
        <w:bidi w:val="0"/>
        <w:jc w:val="left"/>
        <w:rPr/>
      </w:pPr>
      <w:r>
        <w:rPr/>
        <w:t>* �a���, a �a� �e ��e�o�a��e, ��e</w:t>
      </w:r>
      <w:r>
        <w:rPr/>
        <w:t>譨</w:t>
      </w:r>
      <w:r>
        <w:rPr/>
        <w:t>e, �o᫥�o�a�e���e �op�a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. O�epa�op� ��o�a/��o�a �����c� � ��o� ��� �a��a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㪢</w:t>
      </w:r>
      <w:r>
        <w:rPr/>
        <w:t>a��. ��� o��a�o��e��� c �a��� o�epa�opo� ��o�a/��o�a c�o�p�</w:t>
      </w:r>
    </w:p>
    <w:p>
      <w:pPr>
        <w:pStyle w:val="PreformattedText"/>
        <w:bidi w:val="0"/>
        <w:jc w:val="left"/>
        <w:rPr/>
      </w:pPr>
      <w:r>
        <w:rPr/>
        <w:t xml:space="preserve">coo�e�c����e </w:t>
      </w:r>
      <w:r>
        <w:rPr/>
        <w:t xml:space="preserve">ࠧ���� � 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Ko��po�a��e �a��a c �pe�� �o�o��a�� �e��x �epe�e���x,</w:t>
      </w:r>
    </w:p>
    <w:p>
      <w:pPr>
        <w:pStyle w:val="PreformattedText"/>
        <w:bidi w:val="0"/>
        <w:jc w:val="left"/>
        <w:rPr/>
      </w:pPr>
      <w:r>
        <w:rPr/>
        <w:t>C   �a��a� �o 7 �o�o�o� �p��o�, �� �a���, ��� �o�opo�o ��e�e�o</w:t>
      </w:r>
    </w:p>
    <w:p>
      <w:pPr>
        <w:pStyle w:val="PreformattedText"/>
        <w:bidi w:val="0"/>
        <w:jc w:val="left"/>
        <w:rPr/>
      </w:pPr>
      <w:r>
        <w:rPr/>
        <w:t>C   �o��o�a�e�e�, �a �a�� c ��e�e� OUT.TXT</w:t>
      </w:r>
    </w:p>
    <w:p>
      <w:pPr>
        <w:pStyle w:val="PreformattedText"/>
        <w:bidi w:val="0"/>
        <w:jc w:val="left"/>
        <w:rPr/>
      </w:pPr>
      <w:r>
        <w:rPr/>
        <w:t>C   c �epec�a�o��o� �ep�o� � ��opo� �o�o�o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LS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*64 FNAME </w:t>
      </w:r>
    </w:p>
    <w:p>
      <w:pPr>
        <w:pStyle w:val="PreformattedText"/>
        <w:bidi w:val="0"/>
        <w:jc w:val="left"/>
        <w:rPr/>
      </w:pPr>
      <w:r>
        <w:rPr/>
        <w:t>C   o�pa��ec� � �pa��, �a��ca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*,900)</w:t>
      </w:r>
    </w:p>
    <w:p>
      <w:pPr>
        <w:pStyle w:val="PreformattedText"/>
        <w:bidi w:val="0"/>
        <w:jc w:val="left"/>
        <w:rPr/>
      </w:pPr>
      <w:r>
        <w:rPr/>
        <w:t>900 FORMAT ('INPUT FILE NAME'\)('��� �xo��o�o �a��a'\)</w:t>
      </w:r>
    </w:p>
    <w:p>
      <w:pPr>
        <w:pStyle w:val="PreformattedText"/>
        <w:bidi w:val="0"/>
        <w:jc w:val="left"/>
        <w:rPr/>
      </w:pPr>
      <w:r>
        <w:rPr/>
        <w:t>C   C��a��e ��� �a��a c ��a������� �⥭��� ��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(*,910) FNAME</w:t>
      </w:r>
    </w:p>
    <w:p>
      <w:pPr>
        <w:pStyle w:val="PreformattedText"/>
        <w:bidi w:val="0"/>
        <w:jc w:val="left"/>
        <w:rPr/>
      </w:pPr>
      <w:r>
        <w:rPr/>
        <w:t>910            FORMAT(A)</w:t>
      </w:r>
    </w:p>
    <w:p>
      <w:pPr>
        <w:pStyle w:val="PreformattedText"/>
        <w:bidi w:val="0"/>
        <w:jc w:val="left"/>
        <w:rPr/>
      </w:pPr>
      <w:r>
        <w:rPr/>
        <w:t>C   �c�o����e ���</w:t>
      </w:r>
      <w:r>
        <w:rPr/>
        <w:t>ன�</w:t>
      </w:r>
      <w:r>
        <w:rPr/>
        <w:t>⢮ 3 ��� ��o�a; �o�o��e� ��o�</w:t>
      </w:r>
    </w:p>
    <w:p>
      <w:pPr>
        <w:pStyle w:val="PreformattedText"/>
        <w:bidi w:val="0"/>
        <w:jc w:val="left"/>
        <w:rPr/>
      </w:pPr>
      <w:r>
        <w:rPr/>
        <w:t>C   �o�ep ���</w:t>
      </w:r>
      <w:r>
        <w:rPr/>
        <w:t>ன�</w:t>
      </w:r>
      <w:r>
        <w:rPr/>
        <w:t>⢠, �po�e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(3,FILE=FNAME)</w:t>
      </w:r>
    </w:p>
    <w:p>
      <w:pPr>
        <w:pStyle w:val="PreformattedText"/>
        <w:bidi w:val="0"/>
        <w:jc w:val="left"/>
        <w:rPr/>
      </w:pPr>
      <w:r>
        <w:rPr/>
        <w:t>C   �c�o����e ���</w:t>
      </w:r>
      <w:r>
        <w:rPr/>
        <w:t>ன�</w:t>
      </w:r>
      <w:r>
        <w:rPr/>
        <w:t>⢮ 4 ��� ��o�a; �o�o��e� ��o� �o�ep,</w:t>
      </w:r>
    </w:p>
    <w:p>
      <w:pPr>
        <w:pStyle w:val="PreformattedText"/>
        <w:bidi w:val="0"/>
        <w:jc w:val="left"/>
        <w:rPr/>
      </w:pPr>
      <w:r>
        <w:rPr/>
        <w:t>C   �po�e 0 �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(4,FILE='OUT.TXT',STATUS='NEW')</w:t>
      </w:r>
    </w:p>
    <w:p>
      <w:pPr>
        <w:pStyle w:val="PreformattedText"/>
        <w:bidi w:val="0"/>
        <w:jc w:val="left"/>
        <w:rPr/>
      </w:pPr>
      <w:r>
        <w:rPr/>
        <w:t>C   C���a��e � �a��c�a��e �o �o��a �a��a.</w:t>
      </w:r>
    </w:p>
    <w:p>
      <w:pPr>
        <w:pStyle w:val="PreformattedText"/>
        <w:bidi w:val="0"/>
        <w:jc w:val="left"/>
        <w:rPr/>
      </w:pPr>
      <w:r>
        <w:rPr/>
        <w:t>100 READ (3,920,END=200)I,J,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(4,920)J,I,K</w:t>
      </w:r>
    </w:p>
    <w:p>
      <w:pPr>
        <w:pStyle w:val="PreformattedText"/>
        <w:bidi w:val="0"/>
        <w:jc w:val="left"/>
        <w:rPr/>
      </w:pPr>
      <w:r>
        <w:rPr/>
        <w:t>920 FORMAT (3I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100</w:t>
      </w:r>
    </w:p>
    <w:p>
      <w:pPr>
        <w:pStyle w:val="PreformattedText"/>
        <w:bidi w:val="0"/>
        <w:jc w:val="left"/>
        <w:rPr/>
      </w:pPr>
      <w:r>
        <w:rPr/>
        <w:t>200 WRITE (*,910)'DONE' (��o��e�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�p</w:t>
      </w:r>
      <w:r>
        <w:rPr/>
        <w:t>㣨</w:t>
      </w:r>
      <w:r>
        <w:rPr/>
        <w:t>e c�p���p� �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�ee �ac�o �c�o���e��e c�p���p� �pe��a��a�e�� ��� o�pe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x �p��e�e���. B o�o��e�o� ���e �x �o��o o��ca�� �a�:</w:t>
      </w:r>
    </w:p>
    <w:p>
      <w:pPr>
        <w:pStyle w:val="PreformattedText"/>
        <w:bidi w:val="0"/>
        <w:jc w:val="left"/>
        <w:rPr/>
      </w:pPr>
      <w:r>
        <w:rPr/>
        <w:t>1.   Ec�� �eo�xo��� �po���o��� �oc�� ��o�a/��o�a, �a�p��ep,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 �a���x, �o �pe����c� �a��� c �p�� �oc��o�.</w:t>
      </w:r>
    </w:p>
    <w:p>
      <w:pPr>
        <w:pStyle w:val="PreformattedText"/>
        <w:bidi w:val="0"/>
        <w:jc w:val="left"/>
        <w:rPr/>
      </w:pPr>
      <w:r>
        <w:rPr/>
        <w:t>2.   Ec�� �a���e �o���� ���� �a��ca��, a �a�e� c�o�a c��a��, 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op�a��e �a���, �o��o��o, ���� �o�ee ���e�⨢�� � o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��� c�opoc�, �o �e�ee ���e�⨢�� � o�o�e��� �poc�pa�c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��c�e. Ko����a�� �p�o�o �oc��a � �ec�op�a��x �a��o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 ��ea��o� ��� co��a���, �c���a�a</w:t>
      </w:r>
      <w:r>
        <w:rPr/>
        <w:t>樨 � �</w:t>
      </w:r>
      <w:r>
        <w:rPr/>
        <w:t>oc��a � �a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x M�-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Ec�� �eo�xo���o �epe�a�� �a���e �e� �a�o�-���o ���ep�pe�a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�c�e�e, oco�e��o ec�� �a�o �epe�a�� �ce 256 �o��o���x �a�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�pe��e�c� �ec�op�a�� ��o�/��o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op�a�� ��o�/��o� �c�o���e�c� �p� �pa��e��� �c�po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o� c o��o�a��o��, ��o��� ���ep�e�co�. B �a��o� �p��ep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� ��o�/��o� �peo�pa�o��a� �� �e�o�op�e c���o�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e �a� �pe�c�a��e��e ASCII ��� RETURN, ����� �e c�o�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epe�a��c� � �e��������o� ��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ec�o �a��c�ae��x �a��o� ��� �e�o� �o�c�a��� o�pe�e�e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a�o�a��o� $STORAGE (�o�ee �o�po��o c�. ���� 6 "Me�a�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 M�-����</w:t>
      </w:r>
      <w:r>
        <w:rPr/>
        <w:t>࠭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>4.   Ec�� �pe��e�c� �epe�a�� �a���e, �a� o��ca�o � �pe����e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, �o c���a��c� o�� ���� �e �op�</w:t>
      </w:r>
      <w:r>
        <w:rPr/>
        <w:t>࠭�</w:t>
      </w:r>
      <w:r>
        <w:rPr/>
        <w:t>o� �po�pa��o�, 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o�e���e�c� BINARI (��o���) �op�a�. �ec�op�a��e �a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po�a�� ����pe��e �, c�e�o�a�e��o, �e �op�</w:t>
      </w:r>
      <w:r>
        <w:rPr/>
        <w:t>࠭�</w:t>
      </w:r>
      <w:r>
        <w:rPr/>
        <w:t>a� �po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�a ��� �pa����o�o �oc�p���� �a���x ���� ����</w:t>
      </w:r>
      <w:r>
        <w:rPr/>
        <w:t>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op�a�. ��o���e �a��� co�ep�a� �o��o �a��ca���e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x �a���e. �po�e�� � �e�o���e �a��c� �e �o��� c ��x c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C�ap�e � �o��e 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p��� �a�� MC-����</w:t>
      </w:r>
      <w:r>
        <w:rPr/>
        <w:t>࠭� �</w:t>
      </w:r>
      <w:r>
        <w:rPr/>
        <w:t>e�c� ���o OLD (c�ap�), ���o NEW</w:t>
      </w:r>
    </w:p>
    <w:p>
      <w:pPr>
        <w:pStyle w:val="PreformattedText"/>
        <w:bidi w:val="0"/>
        <w:jc w:val="left"/>
        <w:rPr/>
      </w:pPr>
      <w:r>
        <w:rPr/>
        <w:t>(�o��), �o "o�p���e ��� ��e���" �e o⫨�a��c� o� "o�p���x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�". C�e�o�a�e��o, �o��o o�p�a�� c�ap�e (�e c��ec����e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� �a��c�a�� � ��x �a�o�o. Mo��o �a� �e �o�epe�e��o �a��c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 � c���a�� �a���e o��o�o � �o�o �e �a��a (�o �e �a �pe�e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 �a��a, � �e c���a�� �e�a��ca���e �a��c� � �a��e �p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c��a). �a��c� � �oc�e�o�a�e��� �a�� </w:t>
      </w:r>
      <w:r>
        <w:rPr/>
        <w:t>㭨�⮦�</w:t>
      </w:r>
      <w:r>
        <w:rPr/>
        <w:t>e� ���e �a��c�</w:t>
      </w:r>
    </w:p>
    <w:p>
      <w:pPr>
        <w:pStyle w:val="PreformattedText"/>
        <w:bidi w:val="0"/>
        <w:jc w:val="left"/>
        <w:rPr/>
      </w:pPr>
      <w:r>
        <w:rPr/>
        <w:t>��᫥ ��</w:t>
      </w:r>
      <w:r>
        <w:rPr/>
        <w:t>o�� �a��c�ae��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�c�po�c�o, �o�o��o� ��a������ ��� �e�a�, o�p��o, 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, �o o���o �e ��ee� ��a�e���, �e�c� �� ��o� �a�� OLD ���</w:t>
      </w:r>
    </w:p>
    <w:p>
      <w:pPr>
        <w:pStyle w:val="PreformattedText"/>
        <w:bidi w:val="0"/>
        <w:jc w:val="left"/>
        <w:rPr/>
      </w:pPr>
      <w:r>
        <w:rPr/>
        <w:t>NEW. Ho ��� �a��o� �a ��c�e, o��a�o, o�p��e �a��a NEW, co��a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 �a��:</w:t>
      </w:r>
    </w:p>
    <w:p>
      <w:pPr>
        <w:pStyle w:val="PreformattedText"/>
        <w:bidi w:val="0"/>
        <w:jc w:val="left"/>
        <w:rPr/>
      </w:pPr>
      <w:r>
        <w:rPr/>
        <w:t>1.   Ec�� � �pe����e�o �a��a ��o �a�oe �e ���, �o o� c�pae�c�.</w:t>
      </w:r>
    </w:p>
    <w:p>
      <w:pPr>
        <w:pStyle w:val="PreformattedText"/>
        <w:bidi w:val="0"/>
        <w:jc w:val="left"/>
        <w:rPr/>
      </w:pPr>
      <w:r>
        <w:rPr/>
        <w:t>2.   Ec�� �o�� �a�� �a�p�� c �o�o��� STATUS='KEEP',��� ec�� �po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�a �a�a�</w:t>
      </w:r>
      <w:r>
        <w:rPr/>
        <w:t>稢</w:t>
      </w:r>
      <w:r>
        <w:rPr/>
        <w:t>ae�c� �e� ��o��e��� �a� �a��o� o�epa</w:t>
      </w:r>
      <w:r>
        <w:rPr/>
        <w:t xml:space="preserve">樨 </w:t>
      </w:r>
      <w:r>
        <w:rPr/>
        <w:t>CLOSE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co��ae�c� �oc�o</w:t>
      </w:r>
      <w:r>
        <w:rPr>
          <w:rtl w:val="true"/>
        </w:rPr>
        <w:t>ﭭ</w:t>
      </w:r>
      <w:r>
        <w:rPr/>
        <w:t>� �</w:t>
      </w:r>
      <w:r>
        <w:rPr/>
        <w:t>a�� c ��e�e�, �a���, �� ����⨨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�����</w:t>
      </w:r>
      <w:r>
        <w:rPr/>
        <w:t>饭�� �</w:t>
      </w:r>
      <w:r>
        <w:rPr/>
        <w:t>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c�c�e��, o��e���e�� � o��� ce��, �o � o��o � � �o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� � o��o�� �a��� �o�e� o�pa�a��c� �ec�o��o �po�pa��. 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 (SHARE � MODE) � o�epa�ope OPEN �o��o���� �pa����� �oc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� �a���. �� �c�o��� c��ec���� �a� �e � o�epa�ope INQUIR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� �o��o o�pe�e���� coc�o</w:t>
      </w:r>
      <w:r>
        <w:rPr>
          <w:rtl w:val="true"/>
        </w:rPr>
        <w:t>ﭨ</w:t>
      </w:r>
      <w:r>
        <w:rPr/>
        <w:t>e �oc��a � �a���. ��a�e��e MODE</w:t>
      </w:r>
    </w:p>
    <w:p>
      <w:pPr>
        <w:pStyle w:val="PreformattedText"/>
        <w:bidi w:val="0"/>
        <w:jc w:val="left"/>
        <w:rPr/>
      </w:pPr>
      <w:r>
        <w:rPr/>
        <w:t>o�pe�e��e�, �a� �ep�oe o�p��e �a��a �o�e� e�o �c�o��o�a��. 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o�ec� ��� ��e���, �a��c� ��� ��� �o�o � ��� �p�o�o. 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 SHARE o�pe�e��e� �o, �a� ��oc�e�c⢨� ��e� �po���o��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� � �a��� (�o�a �a�� o�p��). Mo��o o�ec� e�o ��� ��e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�, ��� �o�o � �p�o�o, ��� �e pa�pe��� �� ��e��e, �� �a��c�.</w:t>
      </w:r>
    </w:p>
    <w:p>
      <w:pPr>
        <w:pStyle w:val="PreformattedText"/>
        <w:bidi w:val="0"/>
        <w:jc w:val="left"/>
        <w:rPr/>
      </w:pPr>
      <w:r>
        <w:rPr/>
        <w:t>Mo��o �a� �e �a�pe��� ��oe o�pa�e��e � �e��, �����a� e�o o�p��e</w:t>
      </w:r>
    </w:p>
    <w:p>
      <w:pPr>
        <w:pStyle w:val="PreformattedText"/>
        <w:bidi w:val="0"/>
        <w:jc w:val="left"/>
        <w:rPr/>
      </w:pPr>
      <w:r>
        <w:rPr/>
        <w:t>(�o�a �a�� o�p�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 LOCKING �o��o��e� ��o��po�a�� � ��o�� o�p��� c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e �a��c� � �a��ax �p�o�o �oc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O�pa�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�e �pa�o o��c�a��c� �e�o�op�e o�pa���e��� � �c�o��o�a���</w:t>
      </w:r>
    </w:p>
    <w:p>
      <w:pPr>
        <w:pStyle w:val="PreformattedText"/>
        <w:bidi w:val="0"/>
        <w:jc w:val="left"/>
        <w:rPr/>
      </w:pPr>
      <w:r>
        <w:rPr/>
        <w:t>c�c�e�� ��o�a/��o�a M�-����</w:t>
      </w:r>
      <w:r>
        <w:rPr/>
        <w:t xml:space="preserve">࠭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C��� �a��o� �p�o�o �oc��a c �c�po�c�a�� �p�o�o �oc��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�ec��e� ��a ���a �c�po�c�: �oc�e�o�a�e���e � �p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, c��a��e c �oc�e�o�a�e��</w:t>
      </w:r>
      <w:r>
        <w:rPr/>
        <w:t>묨 �</w:t>
      </w:r>
      <w:r>
        <w:rPr/>
        <w:t>c�po�c�a��, �pe�c�a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�o� �oc�e�o�a�e��oc�� c���o�o�; ���a�o�o o�o �e�c⢨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e ��e��� � �a��c�, �e �o��c�ae�c�. K �oc�e�o�a�e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po�c�a� o�oc��c� ��a��a��pa, �pa�, �e�a��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��e �c�po�c�a, �a��e �a� ��c��, ��e�� �o�o����e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a�� �o�c�a a�peca. �oc�� � �p�� �c�po�c�a� �o�e�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 �oc�e�o�a�e���, �a� � �po���o���, ��o coo�e�c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a� �p�o�o �oc��a. C�c�e�a ��o�a/��o�a MS-FORTRAN 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c�ae� �a��o� ��</w:t>
      </w:r>
      <w:r>
        <w:rPr>
          <w:rtl w:val="true"/>
        </w:rPr>
        <w:t>אַ</w:t>
      </w:r>
      <w:r>
        <w:rPr/>
        <w:t>�� ����</w:t>
      </w:r>
      <w:r>
        <w:rPr/>
        <w:t>㯠 �</w:t>
      </w:r>
      <w:r>
        <w:rPr/>
        <w:t>a �oc�e�o�a�e���x �c�po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ax.</w:t>
      </w:r>
    </w:p>
    <w:p>
      <w:pPr>
        <w:pStyle w:val="PreformattedText"/>
        <w:bidi w:val="0"/>
        <w:jc w:val="left"/>
        <w:rPr/>
      </w:pPr>
      <w:r>
        <w:rPr/>
        <w:t>2.   ���� BACKSPACE/BINARI (o�epa�� �o��pa�a/��o��� �oc�e�o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 �a��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��o��o� �oc�e�o�a�e��o� �a��e �� �a��a��c� �pa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, c�e�o�a�e��o, o�epa�� BACKSPACE � �a�o� �a��e o�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e� �o��pa� o��o�o �a��a. �a�� �p�o�o �oc��a co�ep�a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 �oc�o</w:t>
      </w:r>
      <w:r>
        <w:rPr>
          <w:rtl w:val="true"/>
        </w:rPr>
        <w:t>ﭭ</w:t>
      </w:r>
      <w:r>
        <w:rPr/>
        <w:t>o�, o�pe�e�e��o� �����, c�e�o�a�e��o, �o��o�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pa�a��c� � �a��c� �ec�op�a��x �a��o� �p�o�o �oc��a.</w:t>
      </w:r>
    </w:p>
    <w:p>
      <w:pPr>
        <w:pStyle w:val="PreformattedText"/>
        <w:bidi w:val="0"/>
        <w:jc w:val="left"/>
        <w:rPr/>
      </w:pPr>
      <w:r>
        <w:rPr/>
        <w:t>3.   �ac��oe c���a��e ��o��o�o �a��a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a �a���x, c���ae��x �� ��o��o�o �a��a, �o���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�e�c�o�a�� ����e �a��c�ae��x �a���x �ec�op�a��x �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o�a�e���x �a��o�. B���pe��� c�p���pa �o��o��e� c���a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�� �a��c� ��� �oo��e �e c���a�� ee (�ec��a�a� �a�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�c�ae�c�).</w:t>
      </w:r>
    </w:p>
    <w:p>
      <w:pPr>
        <w:pStyle w:val="PreformattedText"/>
        <w:bidi w:val="0"/>
        <w:jc w:val="left"/>
        <w:rPr/>
      </w:pPr>
      <w:r>
        <w:rPr/>
        <w:t>4.   �o�o��e ���</w:t>
      </w:r>
      <w:r>
        <w:rPr>
          <w:rtl w:val="true"/>
        </w:rPr>
        <w:t>ﭨ</w:t>
      </w:r>
      <w:r>
        <w:rPr/>
        <w:t>� �</w:t>
      </w:r>
      <w:r>
        <w:rPr/>
        <w:t>맢</w:t>
      </w:r>
      <w:r>
        <w:rPr/>
        <w:t>a���x �</w:t>
      </w:r>
      <w:r>
        <w:rPr/>
        <w:t>㭪権 �</w:t>
      </w:r>
      <w:r>
        <w:rPr/>
        <w:t>a o�epa�op� ��o�a/��o�a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� ��o��e��� �a�o�o-���o o�epa�opa ��o�a/��o�a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pa�e��� �o�e� �p��ec� � ��o�� �</w:t>
      </w:r>
      <w:r>
        <w:rPr/>
        <w:t>㭪樨</w:t>
      </w:r>
      <w:r>
        <w:rPr/>
        <w:t>. Ta�o� 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 �</w:t>
      </w:r>
      <w:r>
        <w:rPr/>
        <w:t>e �o��e� �p��o���� � ��o��e��� o�epa�opa ��o�a/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O�������� �����/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o� pa��e�e � o��e� ���e o��c�a��c� �e�e��� o�epa�op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a/��o�a. �o�ee �o�po��oe o��ca��e o�epa�opo� ��o�a/��o�a</w:t>
      </w:r>
    </w:p>
    <w:p>
      <w:pPr>
        <w:pStyle w:val="PreformattedText"/>
        <w:bidi w:val="0"/>
        <w:jc w:val="left"/>
        <w:rPr/>
      </w:pPr>
      <w:r>
        <w:rPr/>
        <w:t>OPEN, CLOSE, READ, WRITE, BACKSPACE, ENDFILE, REWIND � LOCKING</w:t>
      </w:r>
    </w:p>
    <w:p>
      <w:pPr>
        <w:pStyle w:val="PreformattedText"/>
        <w:bidi w:val="0"/>
        <w:jc w:val="left"/>
        <w:rPr/>
      </w:pPr>
      <w:r>
        <w:rPr/>
        <w:t>c����� � coo�e�c����x pa��e�ax ��� 3 "O�epa�op�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o�e ��x o�epa�opo� ��o�a/��o�a c��ec��e� e�e � ����p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EOF, o��c�ae�a� � ��a�e 5 "�po�pa���, �o��po�pa��� 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樨</w:t>
      </w:r>
      <w:r>
        <w:rPr/>
        <w:t>". EOF �o��pa�ae� �o���ec��� �e��</w:t>
      </w:r>
      <w:r>
        <w:rPr/>
        <w:t>稭�</w:t>
      </w:r>
      <w:r>
        <w:rPr/>
        <w:t>, �a��a���� �a �o, o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� �� � �a��e �oc�e �e���e�o �o�o�e��� �a��e-���o �a�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�e�e��� o�epa�opo� ��o�a/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����e o�epa�op� ��o�a/��o�a ��e�� �apa�e�p� � ap��e���,</w:t>
      </w:r>
    </w:p>
    <w:p>
      <w:pPr>
        <w:pStyle w:val="PreformattedText"/>
        <w:bidi w:val="0"/>
        <w:jc w:val="left"/>
        <w:rPr/>
      </w:pPr>
      <w:r>
        <w:rPr/>
        <w:t>o�pe�e����e �c�o</w:t>
      </w:r>
      <w:r>
        <w:rPr/>
        <w:t>筨�� � �</w:t>
      </w:r>
      <w:r>
        <w:rPr/>
        <w:t>e�� �epe�a� �a���x, a �a� �e �p</w:t>
      </w:r>
      <w:r>
        <w:rPr/>
        <w:t>㣨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oco�e��oc� o�epa</w:t>
      </w:r>
      <w:r>
        <w:rPr/>
        <w:t>樨 ��</w:t>
      </w:r>
      <w:r>
        <w:rPr/>
        <w:t>o�a/��o�a. B �a��o� �o��pa��e�e o��c�a��c�</w:t>
      </w:r>
    </w:p>
    <w:p>
      <w:pPr>
        <w:pStyle w:val="PreformattedText"/>
        <w:bidi w:val="0"/>
        <w:jc w:val="left"/>
        <w:rPr/>
      </w:pPr>
      <w:r>
        <w:rPr/>
        <w:t>c�e����e �e�e���:</w:t>
      </w:r>
    </w:p>
    <w:p>
      <w:pPr>
        <w:pStyle w:val="PreformattedText"/>
        <w:bidi w:val="0"/>
        <w:jc w:val="left"/>
        <w:rPr/>
      </w:pPr>
      <w:r>
        <w:rPr/>
        <w:t>1. C�e�</w:t>
      </w:r>
      <w:r>
        <w:rPr/>
        <w:t>䨪</w:t>
      </w:r>
      <w:r>
        <w:rPr/>
        <w:t>a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>2. C�e�</w:t>
      </w:r>
      <w:r>
        <w:rPr/>
        <w:t>䨪</w:t>
      </w:r>
      <w:r>
        <w:rPr/>
        <w:t>a�� �op�a�a.</w:t>
      </w:r>
    </w:p>
    <w:p>
      <w:pPr>
        <w:pStyle w:val="PreformattedText"/>
        <w:bidi w:val="0"/>
        <w:jc w:val="left"/>
        <w:rPr/>
      </w:pPr>
      <w:r>
        <w:rPr/>
        <w:t>3. C��co� ��o�a/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�e�</w:t>
      </w:r>
      <w:r>
        <w:rPr/>
        <w:t>䨪</w:t>
      </w:r>
      <w:r>
        <w:rPr/>
        <w:t>a�� �c�po�c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</w:t>
      </w:r>
      <w:r>
        <w:rPr/>
        <w:t>䨪</w:t>
      </w:r>
      <w:r>
        <w:rPr/>
        <w:t>a�� �c�po�c�a � o�epa�ope ��o�a/��o�a �o�e� �p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� o��� �� c�e����x �op�:</w:t>
      </w:r>
    </w:p>
    <w:p>
      <w:pPr>
        <w:pStyle w:val="PreformattedText"/>
        <w:bidi w:val="0"/>
        <w:jc w:val="left"/>
        <w:rPr/>
      </w:pPr>
      <w:r>
        <w:rPr/>
        <w:t>1. *c�e�</w:t>
      </w:r>
      <w:r>
        <w:rPr/>
        <w:t>䨪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*,*) 'Ha�a�o ��o�a'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�a� * o�oc��c� � ��a��a��pe ��� � �pa�� � o�pe�e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po�c�o.</w:t>
      </w:r>
    </w:p>
    <w:p>
      <w:pPr>
        <w:pStyle w:val="PreformattedText"/>
        <w:bidi w:val="0"/>
        <w:jc w:val="left"/>
        <w:rPr/>
      </w:pPr>
      <w:r>
        <w:rPr/>
        <w:t>2. �e�oe ��pa�e�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10,*) '�a�� 10:'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oe �c�o o�oc��c� � ��e�e�� �a���, c��a�o� c �o�ep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po�c�a 10 (* o��a�ae� �c�po�c�o �o�ep �o��). �o��c⨬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</w:t>
      </w:r>
      <w:r>
        <w:rPr/>
        <w:t>䨪</w:t>
      </w:r>
      <w:r>
        <w:rPr/>
        <w:t>a</w:t>
      </w:r>
      <w:r>
        <w:rPr/>
        <w:t>樨 �</w:t>
      </w:r>
      <w:r>
        <w:rPr/>
        <w:t>c�po�c�a � ��a�a�o�e o� -32767 �o 32767.</w:t>
      </w:r>
    </w:p>
    <w:p>
      <w:pPr>
        <w:pStyle w:val="PreformattedText"/>
        <w:bidi w:val="0"/>
        <w:jc w:val="left"/>
        <w:rPr/>
      </w:pPr>
      <w:r>
        <w:rPr/>
        <w:t>3. ��� ��a�o�o� �epe�e��o� ��� �e�e��a ��a�o�o�o �acc��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10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STRING,'(I/0)'IVAL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o�a� �epe�e��a� STRING o�oc��c� � ����pe��e�� �a���.</w:t>
      </w:r>
    </w:p>
    <w:p>
      <w:pPr>
        <w:pStyle w:val="PreformattedText"/>
        <w:bidi w:val="0"/>
        <w:jc w:val="left"/>
        <w:rPr/>
      </w:pPr>
      <w:r>
        <w:rPr/>
        <w:t>Pa�ee � �a��o� ��� o��c�a��c� pa����� �e��� c�e�</w:t>
      </w:r>
      <w:r>
        <w:rPr/>
        <w:t>䨪</w:t>
      </w:r>
      <w:r>
        <w:rPr/>
        <w:t>a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</w:t>
      </w:r>
      <w:r>
        <w:rPr/>
        <w:t>譨� � ����</w:t>
      </w:r>
      <w:r>
        <w:rPr/>
        <w:t>pe���� �c�po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�e�</w:t>
      </w:r>
      <w:r>
        <w:rPr/>
        <w:t>䨪</w:t>
      </w:r>
      <w:r>
        <w:rPr/>
        <w:t>a�� �op�a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</w:t>
      </w:r>
      <w:r>
        <w:rPr/>
        <w:t>䨪</w:t>
      </w:r>
      <w:r>
        <w:rPr/>
        <w:t>a�� �op�a�a � o�epa�ope ��o�a/��o�a �o�e� �p����a��</w:t>
      </w:r>
    </w:p>
    <w:p>
      <w:pPr>
        <w:pStyle w:val="PreformattedText"/>
        <w:bidi w:val="0"/>
        <w:jc w:val="left"/>
        <w:rPr/>
      </w:pPr>
      <w:r>
        <w:rPr/>
        <w:t>o��� �� c�e����x �op�:</w:t>
      </w:r>
    </w:p>
    <w:p>
      <w:pPr>
        <w:pStyle w:val="PreformattedText"/>
        <w:bidi w:val="0"/>
        <w:jc w:val="left"/>
        <w:rPr/>
      </w:pPr>
      <w:r>
        <w:rPr/>
        <w:t>1. Me�a o�epa�op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*,990) I,J,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0 FORMAT (1X,2I5,I3)</w:t>
      </w:r>
    </w:p>
    <w:p>
      <w:pPr>
        <w:pStyle w:val="PreformattedText"/>
        <w:bidi w:val="0"/>
        <w:jc w:val="left"/>
        <w:rPr/>
      </w:pPr>
      <w:r>
        <w:rPr/>
        <w:t>Me�a o�epa�opa 990 o�c�ae� � o�epa�op� FORMAT c �e�o� 990.</w:t>
      </w:r>
    </w:p>
    <w:p>
      <w:pPr>
        <w:pStyle w:val="PreformattedText"/>
        <w:bidi w:val="0"/>
        <w:jc w:val="left"/>
        <w:rPr/>
      </w:pPr>
      <w:r>
        <w:rPr/>
        <w:t>2. ��� �e�o� �epe�e��o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990 TO IF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0 FORMAT (1X,2I5,I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*,IFMT) I,J,K</w:t>
      </w:r>
    </w:p>
    <w:p>
      <w:pPr>
        <w:pStyle w:val="PreformattedText"/>
        <w:bidi w:val="0"/>
        <w:jc w:val="left"/>
        <w:rPr/>
      </w:pPr>
      <w:r>
        <w:rPr/>
        <w:t>B o�epa�ope WRITE �e�a� �epe�e��a� IFMT o�c�ae� � �e�e 990 o�e-</w:t>
      </w:r>
    </w:p>
    <w:p>
      <w:pPr>
        <w:pStyle w:val="PreformattedText"/>
        <w:bidi w:val="0"/>
        <w:jc w:val="left"/>
        <w:rPr/>
      </w:pPr>
      <w:r>
        <w:rPr/>
        <w:t>pa�opa FORMAT, �o�opa� ��a e� �p�c�o��a �e�ocpe�c�e��o �epe�</w:t>
      </w:r>
    </w:p>
    <w:p>
      <w:pPr>
        <w:pStyle w:val="PreformattedText"/>
        <w:bidi w:val="0"/>
        <w:jc w:val="left"/>
        <w:rPr/>
      </w:pPr>
      <w:r>
        <w:rPr/>
        <w:t>o�epa�opo� FORMAT. �o�ee �o�po��o o� ��o� c�. ��a�� 3 "O�epa�op�".</w:t>
      </w:r>
    </w:p>
    <w:p>
      <w:pPr>
        <w:pStyle w:val="PreformattedText"/>
        <w:bidi w:val="0"/>
        <w:jc w:val="left"/>
        <w:rPr/>
      </w:pPr>
      <w:r>
        <w:rPr/>
        <w:t>3. �������oe ��pa�e��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*,'(1X,2I5,I3)') I,J,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a�e��e� </w:t>
      </w:r>
      <w:r>
        <w:rPr/>
        <w:t>ᨬ����</w:t>
      </w:r>
      <w:r>
        <w:rPr/>
        <w:t>o�o ��pa�e��� ��c� c�e�</w:t>
      </w:r>
      <w:r>
        <w:rPr/>
        <w:t>䨪</w:t>
      </w:r>
      <w:r>
        <w:rPr/>
        <w:t>a�� �op�a�a.</w:t>
      </w:r>
    </w:p>
    <w:p>
      <w:pPr>
        <w:pStyle w:val="PreformattedText"/>
        <w:bidi w:val="0"/>
        <w:jc w:val="left"/>
        <w:rPr/>
      </w:pPr>
      <w:r>
        <w:rPr/>
        <w:t>4. �������a� �epe�e��a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* 11 FM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CH = ' (1X,2I5,I3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*,FMTCH) I,J,K</w:t>
      </w:r>
    </w:p>
    <w:p>
      <w:pPr>
        <w:pStyle w:val="PreformattedText"/>
        <w:bidi w:val="0"/>
        <w:jc w:val="left"/>
        <w:rPr/>
      </w:pPr>
      <w:r>
        <w:rPr/>
        <w:t xml:space="preserve">O�epa�op WRITE �c�o���e� co�ep�a��e </w:t>
      </w:r>
      <w:r>
        <w:rPr/>
        <w:t>ᨬ����</w:t>
      </w:r>
      <w:r>
        <w:rPr/>
        <w:t>o� �epe�e��o� FMTCH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ec�e c�e�</w:t>
      </w:r>
      <w:r>
        <w:rPr/>
        <w:t>䨪</w:t>
      </w:r>
      <w:r>
        <w:rPr/>
        <w:t>a</w:t>
      </w:r>
      <w:r>
        <w:rPr/>
        <w:t>樨 �</w:t>
      </w:r>
      <w:r>
        <w:rPr/>
        <w:t>op�a�a.</w:t>
      </w:r>
    </w:p>
    <w:p>
      <w:pPr>
        <w:pStyle w:val="PreformattedText"/>
        <w:bidi w:val="0"/>
        <w:jc w:val="left"/>
        <w:rPr/>
      </w:pPr>
      <w:r>
        <w:rPr/>
        <w:t>5. * c�e�</w:t>
      </w:r>
      <w:r>
        <w:rPr/>
        <w:t>䨪</w:t>
      </w:r>
      <w:r>
        <w:rPr/>
        <w:t>a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*,*) I,J,K</w:t>
      </w:r>
    </w:p>
    <w:p>
      <w:pPr>
        <w:pStyle w:val="PreformattedText"/>
        <w:bidi w:val="0"/>
        <w:jc w:val="left"/>
        <w:rPr/>
      </w:pPr>
      <w:r>
        <w:rPr/>
        <w:t>B�pa�e��e * �a��ae� �a �epe�a�� �a���x �p� ��o�e/��o�e c��c�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e �o�po��o o� ��o� c����� ���e � �a��o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��co� ��o�a/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co� ��o�a/��o�a o�pe�e��e� �a���e, ��a�e��� �o�op�x �e-</w:t>
      </w:r>
    </w:p>
    <w:p>
      <w:pPr>
        <w:pStyle w:val="PreformattedText"/>
        <w:bidi w:val="0"/>
        <w:jc w:val="left"/>
        <w:rPr/>
      </w:pPr>
      <w:r>
        <w:rPr/>
        <w:t>pe�a��c� o�epa�opa�� READ � WRITE. C��co� ��o�a/��o�a �o�e� 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c��, �o o���o coc�o�� �� �xo���x/��xo���x �a���x � �����a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e�� c��c�� �eo�o DO, pa��e�e���e �a���</w:t>
      </w:r>
      <w:r>
        <w:rPr/>
        <w:t>묨</w:t>
      </w:r>
      <w:r>
        <w:rPr/>
        <w:t>. Bxo���e �a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���� o�pe�e�e�� � c��c�e ��o�a/��o�a o�epa�opa READ, a ��-</w:t>
      </w:r>
    </w:p>
    <w:p>
      <w:pPr>
        <w:pStyle w:val="PreformattedText"/>
        <w:bidi w:val="0"/>
        <w:jc w:val="left"/>
        <w:rPr/>
      </w:pPr>
      <w:r>
        <w:rPr/>
        <w:t>xo���e - � c��c�e o�epa�opa WRITE.</w:t>
      </w:r>
    </w:p>
    <w:p>
      <w:pPr>
        <w:pStyle w:val="PreformattedText"/>
        <w:bidi w:val="0"/>
        <w:jc w:val="left"/>
        <w:rPr/>
      </w:pPr>
      <w:r>
        <w:rPr/>
        <w:t>1. Bxo���e �a��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o���e �a���e �pe�c�a����� co�o� �epe�e��oe ���, ��� �e�e�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c��a ��� ��� �acc��a. ��� �acc��a o�pe�e��� �ce �e�e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c��a, �oc�e�o�a�e��o pac�o�o�e��e � �a���.</w:t>
      </w:r>
    </w:p>
    <w:p>
      <w:pPr>
        <w:pStyle w:val="PreformattedText"/>
        <w:bidi w:val="0"/>
        <w:jc w:val="left"/>
        <w:rPr/>
      </w:pPr>
      <w:r>
        <w:rPr/>
        <w:t>2. B�xo���e �a��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xo���e �a���e �o��� ��e�� �a�o� �e ���, �a� �epe�c�e��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o���e �a���e, �o �o��� �p����a�� ��� ��pa�e���, �e �a</w:t>
      </w:r>
      <w:r>
        <w:rPr/>
        <w:t>稭</w:t>
      </w:r>
      <w:r>
        <w:rPr/>
        <w:t>a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xc� ��a�o� o�p��o� c�o��� "(". (�e�a� o�p��a� c�o��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</w:t>
      </w:r>
      <w:r>
        <w:rPr/>
        <w:t xml:space="preserve">㦨� ��� </w:t>
      </w:r>
      <w:r>
        <w:rPr/>
        <w:t>o⫨�� c��c�o� DO o� ��pa�e���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 o⫨��� ��pa�e��e o� �eo�o c��c�a DO, ��pa�e�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+B)*(C+D) �o��o �a��ca�� �a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(A+B)*(C+D)</w:t>
      </w:r>
    </w:p>
    <w:p>
      <w:pPr>
        <w:pStyle w:val="PreformattedText"/>
        <w:bidi w:val="0"/>
        <w:jc w:val="left"/>
        <w:rPr/>
      </w:pPr>
      <w:r>
        <w:rPr/>
        <w:t>3. He�e c��c��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�e c��c�� DO �o��o o�pe�e����, �a� �a���e � c��c�e ��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/��o�a o�epa�opo� READ � WRITE. O�� ��e�� c�e���</w:t>
      </w:r>
      <w:r>
        <w:rPr/>
        <w:t>騩 �</w:t>
      </w:r>
      <w:r>
        <w:rPr/>
        <w:t>op�a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᮪</w:t>
      </w:r>
      <w:r>
        <w:rPr/>
        <w:t>-�����/�</w:t>
      </w:r>
      <w:r>
        <w:rPr/>
        <w:t>뢮��</w:t>
      </w:r>
      <w:r>
        <w:rPr/>
        <w:t>,��</w:t>
      </w:r>
      <w:r>
        <w:rPr/>
        <w:t>६�����</w:t>
      </w:r>
      <w:r>
        <w:rPr/>
        <w:t>=��</w:t>
      </w:r>
      <w:r>
        <w:rPr/>
        <w:t>ࠦ</w:t>
      </w:r>
      <w:r>
        <w:rPr/>
        <w:t>1,��</w:t>
      </w:r>
      <w:r>
        <w:rPr/>
        <w:t>ࠦ</w:t>
      </w:r>
      <w:r>
        <w:rPr/>
        <w:t>2[,��</w:t>
      </w:r>
      <w:r>
        <w:rPr/>
        <w:t>ࠦ</w:t>
      </w:r>
      <w:r>
        <w:rPr/>
        <w:t>3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co�-��o�a/��o�a o�pe�e�e� �a� �e, �a� � �e�e��� o�epa�op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a/��o�a (�����a� c��c�� ����pe��e�o �eo�o DO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</w:t>
      </w:r>
      <w:r>
        <w:rPr/>
        <w:t>, ��</w:t>
      </w:r>
      <w:r>
        <w:rPr/>
        <w:t>ࠦ</w:t>
      </w:r>
      <w:r>
        <w:rPr/>
        <w:t>1, ��</w:t>
      </w:r>
      <w:r>
        <w:rPr/>
        <w:t>ࠦ</w:t>
      </w:r>
      <w:r>
        <w:rPr/>
        <w:t>2 � ��</w:t>
      </w:r>
      <w:r>
        <w:rPr/>
        <w:t>ࠦ</w:t>
      </w:r>
      <w:r>
        <w:rPr/>
        <w:t>3 o�pe�e�e�� �a� �e, �a� 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o�epa�opa DO. ��</w:t>
      </w:r>
      <w:r>
        <w:rPr/>
        <w:t>६����� �</w:t>
      </w:r>
      <w:r>
        <w:rPr/>
        <w:t>e�c� �e�o� �epe�e��o�, a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</w:t>
      </w:r>
      <w:r>
        <w:rPr/>
        <w:t>1, ��</w:t>
      </w:r>
      <w:r>
        <w:rPr/>
        <w:t>ࠦ</w:t>
      </w:r>
      <w:r>
        <w:rPr/>
        <w:t>2 � ��</w:t>
      </w:r>
      <w:r>
        <w:rPr/>
        <w:t>ࠦ</w:t>
      </w:r>
      <w:r>
        <w:rPr/>
        <w:t>3 - �e�</w:t>
      </w:r>
      <w:r>
        <w:rPr/>
        <w:t>묨 ��</w:t>
      </w:r>
      <w:r>
        <w:rPr/>
        <w:t>pa�e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�epa�ope READ �epe�e��a� DO (��� coo�e�c����ee �a��oe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 �o���o �o���c� � �a�ec�e �a��o�o c��c�a �o ����pe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c�e ��o�a/��o�a, �o e�o �o��o c���a�� �e� �e o�epa�opo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�epe� c��c�o� �eo�o DO. Bc�poe�� c��co� ��o�a/��o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op�e�c� ��� �a��o� ��epa</w:t>
      </w:r>
      <w:r>
        <w:rPr/>
        <w:t>樨 �</w:t>
      </w:r>
      <w:r>
        <w:rPr/>
        <w:t>epe�e��o� c coo�e�c��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�o� ��a�e��� �epe�e��o�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c���ae ��������x �e�x </w:t>
      </w:r>
      <w:r>
        <w:rPr/>
        <w:t>横�</w:t>
      </w:r>
      <w:r>
        <w:rPr/>
        <w:t>o� DO, �a��o�ee ���o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pe���� </w:t>
      </w:r>
      <w:r>
        <w:rPr/>
        <w:t>横� �</w:t>
      </w:r>
      <w:r>
        <w:rPr/>
        <w:t>ce��a ��o���e�c� �ep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2.��pa��e��e ���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�� c���o� ��o� �a��c�, �epe�a�ae�� �a �e�a�� ��� �p�o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���a��oe �c�po�c�o, �����a� �o�co��, �e �e�a�ae�c�. O� �oc�p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e�c�, �a� c���o� �pa��e��� �ape�o�. C�c�e�a ��o�a/��o�a</w:t>
      </w:r>
    </w:p>
    <w:p>
      <w:pPr>
        <w:pStyle w:val="PreformattedText"/>
        <w:bidi w:val="0"/>
        <w:jc w:val="left"/>
        <w:rPr/>
      </w:pPr>
      <w:r>
        <w:rPr/>
        <w:t>M�-����</w:t>
      </w:r>
      <w:r>
        <w:rPr/>
        <w:t>࠭� �</w:t>
      </w:r>
      <w:r>
        <w:rPr/>
        <w:t>oc�p����ae� �e�o�op�e c���o��, �a� c���o�� �p��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e�o�. �� c���o�� � �x �e�c⢨� �p� �e�a� �o�a�a�� � �a�. 4-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�MBO�          �        �E�CTB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po�e�          �  �po��c� o��o� c�po�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0             �  �po��c� ���x c�po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1             �  �epexo� � �a�a�o c�e����e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</w:t>
      </w:r>
      <w:r>
        <w:rPr/>
        <w:t>c�po�� (���op�p�e�c� �o�co���)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+(���c)          �  He �epexo��� �a c�e������ c�po�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</w:t>
      </w:r>
      <w:r>
        <w:rPr/>
        <w:t>(�o��o �e�a�a�� �o ��o�� �e �ec��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4-1. C���o�� �pa��e��� �e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�p�o� c���o�, �po�e �p��e�e���x � �a����e �oc�p����a-</w:t>
      </w:r>
    </w:p>
    <w:p>
      <w:pPr>
        <w:pStyle w:val="PreformattedText"/>
        <w:bidi w:val="0"/>
        <w:jc w:val="left"/>
        <w:rPr/>
      </w:pPr>
      <w:r>
        <w:rPr/>
        <w:t>e�c�, �a� �po�e� � �c�pa��e�c� �� �e�a�o� c�po��. Ec�� c�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�e��� �ape�o� c���a��o �po���e�, �o �ep�� c���o� �a��c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�ae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�������� ����/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o�epa�op READ ��� WRITE o�pe�e��e� �op�a�, �o o�epa�o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a/��o�a c��ae�c� �op�a��. Ta�o� �op�a� �o�e� ���� o�pe�e�e�</w:t>
      </w:r>
    </w:p>
    <w:p>
      <w:pPr>
        <w:pStyle w:val="PreformattedText"/>
        <w:bidi w:val="0"/>
        <w:jc w:val="left"/>
        <w:rPr/>
      </w:pPr>
      <w:r>
        <w:rPr/>
        <w:t>o���� �� ��� c�oco�o�. C�e����e ���� �p��epo� �pe�c�a����� co�o�</w:t>
      </w:r>
    </w:p>
    <w:p>
      <w:pPr>
        <w:pStyle w:val="PreformattedText"/>
        <w:bidi w:val="0"/>
        <w:jc w:val="left"/>
        <w:rPr/>
      </w:pPr>
      <w:r>
        <w:rPr/>
        <w:t>o���a�o�o �p�e��e��e �e�o�� o�pe�e�e��� �op�a�a � �e�o�c�p�p���</w:t>
      </w:r>
    </w:p>
    <w:p>
      <w:pPr>
        <w:pStyle w:val="PreformattedText"/>
        <w:bidi w:val="0"/>
        <w:jc w:val="left"/>
        <w:rPr/>
      </w:pPr>
      <w:r>
        <w:rPr/>
        <w:t>c�e�</w:t>
      </w:r>
      <w:r>
        <w:rPr/>
        <w:t>䨪</w:t>
      </w:r>
      <w:r>
        <w:rPr/>
        <w:t>a</w:t>
      </w:r>
      <w:r>
        <w:rPr/>
        <w:t>樨 �</w:t>
      </w:r>
      <w:r>
        <w:rPr/>
        <w:t xml:space="preserve">op�a�a, o��ca���e ���e � �a��o� ��a�e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*,990) I,J,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90 FORMAT (1X,2I5,I3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990 TO IFM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0 FORMAT (1X,2I5,I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*,IFMT),I,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*,'(1X,2I5,I3)')I,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*11 FM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MTCH = '(1X,2I5,I3)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 (*,FMTCH)I,J,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*,*) I,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</w:t>
      </w:r>
      <w:r>
        <w:rPr/>
        <w:t>䨪</w:t>
      </w:r>
      <w:r>
        <w:rPr/>
        <w:t>a�� �op�a�a �o���a �a</w:t>
      </w:r>
      <w:r>
        <w:rPr/>
        <w:t>稭</w:t>
      </w:r>
      <w:r>
        <w:rPr/>
        <w:t>a��c� c o�p</w:t>
      </w:r>
      <w:r>
        <w:rPr/>
        <w:t xml:space="preserve">뢠�饩 </w:t>
      </w:r>
      <w:r>
        <w:rPr/>
        <w:t>c�o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a�</w:t>
      </w:r>
      <w:r>
        <w:rPr/>
        <w:t>稢</w:t>
      </w:r>
      <w:r>
        <w:rPr/>
        <w:t>a��c� �a�p</w:t>
      </w:r>
      <w:r>
        <w:rPr/>
        <w:t xml:space="preserve">뢠�饩 </w:t>
      </w:r>
      <w:r>
        <w:rPr/>
        <w:t>c�o��o�. �epe� �e�o� c�o��o� �o���</w:t>
      </w:r>
    </w:p>
    <w:p>
      <w:pPr>
        <w:pStyle w:val="PreformattedText"/>
        <w:bidi w:val="0"/>
        <w:jc w:val="left"/>
        <w:rPr/>
      </w:pPr>
      <w:r>
        <w:rPr/>
        <w:t>c�o��� �po�e��. C���o�� �oc�e �pa�o� c�o��� ���op�p��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�������e�c⢨e �op�a�a � c��c�a ��o�a/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c��co� ��o�a/��o�a co�ep��� xo�� �� o��o ��a�e��e, �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e�</w:t>
      </w:r>
      <w:r>
        <w:rPr/>
        <w:t>䨪</w:t>
      </w:r>
      <w:r>
        <w:rPr/>
        <w:t>a</w:t>
      </w:r>
      <w:r>
        <w:rPr/>
        <w:t>樨 �</w:t>
      </w:r>
      <w:r>
        <w:rPr/>
        <w:t>op�a�a �o��e� �p�c��c�o�a�� �o �pa��e� �epe 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p�e�� pe�a��o��� �ec�p���op. B �ac�oc�, ��c��� c�e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 () �o��o �c�o��o�a�� �o��o � c���ae, ec�� � c��c�e �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/��o�a �e o�pe�e����c� ���a��e �a���e (� ��o� c���ae WRI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e� �a��c� ��e�o� �����, a READ �epexo��� � c�e����e� �a��c�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�o��e��� o�epa�opa ��o�a/��o�a �a��oe �a��oe � c��c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a/��o�a c��a�o c �o��op�e�� pe�a��o��� �ec�p���opo� � �a-</w:t>
      </w:r>
    </w:p>
    <w:p>
      <w:pPr>
        <w:pStyle w:val="PreformattedText"/>
        <w:bidi w:val="0"/>
        <w:jc w:val="left"/>
        <w:rPr/>
      </w:pPr>
      <w:r>
        <w:rPr/>
        <w:t>o�opo�, oc�a���e �a���e �pa��e��� �op�a�o� ��a��o�e�c���� �e�o-</w:t>
      </w:r>
    </w:p>
    <w:p>
      <w:pPr>
        <w:pStyle w:val="PreformattedText"/>
        <w:bidi w:val="0"/>
        <w:jc w:val="left"/>
        <w:rPr/>
      </w:pPr>
      <w:r>
        <w:rPr/>
        <w:t>cpe�c�e��o c �a��c�� � �e c��a�� c �a��</w:t>
      </w:r>
      <w:r>
        <w:rPr/>
        <w:t xml:space="preserve">묨 � </w:t>
      </w:r>
      <w:r>
        <w:rPr/>
        <w:t>c��c�e ��o�a/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e � c�e�</w:t>
      </w:r>
      <w:r>
        <w:rPr/>
        <w:t>䨪</w:t>
      </w:r>
      <w:r>
        <w:rPr/>
        <w:t>a</w:t>
      </w:r>
      <w:r>
        <w:rPr/>
        <w:t>樨 �</w:t>
      </w:r>
      <w:r>
        <w:rPr/>
        <w:t>op�a�a �oc�p����a��c� c�e�a �a�pa�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p�e�� pe�a��o�� �ec�p���op �e�c��e� �a�, �a� ec�� �� 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c��c�o�a�� r pa� (ec�� r �po���e�, �o �o���e�� �o��ope���</w:t>
      </w:r>
    </w:p>
    <w:p>
      <w:pPr>
        <w:pStyle w:val="PreformattedText"/>
        <w:bidi w:val="0"/>
        <w:jc w:val="left"/>
        <w:rPr/>
      </w:pPr>
      <w:r>
        <w:rPr/>
        <w:t>pa�e� e�����e). Ca�a c�e�</w:t>
      </w:r>
      <w:r>
        <w:rPr/>
        <w:t>䨪</w:t>
      </w:r>
      <w:r>
        <w:rPr/>
        <w:t>a�� �op�a�a �o�e� ��e�� �o�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pe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(5F10.4,2(3X,5I3)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op�a�o� ��o�e/��o�e "�o��po��ep �op�a�a" o�pa�a��a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e �op�a�a, �a� o��ca�o � �pe����e� �apa�pa�e. Ko��a �c�pe�a-</w:t>
      </w:r>
    </w:p>
    <w:p>
      <w:pPr>
        <w:pStyle w:val="PreformattedText"/>
        <w:bidi w:val="0"/>
        <w:jc w:val="left"/>
        <w:rPr/>
      </w:pPr>
      <w:r>
        <w:rPr/>
        <w:t>e�c� �o��op�e�� pe�a��o��� �ec�p���op, �o����ae� o��a �� c�e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x c���a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.   Coo�e�c����ee �a��oe �o�e�c� � c��c�e ��o�a/��o�a,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c���ae �a��oe � pe�a��o��� �ec�p���op c���a��c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/��o� �a�o�o �a��o�o �po�cxo��� �o� �op�a�� �pa��e��e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o �ec�p���opa.</w:t>
      </w:r>
    </w:p>
    <w:p>
      <w:pPr>
        <w:pStyle w:val="PreformattedText"/>
        <w:bidi w:val="0"/>
        <w:jc w:val="left"/>
        <w:rPr/>
      </w:pPr>
      <w:r>
        <w:rPr/>
        <w:t>2.   B c��c�e ��o�a/��o�a �e �o�e�c� ���a��x �a���x, � ��o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ae "�o��po�ep �op�a�a" �a�a�</w:t>
      </w:r>
      <w:r>
        <w:rPr/>
        <w:t>稢</w:t>
      </w:r>
      <w:r>
        <w:rPr/>
        <w:t>ae� ��o�/��o�. Ta�,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�x o�epa�opo�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=5 WRITE (*,10)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FORMAT (1X,'I= ',I5,'J= ',15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��e� �</w:t>
      </w:r>
      <w:r>
        <w:rPr/>
        <w:t xml:space="preserve">룫廊�� </w:t>
      </w:r>
      <w:r>
        <w:rPr/>
        <w:t>c�e���</w:t>
      </w:r>
      <w:r>
        <w:rPr/>
        <w:t xml:space="preserve">騬 </w:t>
      </w:r>
      <w:r>
        <w:rPr/>
        <w:t>o�pa�o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= 5,J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o��po��ep �op�a�a �c�pe�ae� �a�p�a���� �pa��� c�o���</w:t>
      </w:r>
    </w:p>
    <w:p>
      <w:pPr>
        <w:pStyle w:val="PreformattedText"/>
        <w:bidi w:val="0"/>
        <w:jc w:val="left"/>
        <w:rPr/>
      </w:pPr>
      <w:r>
        <w:rPr/>
        <w:t>c�e�</w:t>
      </w:r>
      <w:r>
        <w:rPr/>
        <w:t>䨪</w:t>
      </w:r>
      <w:r>
        <w:rPr/>
        <w:t>a</w:t>
      </w:r>
      <w:r>
        <w:rPr/>
        <w:t>樨 �</w:t>
      </w:r>
      <w:r>
        <w:rPr/>
        <w:t>op�a�a �, ec�� � c��c�e ��o�a/��o�a �o���e �a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, �o��po�ep �op�a�a �a�a�</w:t>
      </w:r>
      <w:r>
        <w:rPr/>
        <w:t>稢</w:t>
      </w:r>
      <w:r>
        <w:rPr/>
        <w:t>ae� ��o�/��o�. Ec�� �o��po�ep �op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 �c�pe�ae� ��oe�o�e (:), � � c��c�e ��o�a/��o�a �a���x �o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, �o o� �a�a�</w:t>
      </w:r>
      <w:r>
        <w:rPr/>
        <w:t>稢</w:t>
      </w:r>
      <w:r>
        <w:rPr/>
        <w:t>ae� ��o�/��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a�o, ec�� � c��c�e ��o�a/��o�a e�e ec�� �a���e, �a�� 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e�c� � �a�a�o c�e����e� �a��c� � �o��po�ep �op�a�a �po�o��ae�</w:t>
      </w:r>
    </w:p>
    <w:p>
      <w:pPr>
        <w:pStyle w:val="PreformattedText"/>
        <w:bidi w:val="0"/>
        <w:jc w:val="left"/>
        <w:rPr/>
      </w:pPr>
      <w:r>
        <w:rPr/>
        <w:t>o�pa�o�� �op�a�a, �a</w:t>
      </w:r>
      <w:r>
        <w:rPr/>
        <w:t>稭</w:t>
      </w:r>
      <w:r>
        <w:rPr/>
        <w:t>a� � �a�a�e c�e�</w:t>
      </w:r>
      <w:r>
        <w:rPr/>
        <w:t>䨪</w:t>
      </w:r>
      <w:r>
        <w:rPr/>
        <w:t>a</w:t>
      </w:r>
      <w:r>
        <w:rPr/>
        <w:t>樨 �</w:t>
      </w:r>
      <w:r>
        <w:rPr/>
        <w:t>op�a�a � �a�a�-</w:t>
      </w:r>
    </w:p>
    <w:p>
      <w:pPr>
        <w:pStyle w:val="PreformattedText"/>
        <w:bidi w:val="0"/>
        <w:jc w:val="left"/>
        <w:rPr/>
      </w:pPr>
      <w:r>
        <w:rPr/>
        <w:t>稢</w:t>
      </w:r>
      <w:r>
        <w:rPr/>
        <w:t>a� �oc�e��e� �pa�o� c�o��o�. Ec�� �pa�o� c�o��� �e�, �o��po��e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a�a �poc�a�p��a�� �op�a� c�a�a�a. B �poc�o�pe��o� �ac� �op�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 ���� xo�� �� o��� �o��op�e�� pe�a��o��� �ec�p���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poc�o�p c�e�</w:t>
      </w:r>
      <w:r>
        <w:rPr/>
        <w:t>䨪</w:t>
      </w:r>
      <w:r>
        <w:rPr/>
        <w:t>a</w:t>
      </w:r>
      <w:r>
        <w:rPr/>
        <w:t>樨 �</w:t>
      </w:r>
      <w:r>
        <w:rPr/>
        <w:t>op�a�a �a</w:t>
      </w:r>
      <w:r>
        <w:rPr/>
        <w:t>稭</w:t>
      </w:r>
      <w:r>
        <w:rPr/>
        <w:t>ae�c� c �o��op�e�o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e�e� c�e�</w:t>
      </w:r>
      <w:r>
        <w:rPr/>
        <w:t>䨪</w:t>
      </w:r>
      <w:r>
        <w:rPr/>
        <w:t>a</w:t>
      </w:r>
      <w:r>
        <w:rPr/>
        <w:t>樨 �</w:t>
      </w:r>
      <w:r>
        <w:rPr/>
        <w:t>op�a�a, �o �o���e�� �o��ope��� �a��a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ec�o �o��ope��� c�e�</w:t>
      </w:r>
      <w:r>
        <w:rPr/>
        <w:t>䨪</w:t>
      </w:r>
      <w:r>
        <w:rPr/>
        <w:t>a</w:t>
      </w:r>
      <w:r>
        <w:rPr/>
        <w:t>樨 �</w:t>
      </w:r>
      <w:r>
        <w:rPr/>
        <w:t>op�a�a. �poc�o�p �e ���e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o��e��� �ac��a��� �o���e�� ��� �pa��e��e �po�e�a�� BN �</w:t>
      </w:r>
    </w:p>
    <w:p>
      <w:pPr>
        <w:pStyle w:val="PreformattedText"/>
        <w:bidi w:val="0"/>
        <w:jc w:val="left"/>
        <w:rPr/>
      </w:pPr>
      <w:r>
        <w:rPr/>
        <w:t>BZ. Ko��a �o��po��ep �a�a�</w:t>
      </w:r>
      <w:r>
        <w:rPr/>
        <w:t>稢</w:t>
      </w:r>
      <w:r>
        <w:rPr/>
        <w:t>ae� c�oe �e�c⢨e, oc�a��ec� c���o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o� �a��c� �po��c�a��c�, ��� �o�e� �a��c� �a���e�c� �a ��xo�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�e��e ��ee� �ec�o � c���ae, �o��a �p��e��e�c� c���o� \ (c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e � ��o� ��a�e o��ca��e o�pa�o�o c�e�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Pe�a��o���e �ec�p���o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a��o���e �ec�p���op� � �op�pa�e o�pe�e���� �op�� �a��c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a����� c���� �e��� ��a�a�� �a��c� � ����pe���� �op�a�o�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. C��ec���� ��a ���a pe�a��o��x �ec�p���opo�: �o��op�e��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�op�e��e. O�� o��ca�� ���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�o��op�e�� pe�a��o��� �ec�p���op.</w:t>
      </w:r>
    </w:p>
    <w:p>
      <w:pPr>
        <w:pStyle w:val="PreformattedText"/>
        <w:bidi w:val="0"/>
        <w:jc w:val="left"/>
        <w:rPr/>
      </w:pPr>
      <w:r>
        <w:rPr/>
        <w:t>1. A�oc�po� ('xxxx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 �ec�p���op a�oc�po� ��ee� ��� ��a�o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c�a��� � ��p���ae� ��� ��a�o��� �o�c�a���,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xo��o� ���</w:t>
      </w:r>
      <w:r>
        <w:rPr/>
        <w:t>ன��</w:t>
      </w:r>
      <w:r>
        <w:rPr/>
        <w:t>. ����a��c� ����pe���e �po�e��;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c�a��e��� � ��a�o�o� �o�c�a��e o��o�o a�oc�po�a c�e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e���� ��e �a��</w:t>
      </w:r>
      <w:r>
        <w:rPr/>
        <w:t>窨</w:t>
      </w:r>
      <w:r>
        <w:rPr/>
        <w:t>. A�oc�po� � �a�ec�e c�e�</w:t>
      </w:r>
      <w:r>
        <w:rPr/>
        <w:t>䨪</w:t>
      </w:r>
      <w:r>
        <w:rPr/>
        <w:t>a</w:t>
      </w:r>
      <w:r>
        <w:rPr/>
        <w:t>樨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e���� ��� ��o�a (READ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ep� �p��o���c� ���e.</w:t>
      </w:r>
    </w:p>
    <w:p>
      <w:pPr>
        <w:pStyle w:val="PreformattedText"/>
        <w:bidi w:val="0"/>
        <w:jc w:val="left"/>
        <w:rPr/>
      </w:pPr>
      <w:r>
        <w:rPr/>
        <w:t>2. Xo��ep��ec�oe pe�a��po�a��e (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 �ec�p���op nH �epe�ae� �oc�e����e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o���, �����a� �po�e��, � ��xo��o� ��o�. Xo��ep��ec�oe p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po�a��e �e��� �p��e���� ��� ��o�a (READ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� pe�a��poa��� c a�oc�po�o� � xo��ep��ec�o�o pe�a��po�a��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Ka��� WRITE ��o��� ��a�� �e��� c�e�a�� :/ABC'DEF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�e�</w:t>
      </w:r>
      <w:r>
        <w:rPr/>
        <w:t>䨪</w:t>
      </w:r>
      <w:r>
        <w:rPr/>
        <w:t>a�� a�oc�po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*,97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0 FORMAT ('ABC"DE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*,'("ABC""DEF")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To�e ca�oe c �c�o��o�a��e�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*,'(8H ABC'DEF)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*,96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0 FORMAT (8H ABC'DEF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 �po�e� o��a�ae� c���o� �pa��e��� �ape�o�, o�ec�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稢</w:t>
      </w:r>
      <w:r>
        <w:rPr/>
        <w:t>a�</w:t>
      </w:r>
      <w:r>
        <w:rPr/>
        <w:t xml:space="preserve">騩 </w:t>
      </w:r>
      <w:r>
        <w:rPr/>
        <w:t>ee �o��pa�.</w:t>
      </w:r>
    </w:p>
    <w:p>
      <w:pPr>
        <w:pStyle w:val="PreformattedText"/>
        <w:bidi w:val="0"/>
        <w:jc w:val="left"/>
        <w:rPr/>
      </w:pPr>
      <w:r>
        <w:rPr/>
        <w:t>3. �o���o��oe pe�a��po�a��e (Tc,TLc � TR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e �ec�p���op� T,TL � TR o�pe�e���� �o�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 � �o�op��, ��� c �o�opo� ��e� �epe�a�a��c� c�e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o�. �o����, o�pe�e��e�a� pe�a��o��� �ec�p���opo� 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� �axo����c� � ��o� �a�pa��e��� o� �e���e�o �o�o�e�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�o��o��e� o�pa�a��a�� �a��c� �o�ee o��o�o pa�a �a �xo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��xo�e �o��</w:t>
      </w:r>
      <w:r>
        <w:rPr/>
        <w:t xml:space="preserve">樨 </w:t>
      </w:r>
      <w:r>
        <w:rPr/>
        <w:t>c���o�a �e o�pe�e����c� c �o�o��� T; pe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e �ec�p���op� TL � TR �a�o��e�� �po�e�a�� �a�, �a� ec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a��c� ��a �a�o��e�a �po�e�a�� �ep�o�a�a��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 �ec�p���op Tc o�pe�e��e�, ��o �epe�a�a c�e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o ��a�a �o���a �po��o�� � �o���� ��a�a C. Pe�a��o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p���op TRc o�pe�e��e�, ��o �epe�a�a c�e����e�o ��a�a �o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 �po�cxo���� �a C ��a�o� ��epe� o� �e���e�o �o�o�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a��o��� �ec�p���op TLc o�pe�e��e�, ��o �epe�a�a c�e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o ��a�a �o���a �po�cxo���� �a C ��a�o� �a�a� o� �e���e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�e���. Ec�� �e���ee �o�o�e��e �e���e ��� pa��o C, �o c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</w:t>
      </w:r>
      <w:r>
        <w:rPr/>
        <w:t>a�� TLc ��o�e� �epe�a�� �e���e� �a��c� � ��� �� �ep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</w:t>
      </w:r>
      <w:r>
        <w:rPr/>
        <w:t>樨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e �ec�p���op� T �e��� �c�o��o�a�� ��� �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e�e��� ��e�o �a 128 �o����, �.�. ��xo���e �a���e co�ep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c� �a ���epe ⠪o�o pa��epa.</w:t>
      </w:r>
    </w:p>
    <w:p>
      <w:pPr>
        <w:pStyle w:val="PreformattedText"/>
        <w:bidi w:val="0"/>
        <w:jc w:val="left"/>
        <w:rPr/>
      </w:pPr>
      <w:r>
        <w:rPr/>
        <w:t>4. �o���o��oe pe�a��po�a��e (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 �xo�e (READ) pe�a��o��� �ec�p���op nX �po��c�ae� n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o�. Ha ��xo�e (WRITE) pe�a��o��� �ec�p���op nX ���e� 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e�o�, a �a���e �a��c� ��e� �</w:t>
      </w:r>
      <w:r>
        <w:rPr/>
        <w:t>த������</w:t>
      </w:r>
      <w:r>
        <w:rPr/>
        <w:t>; �᫨ ����� ���,</w:t>
      </w:r>
    </w:p>
    <w:p>
      <w:pPr>
        <w:pStyle w:val="PreformattedText"/>
        <w:bidi w:val="0"/>
        <w:jc w:val="left"/>
        <w:rPr/>
      </w:pPr>
      <w:r>
        <w:rPr/>
        <w:t xml:space="preserve">     � ��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C�e�</w:t>
      </w:r>
      <w:r>
        <w:rPr/>
        <w:t>䨪</w:t>
      </w:r>
      <w:r>
        <w:rPr/>
        <w:t>a�� ��� ����</w:t>
      </w:r>
      <w:r>
        <w:rPr/>
        <w:t>易⥫쭮�� ���</w:t>
      </w:r>
      <w:r>
        <w:rPr/>
        <w:t>c� (SP,SS � 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e �ec�p���op� SP,SS � S �o��� �p��e����c�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pa��e��� �o�o����e��</w:t>
      </w:r>
      <w:r>
        <w:rPr/>
        <w:t>묨 ��</w:t>
      </w:r>
      <w:r>
        <w:rPr/>
        <w:t>a�a�� "���c" � ��po��x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���x �o��x. SP ���ae� �oe��e ��a�a "���c" �o �cex �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�x �o����x, �o�op�e �po�eccop o�o��ae�, �a� �o�� 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����e��� �o��co�. SS o�e��e� ��a� "���c" �o �cex �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�x �o����x, �o�op�e �po�eccop o�o��ae�, �a� �o�� 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����e��� �o��co�. S ����⠭�������� �</w:t>
      </w:r>
      <w:r>
        <w:rPr/>
        <w:t>।��</w:t>
      </w:r>
      <w:r>
        <w:rPr/>
        <w:t xml:space="preserve">騩 </w:t>
      </w:r>
      <w:r>
        <w:rPr/>
        <w:t>pe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c�.</w:t>
      </w:r>
    </w:p>
    <w:p>
      <w:pPr>
        <w:pStyle w:val="PreformattedText"/>
        <w:bidi w:val="0"/>
        <w:jc w:val="left"/>
        <w:rPr/>
      </w:pPr>
      <w:r>
        <w:rPr/>
        <w:t>6. C�e� (/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e� o��a�ae� �o�e� �epe�a� �a���x �e���e� �a��c�. �p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e �a�� �o�e�ae�c�  � �a�a�o c�e����e� �a��c�. �p� ��o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ae�c� �o�e� �a��c� � �a�� pac�o�a�ae�c� �a�, ��o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a�� � �a�a�o c�e����e� �a��c�.</w:t>
      </w:r>
    </w:p>
    <w:p>
      <w:pPr>
        <w:pStyle w:val="PreformattedText"/>
        <w:bidi w:val="0"/>
        <w:jc w:val="left"/>
        <w:rPr/>
      </w:pPr>
      <w:r>
        <w:rPr/>
        <w:t>7. O�pa�� c�e� (\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��o �p� o�o��a��� "�o��po��epa �op�a�a" �po�cxo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� �epe�a� �a���x �e���e� �a��c�. Ec�� �oc�e���� pe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 �ec�p���opo�, �oc�p����� "�o��po��epo� �op�a�a" 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c� o�pa�� c�e� (\) �o a��o�a��ec��� �o�e� �a��c� 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ae�c�, ��o �o��o��e� �oc�e���</w:t>
      </w:r>
      <w:r>
        <w:rPr/>
        <w:t xml:space="preserve">騬 </w:t>
      </w:r>
      <w:r>
        <w:rPr/>
        <w:t>o�epa�opa� ��o�a/��o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o��a�� ��e��e (��� �a��c�) c (��� �a) ��o� �e �a��c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�exa���� �po�o �c�o���e�c� ��� �o���e��� �a �pa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poca � o�e�a �a o��o� � �o� �e c�po�e, �a�p��e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(*,'(A\)') 'B�o� �e�o� �e��</w:t>
      </w:r>
      <w:r>
        <w:rPr/>
        <w:t>稭�</w:t>
      </w:r>
      <w:r>
        <w:rPr/>
        <w:t>-&gt;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(*,'(BN,I6)')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pa�� c�e� �e �a�pe�ae� a��o�a��ec��� �o�e� �a��c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ep�p�e�� �p� ��e��� c * �c�po�c�a; ��o� c ��a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e��a �o��e� �a�a�</w:t>
      </w:r>
      <w:r>
        <w:rPr/>
        <w:t>稢</w:t>
      </w:r>
      <w:r>
        <w:rPr/>
        <w:t>a��c� �a�a�e� �a ENTER. O�pa�� c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����pe���x �a��ax �o��o �e �c�o��o�a��.</w:t>
      </w:r>
    </w:p>
    <w:p>
      <w:pPr>
        <w:pStyle w:val="PreformattedText"/>
        <w:bidi w:val="0"/>
        <w:jc w:val="left"/>
        <w:rPr/>
      </w:pPr>
      <w:r>
        <w:rPr/>
        <w:t>8. Ko�e� �pa��e��� �op�a�o� (:)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oe�o�e (:) �a�a�</w:t>
      </w:r>
      <w:r>
        <w:rPr/>
        <w:t>稢</w:t>
      </w:r>
      <w:r>
        <w:rPr/>
        <w:t>ae� �pa��e��e �op�a�o�, ec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c�e ��o�a/��o�a �o���e �e� �a���x. �a��� �ec�p���op �o�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�o�a�� ��� �pe�pa�e��� ��o�a, ec�� �e�o�op�e ��a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e �e ��e�� coo�e�c����x �a���x � c��c�e ��o�a/��o�a.</w:t>
      </w:r>
    </w:p>
    <w:p>
      <w:pPr>
        <w:pStyle w:val="PreformattedText"/>
        <w:bidi w:val="0"/>
        <w:jc w:val="left"/>
        <w:rPr/>
      </w:pPr>
      <w:r>
        <w:rPr/>
        <w:t>9. C�e�</w:t>
      </w:r>
      <w:r>
        <w:rPr/>
        <w:t>䨪</w:t>
      </w:r>
      <w:r>
        <w:rPr/>
        <w:t>a�� c �ac��a��� �����</w:t>
      </w:r>
      <w:r>
        <w:rPr/>
        <w:t xml:space="preserve">樥�⮬ </w:t>
      </w:r>
      <w:r>
        <w:rPr/>
        <w:t>(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 �ec�p���op �P �c�a�a����ae� �ac��a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�e�� ��� �oc�e����x pe�a��o���x �ec�p���o</w:t>
      </w:r>
      <w:r>
        <w:rPr/>
        <w:t xml:space="preserve">஢ </w:t>
      </w:r>
      <w:r>
        <w:rPr/>
        <w:t>F � E 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�e�o pe�a��o��o�o �ec�p���opa �P. B �a�a�e �a��o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a ��o�a/��o�a �ac��a��� ��o���e�� �ep�o�a�a�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a�a����ae�c� pa��� ���. Mac��a��� ��o���e�� �o��e�c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pe�a��po�a��e �op�a�a c�e���</w:t>
      </w:r>
      <w:r>
        <w:rPr/>
        <w:t xml:space="preserve">騬 </w:t>
      </w:r>
      <w:r>
        <w:rPr/>
        <w:t>o�pa�o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 �xo�e �p� pe�a��po�a��� F � E (� �o�e �e c��ec��e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��x �x �o�a�a�e�e� c�e�e�e�) � �a ��xo�e �p� pe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a��� F �c�a �o ��e�e� �pe�c�a��e��� pa��� �c�a� �o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pe��e� �pe�c�a��e���, </w:t>
      </w:r>
      <w:r>
        <w:rPr/>
        <w:t>㬭</w:t>
      </w:r>
      <w:r>
        <w:rPr/>
        <w:t>o�e��� �a 10**K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Ha �xo�e �p� pe�a��po�a��� F � E �ac��a��� ��o���e�� 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a��ae� �o��e�c⢨�, ec�� �� ��o���o� �o�e �p�c��c�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e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Ha ��xo�e �p� pe�a��po�a��� E �e�c⢨�e��a� �ac�� �o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ae�c� </w:t>
      </w:r>
      <w:r>
        <w:rPr/>
        <w:t>㬭</w:t>
      </w:r>
      <w:r>
        <w:rPr/>
        <w:t>o�e��o� �a 10**K, a �op�o� �e���ae�c� �a K (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e�c� �o�o�e��e �ec���o� �o</w:t>
      </w:r>
      <w:r>
        <w:rPr/>
        <w:t>窨</w:t>
      </w:r>
      <w:r>
        <w:rPr/>
        <w:t>, a �e ca�a ��o���a� �e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稭</w:t>
      </w:r>
      <w:r>
        <w:rPr/>
        <w:t>a).</w:t>
      </w:r>
    </w:p>
    <w:p>
      <w:pPr>
        <w:pStyle w:val="PreformattedText"/>
        <w:bidi w:val="0"/>
        <w:jc w:val="left"/>
        <w:rPr/>
      </w:pPr>
      <w:r>
        <w:rPr/>
        <w:t>10. ���ep�p��a�� �po�e�a (BN � BZ)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pe�a��o���e �ec�p���op� o�pe�e���� ���ep�p��a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e�o� � ��po��x ��o����x �o��x. �o �o��a��� BZ �c�a�a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e�c� � �a�a�o �a��o�o o�epa�opa ��o�a/��o�a. ��o �p��o��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o��, ��o �po�e��, �a �c����e��e� �e���x, ��e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pe�a��o��� �ec�p���op BN o�pa�a��ae�c� ����</w:t>
      </w:r>
      <w:r>
        <w:rPr/>
        <w:t>஫��</w:t>
      </w:r>
      <w:r>
        <w:rPr/>
        <w:t>p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a, �o �po�e�� � �oc�e����x �xo���x �o��x ���op�p�e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�ex �op, �o�a �e �apa�o�ae� p��a��o��� �ec�p���op BZ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� ���op�po�a��� �po�e�o� �ce ��a��, �e ���ec� �p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a��, �����a��c� � �o�e ��o�a �a�, ec�� �� o�� �</w:t>
      </w:r>
      <w:r>
        <w:rPr/>
        <w:t xml:space="preserve">뫨 </w:t>
      </w:r>
      <w:r>
        <w:rPr/>
        <w:t>c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a�o �e��</w:t>
      </w:r>
      <w:r>
        <w:rPr/>
        <w:t>騬 �</w:t>
      </w:r>
      <w:r>
        <w:rPr/>
        <w:t>c�o� �po�e�o�, �� �c�� ���op�po�a���x �p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o�. Ha�p��ep, c�e���</w:t>
      </w:r>
      <w:r>
        <w:rPr/>
        <w:t xml:space="preserve">騩 </w:t>
      </w:r>
      <w:r>
        <w:rPr/>
        <w:t>o�epa�op READ �oc�p����ae� c���o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 c�e�a��, �a� ��a�e��e 123 (ENTER o��a�ae� �a�a�e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�� ��o�a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(*,100)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FORMAT (BN,1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23 ENTER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23  456 ENTER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23  123ENTE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READ c��a� c "�opo�o�" �a��c��, a��o�a��ec�� �a</w:t>
      </w:r>
      <w:r>
        <w:rPr/>
        <w:t>稭</w:t>
      </w:r>
      <w:r>
        <w:rPr/>
        <w:t>a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c�o�a�� pe�a��po�a��e BN; "�opo�a�" �o�pa��e�ae�, �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ee �c�o ��a�o� ��o���o� �a��c� �e���e �c�a ��a�o�, o�p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e���x �o����a�e� o��ca�e�e� �op�a�a � �e�e��a�� c��c�a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a/��o�a. �a��c� �o�o���e�c� c�pa�a �po�e�a�� �o �pe��e�o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�, c�e���</w:t>
      </w:r>
      <w:r>
        <w:rPr/>
        <w:t>騩 �</w:t>
      </w:r>
      <w:r>
        <w:rPr/>
        <w:t>p��ep �ac� �e��</w:t>
      </w:r>
      <w:r>
        <w:rPr/>
        <w:t xml:space="preserve">稭� </w:t>
      </w:r>
      <w:r>
        <w:rPr/>
        <w:t>123, a �e 12300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(*,'(I5)')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123 ENTE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a��o��� �ec�p���op BN co��ec�o c �o�o��e��e� �op�a�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e� �po�e�a�� �e�ae� ���epa�⨢�� ��o� o�e�� �o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o��op�e��e pe�a��o���e �ec�p���o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I,F,E,D � G �p��e����c� ��� ��o�a/��o�a ��po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x. ��� �cex ��po��x c�e�</w:t>
      </w:r>
      <w:r>
        <w:rPr/>
        <w:t>䨪</w:t>
      </w:r>
      <w:r>
        <w:rPr/>
        <w:t>a</w:t>
      </w:r>
      <w:r>
        <w:rPr/>
        <w:t>権 �</w:t>
      </w:r>
      <w:r>
        <w:rPr/>
        <w:t>e�c���� c�e����e �pa���a:</w:t>
      </w:r>
    </w:p>
    <w:p>
      <w:pPr>
        <w:pStyle w:val="PreformattedText"/>
        <w:bidi w:val="0"/>
        <w:jc w:val="left"/>
        <w:rPr/>
      </w:pPr>
      <w:r>
        <w:rPr/>
        <w:t>1.   �p� ��o�e �e���e �po�e�� ��a�e��� �e ��e��. Oc�a���e �po�e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p����a��c� �o-pa��o��, � �a��c��oc� o� �p���a�o� BN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Z, �o �ce ��a�e��� �po�e�o� �ce��a pa��� ���. ��a� ���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c��c��e� �o �e�a���. �po�e��, �p�c��c����e � c�c�e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a ��� �o�o��e��� �a��c� �o �pe��e�o� �����, �a��e 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� �e��a�a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�p� ��o�e co c�e�</w:t>
      </w:r>
      <w:r>
        <w:rPr/>
        <w:t>䨪</w:t>
      </w:r>
      <w:r>
        <w:rPr/>
        <w:t>a�</w:t>
      </w:r>
      <w:r>
        <w:rPr>
          <w:rtl w:val="true"/>
        </w:rPr>
        <w:t>ﬨ</w:t>
      </w:r>
      <w:r>
        <w:rPr/>
        <w:t xml:space="preserve"> </w:t>
      </w:r>
      <w:r>
        <w:rPr/>
        <w:t>F � E a� �ec���a� �o�a, �o-</w:t>
      </w:r>
    </w:p>
    <w:p>
      <w:pPr>
        <w:pStyle w:val="PreformattedText"/>
        <w:bidi w:val="0"/>
        <w:jc w:val="left"/>
        <w:rPr/>
      </w:pPr>
      <w:r>
        <w:rPr/>
        <w:t xml:space="preserve">     ���</w:t>
      </w:r>
      <w:r>
        <w:rPr/>
        <w:t>a�c� � �o�e ��o�a o�e��e�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pe�a��o��o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p���opa o �o�o�e��� �ec���o� �o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�p� ��o�e �e�ep�p�e��e ��a�� c����a��c� ��pa�o � �o�o����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</w:t>
      </w:r>
      <w:r>
        <w:rPr/>
        <w:t>騬� �</w:t>
      </w:r>
      <w:r>
        <w:rPr/>
        <w:t>po�e�a��, ec�� ��o �pe��e�c�.</w:t>
      </w:r>
    </w:p>
    <w:p>
      <w:pPr>
        <w:pStyle w:val="PreformattedText"/>
        <w:bidi w:val="0"/>
        <w:jc w:val="left"/>
        <w:rPr/>
      </w:pPr>
      <w:r>
        <w:rPr/>
        <w:t>4.   Ec�� �c�o ��a�o� �p� ��o�e �pe�ocxo��� �p��� �o��, �o �c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�e �a�o���e�c� ��e��o�a��. </w:t>
      </w:r>
    </w:p>
    <w:p>
      <w:pPr>
        <w:pStyle w:val="PreformattedText"/>
        <w:bidi w:val="0"/>
        <w:jc w:val="left"/>
        <w:rPr/>
      </w:pPr>
      <w:r>
        <w:rPr/>
        <w:t>5.   �p� ��e��� co c�e�</w:t>
      </w:r>
      <w:r>
        <w:rPr/>
        <w:t>䨪</w:t>
      </w:r>
      <w:r>
        <w:rPr/>
        <w:t>a�</w:t>
      </w:r>
      <w:r>
        <w:rPr>
          <w:rtl w:val="true"/>
        </w:rPr>
        <w:t>ﬨ</w:t>
      </w:r>
      <w:r>
        <w:rPr/>
        <w:t xml:space="preserve"> </w:t>
      </w:r>
      <w:r>
        <w:rPr/>
        <w:t>I,F,E,D,G ��� L �o�e ��o�a �o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�ep�a�� �a����� o�o�</w:t>
      </w:r>
      <w:r>
        <w:rPr/>
        <w:t>稢��� �</w:t>
      </w:r>
      <w:r>
        <w:rPr/>
        <w:t>o�e. C���a��e c�e���e�o �o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�c� co ��a�a, c�e���e�o �a �a���o�. �po���e���e ��a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e c��ec�e���. Ha�p��ep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(*,'(3I5)')I,J,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1,2,3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e�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=1,J=20 � K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�e��e� �o��o�a��c� �a��� �e�o�o�, ec�� B� �e�ae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e���� c�e�</w:t>
      </w:r>
      <w:r>
        <w:rPr/>
        <w:t>䨪</w:t>
      </w:r>
      <w:r>
        <w:rPr/>
        <w:t>a�� o�o �o�o�e��� �o�� (�.e. �p��e�e�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a��o���x �ecp���opo� T,TL � 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�ca��e �o��op�e��x pe�a��o���x �ec�p���o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. �e�oe (I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e�</w:t>
      </w:r>
      <w:r>
        <w:rPr/>
        <w:t>䨪</w:t>
      </w:r>
      <w:r>
        <w:rPr/>
        <w:t>a�� I �o�e� ��e�� ��� Iw ��� Iw.m. O�a c��a�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�a��</w:t>
      </w:r>
      <w:r>
        <w:rPr/>
        <w:t xml:space="preserve">묨 </w:t>
      </w:r>
      <w:r>
        <w:rPr/>
        <w:t>c��c�a ��o�a/��o�a �e�o�o ⨯a. ��p��a �o�� - W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o�. �p� ��o�e �o�e� �p�c��c�o�a�� ��a�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p�a Iw.m, ��e m - �e�a� �e� ��a�a, o��a�ae�, ��o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 ��o�a �o�c� �o �pa��e� �epe m �ce� c �e��</w:t>
      </w:r>
      <w:r>
        <w:rPr/>
        <w:t>騬� �</w:t>
      </w:r>
      <w:r>
        <w:rPr/>
        <w:t>p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a��, ec�� o�� �pe����c�. �p� ��o�e m �e �e�c��e�.</w:t>
      </w:r>
    </w:p>
    <w:p>
      <w:pPr>
        <w:pStyle w:val="PreformattedText"/>
        <w:bidi w:val="0"/>
        <w:jc w:val="left"/>
        <w:rPr/>
      </w:pPr>
      <w:r>
        <w:rPr/>
        <w:t>2. �e�c⢨�e��oe (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e�</w:t>
      </w:r>
      <w:r>
        <w:rPr/>
        <w:t>䨪</w:t>
      </w:r>
      <w:r>
        <w:rPr/>
        <w:t>a�� Fw.d c��a�a c �a��</w:t>
      </w:r>
      <w:r>
        <w:rPr/>
        <w:t xml:space="preserve">묨 </w:t>
      </w:r>
      <w:r>
        <w:rPr/>
        <w:t>c��c�a ��o�a/��o�a</w:t>
      </w:r>
    </w:p>
    <w:p>
      <w:pPr>
        <w:pStyle w:val="PreformattedText"/>
        <w:bidi w:val="0"/>
        <w:jc w:val="left"/>
        <w:rPr/>
      </w:pPr>
      <w:r>
        <w:rPr/>
        <w:t xml:space="preserve">     ⨯</w:t>
      </w:r>
      <w:r>
        <w:rPr/>
        <w:t>a REAL ��� REAL*8. ��p��a �ce�o �o�� W ��a�o�, �� ��x d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o� o�o���c� �a �po���� �ac��. �o�e ��o�a �o�e� �a</w:t>
      </w:r>
      <w:r>
        <w:rPr/>
        <w:t>稭</w:t>
      </w:r>
      <w:r>
        <w:rPr/>
        <w:t>a��c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 ��a�a, �a ��� c�e���� ��p�, cpe�� �o�op�x �o�e� �p�c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o�a�� �ec���a� �o�a. Ec�� �ec���a� �o�a �p�c��c��e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a o�e��e� c�e�</w:t>
      </w:r>
      <w:r>
        <w:rPr/>
        <w:t>䨪</w:t>
      </w:r>
      <w:r>
        <w:rPr/>
        <w:t>a�� d � pe�a��o��o� ��c�p���ope; ��a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o��e c�pa�a d ��p� ���� ���ep�pe�po�a��c�, �a� c�e���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�ec���o� �o�o� (c �e��</w:t>
      </w:r>
      <w:r>
        <w:rPr/>
        <w:t>騬� �</w:t>
      </w:r>
      <w:r>
        <w:rPr/>
        <w:t>po�e�a��, �peo�pa��e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㫨</w:t>
      </w:r>
      <w:r>
        <w:rPr/>
        <w:t>, ec�� o�� �pe����c�). �a ���� �o�e� c�e�o�a�� �op�o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+(���c) ��� -(����c), a �a ���� c�e��e� �e�oe �c�o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a E �o��� c�e�o�a�� �po�e��, �a ���� c�e��e� ��a�, �o 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a�e��o, a �a ��� - �e�oe �c�o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e ��o�a �a���ae� W ��a�o�, �� �o�op�x d �axo��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 �ec���o� �o</w:t>
      </w:r>
      <w:r>
        <w:rPr/>
        <w:t>窨</w:t>
      </w:r>
      <w:r>
        <w:rPr/>
        <w:t>. B�o���a� �e��</w:t>
      </w:r>
      <w:r>
        <w:rPr/>
        <w:t>稭</w:t>
      </w:r>
      <w:r>
        <w:rPr/>
        <w:t>a �pa���e�c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 c��c�a ��o�a/��o�a, � �e��</w:t>
      </w:r>
      <w:r>
        <w:rPr/>
        <w:t>騬 �</w:t>
      </w:r>
      <w:r>
        <w:rPr/>
        <w:t>ac��a��� �o���e��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o���a� �e��</w:t>
      </w:r>
      <w:r>
        <w:rPr/>
        <w:t>稭</w:t>
      </w:r>
      <w:r>
        <w:rPr/>
        <w:t>a o�p</w:t>
      </w:r>
      <w:r>
        <w:rPr/>
        <w:t>㣫�</w:t>
      </w:r>
      <w:r>
        <w:rPr/>
        <w:t>e�c�, a �e �</w:t>
      </w:r>
      <w:r>
        <w:rPr/>
        <w:t>ᥪ�</w:t>
      </w:r>
      <w:r>
        <w:rPr/>
        <w:t>e�c�.</w:t>
      </w:r>
    </w:p>
    <w:p>
      <w:pPr>
        <w:pStyle w:val="PreformattedText"/>
        <w:bidi w:val="0"/>
        <w:jc w:val="left"/>
        <w:rPr/>
      </w:pPr>
      <w:r>
        <w:rPr/>
        <w:t>3.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E � 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e�</w:t>
      </w:r>
      <w:r>
        <w:rPr/>
        <w:t>䨪</w:t>
      </w:r>
      <w:r>
        <w:rPr/>
        <w:t>a�� E �o�e� ��e�� ��� Ew.d ��� Ew.dEe. C�e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</w:t>
      </w:r>
      <w:r>
        <w:rPr/>
        <w:t>a�� � ��ee� ��� Dw.d. Bce �apa�e�p� � �pa���a, c�pa�e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 ���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E, c�pa�e����� � ��� �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���</w:t>
      </w:r>
      <w:r>
        <w:rPr/>
        <w:t>o� �p��a �o�� coc�a���e� W ��a�o�. E �e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 �a ��o�. �o�� ��o�a ��� E � � - ��e���� �o��, o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��o�� ���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F c �a���� �e F �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� �o�� ��o�a ����c�� o� �ac��a��o�o �o���e��a (�c�a�o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o�o c�e�</w:t>
      </w:r>
      <w:r>
        <w:rPr/>
        <w:t>䨪</w:t>
      </w:r>
      <w:r>
        <w:rPr/>
        <w:t>a�e� P). �p� �ac��a��o� �o���e��e, pa��o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o�e ��o�a coc�o�� �� ��a�a ����c (ec�� o� �pe��e�c�)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��o� �o</w:t>
      </w:r>
      <w:r>
        <w:rPr/>
        <w:t>窨</w:t>
      </w:r>
      <w:r>
        <w:rPr/>
        <w:t>, �oc�e�o�a�e��oc� ��p, �o�� �op</w:t>
      </w:r>
      <w:r>
        <w:rPr/>
        <w:t>浪</w:t>
      </w:r>
      <w:r>
        <w:rPr/>
        <w:t>a o��o�o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o�, �pe�c�a��e��o�o � �a� 4-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E���. � A�CO��THA� BE����H.�     B�� �OP��KA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w.d    �  �exp�&lt;=99         � �o�e E ��e� ���c ��� ����c, �a �</w:t>
      </w:r>
    </w:p>
    <w:p>
      <w:pPr>
        <w:pStyle w:val="PreformattedText"/>
        <w:bidi w:val="0"/>
        <w:jc w:val="left"/>
        <w:rPr/>
      </w:pPr>
      <w:r>
        <w:rPr/>
        <w:t>�         �                    �   ��� �</w:t>
      </w:r>
      <w:r>
        <w:rPr/>
        <w:t>op�o� �� ���x ��p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w.d    � 99&lt;�exp�&lt;=999      � ���c ��� ����c, �a ��� - �op�  �</w:t>
      </w:r>
    </w:p>
    <w:p>
      <w:pPr>
        <w:pStyle w:val="PreformattedText"/>
        <w:bidi w:val="0"/>
        <w:jc w:val="left"/>
        <w:rPr/>
      </w:pPr>
      <w:r>
        <w:rPr/>
        <w:t>�         �                    � �</w:t>
      </w:r>
      <w:r>
        <w:rPr/>
        <w:t>o� �� �pex ��p.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w.dEe  � �exp�&lt;=(10**e)-1   � ���c E ��e� ���c ��� ����c, �a �</w:t>
      </w:r>
    </w:p>
    <w:p>
      <w:pPr>
        <w:pStyle w:val="PreformattedText"/>
        <w:bidi w:val="0"/>
        <w:jc w:val="left"/>
        <w:rPr/>
      </w:pPr>
      <w:r>
        <w:rPr/>
        <w:t xml:space="preserve">�         �                    � ��� </w:t>
      </w:r>
      <w:r>
        <w:rPr/>
        <w:t>- �op�o� �� e ��p, �o�-  �</w:t>
      </w:r>
    </w:p>
    <w:p>
      <w:pPr>
        <w:pStyle w:val="PreformattedText"/>
        <w:bidi w:val="0"/>
        <w:jc w:val="left"/>
        <w:rPr/>
      </w:pPr>
      <w:r>
        <w:rPr/>
        <w:t>�         �                    � �</w:t>
      </w:r>
      <w:r>
        <w:rPr/>
        <w:t>o��� �e���e �</w:t>
      </w:r>
      <w:r>
        <w:rPr/>
        <w:t>㫨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w.d    � �exp�&lt;=99          � �oc�e D ��e� ���c ��� ����c,   �</w:t>
      </w:r>
    </w:p>
    <w:p>
      <w:pPr>
        <w:pStyle w:val="PreformattedText"/>
        <w:bidi w:val="0"/>
        <w:jc w:val="left"/>
        <w:rPr/>
      </w:pPr>
      <w:r>
        <w:rPr/>
        <w:t>�         �                    � �</w:t>
      </w:r>
      <w:r>
        <w:rPr/>
        <w:t>a ��� - �op�o� �� ���x ��p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E���. � A�CO��THA� BE����H.�     B�� �OP��KA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w.d    � 99&lt;�exp�&lt;=999      � ���c ��� ����c, �a ��� - �op�  �</w:t>
      </w:r>
    </w:p>
    <w:p>
      <w:pPr>
        <w:pStyle w:val="PreformattedText"/>
        <w:bidi w:val="0"/>
        <w:jc w:val="left"/>
        <w:rPr/>
      </w:pPr>
      <w:r>
        <w:rPr/>
        <w:t>�         �                    � �</w:t>
      </w:r>
      <w:r>
        <w:rPr/>
        <w:t>o� �� �pex ��p.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4-2. Mac��a���e �o���e��� ��� c�e�</w:t>
      </w:r>
      <w:r>
        <w:rPr/>
        <w:t>䨪</w:t>
      </w:r>
      <w:r>
        <w:rPr/>
        <w:t>a</w:t>
      </w:r>
      <w:r>
        <w:rPr/>
        <w:t xml:space="preserve">権 </w:t>
      </w:r>
      <w:r>
        <w:rPr/>
        <w:t xml:space="preserve">E � 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�� a�co���a� �e��</w:t>
      </w:r>
      <w:r>
        <w:rPr/>
        <w:t>稭</w:t>
      </w:r>
      <w:r>
        <w:rPr/>
        <w:t>a �op</w:t>
      </w:r>
      <w:r>
        <w:rPr/>
        <w:t>浪</w:t>
      </w:r>
      <w:r>
        <w:rPr/>
        <w:t>a �pe�ocxo��� 999, �o 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e� �c�o��o�a��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Ew.d � Dw.d. Mac��a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e�� �pa���e� �ec���o� �op�a���a�e� �e�a�e��x �o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� D. Ec�� �ac��a��� �o���e��, K, �axo���c� � ��a�a�o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d&lt;K&lt;=0), �o �o�e ��o�a co�ep��� �o�o K �e���x ��e� �oc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��o� �o</w:t>
      </w:r>
      <w:r>
        <w:rPr/>
        <w:t>窨</w:t>
      </w:r>
      <w:r>
        <w:rPr/>
        <w:t>, a �oc�e ��x - d+K ��a�a�x ��p. Ec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&lt;K&lt;d+2), �o �o�e ��o�a co�ep��� �o�o K ��a�a�x ��p ��e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 �ec���o� �o</w:t>
      </w:r>
      <w:r>
        <w:rPr/>
        <w:t xml:space="preserve">窨 � </w:t>
      </w:r>
      <w:r>
        <w:rPr/>
        <w:t>(d-K-1) �o��</w:t>
      </w:r>
      <w:r>
        <w:rPr/>
        <w:t>権 �</w:t>
      </w:r>
      <w:r>
        <w:rPr/>
        <w:t>oc�e �ec���o� �o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</w:t>
      </w:r>
      <w:r>
        <w:rPr/>
        <w:t>㣨</w:t>
      </w:r>
      <w:r>
        <w:rPr/>
        <w:t>e ��a�e��� K ���c� o</w:t>
      </w:r>
      <w:r>
        <w:rPr/>
        <w:t>訡</w:t>
      </w:r>
      <w:r>
        <w:rPr/>
        <w:t>o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C�e�</w:t>
      </w:r>
      <w:r>
        <w:rPr/>
        <w:t>䨪</w:t>
      </w:r>
      <w:r>
        <w:rPr/>
        <w:t>a�� 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e�</w:t>
      </w:r>
      <w:r>
        <w:rPr/>
        <w:t>䨪</w:t>
      </w:r>
      <w:r>
        <w:rPr/>
        <w:t>a�� G ��ee� ��� Gw.d ��� Gw.dEe. ��� o�o�x c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e� �p��a �o�e� ��o�a - W ��a�o�, �� ��x d ��a�o� �p�xo��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�po���� �ac��. Ec�� �ac��a��� �o���e�� �o���e 1, 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��, o�o���a� o� �op</w:t>
      </w:r>
      <w:r>
        <w:rPr/>
        <w:t>浪</w:t>
      </w:r>
      <w:r>
        <w:rPr/>
        <w:t>a �c�a coc�o�� �� e ��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�ca��e G �p� ��o�e a�a�o���o o��ca��� F �p� ��o�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�p� ��o�e �a��c�� o� �e��</w:t>
      </w:r>
      <w:r>
        <w:rPr/>
        <w:t>稭� ��</w:t>
      </w:r>
      <w:r>
        <w:rPr/>
        <w:t>o����x �a���x. B �a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3 �pe�c�a��e�a �a��c��oc�� ��o�a o� �e��</w:t>
      </w:r>
      <w:r>
        <w:rPr/>
        <w:t>稭� �</w:t>
      </w:r>
      <w:r>
        <w:rPr/>
        <w:t>a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BE����HA �AHHO�O        �           �OPMAT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&lt;0.1                �         Ew.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0.1&lt;=M&lt;1               �    F(w-n)d,n('b')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&lt;=M&lt;10                �    F(w-n).(d-1),n('b')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.  .  .                �    .     .    .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0**(d-2)&lt;M            �    F(w-n).1,n('b')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&lt;10**(d-1) 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0**(d-1)&lt;M&lt;10**d      �    F(w-n).0,n('b'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&gt;=10**d               �    Ew.d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4-3. �pa���a 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e�a��e � �a�. 4-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'b' �pe�c�a���e� ��a� �po�e�a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n pa��o 4 ��� Gw.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pa��o e+2 ��� Gw.dEe.</w:t>
      </w:r>
    </w:p>
    <w:p>
      <w:pPr>
        <w:pStyle w:val="PreformattedText"/>
        <w:bidi w:val="0"/>
        <w:jc w:val="left"/>
        <w:rPr/>
      </w:pPr>
      <w:r>
        <w:rPr/>
        <w:t>5. C�e�</w:t>
      </w:r>
      <w:r>
        <w:rPr/>
        <w:t>䨪</w:t>
      </w:r>
      <w:r>
        <w:rPr/>
        <w:t>a�� D,E,F � G ��� �o���e�c��x �ce�.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o���e�c��x �ce� �o��o �c�e�o �p��e���� ��a pe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x �ec�p���opa ⨯o� D,E,F � G. �� ⨯� �o��o �p��e���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o����a</w:t>
      </w:r>
      <w:r>
        <w:rPr/>
        <w:t>樨</w:t>
      </w:r>
      <w:r>
        <w:rPr/>
        <w:t>. �ep�� pe�a��o��� �ec�p���op ��e� o��c�a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���� �ac�� �o���e�c�o�o �c�a, ��opo� - ������ �ac��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�e⨬, ��o �e��� �ec�p���opa�� D,E,F � G �o��� �o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c� �e�o��op</w:t>
      </w:r>
      <w:r>
        <w:rPr/>
        <w:t>塞�</w:t>
      </w:r>
      <w:r>
        <w:rPr/>
        <w:t xml:space="preserve">e pe�a��o���e �ec�p���op�. </w:t>
      </w:r>
    </w:p>
    <w:p>
      <w:pPr>
        <w:pStyle w:val="PreformattedText"/>
        <w:bidi w:val="0"/>
        <w:jc w:val="left"/>
        <w:rPr/>
      </w:pPr>
      <w:r>
        <w:rPr/>
        <w:t>6. C�e�</w:t>
      </w:r>
      <w:r>
        <w:rPr/>
        <w:t>䨪</w:t>
      </w:r>
      <w:r>
        <w:rPr/>
        <w:t>a�� ��� �o���ec��x �e��</w:t>
      </w:r>
      <w:r>
        <w:rPr/>
        <w:t xml:space="preserve">稭 </w:t>
      </w:r>
      <w:r>
        <w:rPr/>
        <w:t>(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 �ec�pe��op ��ee� ��� Lw, ��e W - �p�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. �a��oe �� c��c�a ��o�a/��o�a, coo�e�c����ee pe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o�� �ec�p���op� L �o���o ���� �o���ec�o�o ⨯a (LOGICAL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 ��o�a �o�e� coc�o��� �� �po�e�o� (�o �e o��a�e��o)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��o� �o</w:t>
      </w:r>
      <w:r>
        <w:rPr/>
        <w:t xml:space="preserve">窨 </w:t>
      </w:r>
      <w:r>
        <w:rPr/>
        <w:t>(�e o��a�e��o) � T (��� .TRUE.) ��� F (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ALSE.). Bc</w:t>
      </w:r>
      <w:r>
        <w:rPr/>
        <w:t>直</w:t>
      </w:r>
      <w:r>
        <w:rPr/>
        <w:t>e �p</w:t>
      </w:r>
      <w:r>
        <w:rPr/>
        <w:t>㣨</w:t>
      </w:r>
      <w:r>
        <w:rPr/>
        <w:t>e ��a�� � �o�e ���op�p���c�, �o �oc�p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��c� �a �xo�e, �a� ��o .TRUE. � .FALSE. �e�c⢨�e��� 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o�e. Ha ��xo�e �a W-1 �po�e�a�� c�e��e� T ��� F.</w:t>
      </w:r>
    </w:p>
    <w:p>
      <w:pPr>
        <w:pStyle w:val="PreformattedText"/>
        <w:bidi w:val="0"/>
        <w:jc w:val="left"/>
        <w:rPr/>
      </w:pPr>
      <w:r>
        <w:rPr/>
        <w:t>7. C�����</w:t>
      </w:r>
      <w:r>
        <w:rPr/>
        <w:t>쭠� �</w:t>
      </w:r>
      <w:r>
        <w:rPr/>
        <w:t>e�</w:t>
      </w:r>
      <w:r>
        <w:rPr/>
        <w:t>䨪</w:t>
      </w:r>
      <w:r>
        <w:rPr/>
        <w:t>a�� (A)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o� pe�a��o��� �ec�pe��op ��ee� ��� A ��� Aw. B �ep�o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���ae A �p����ae� ��a�e��e �p��� �o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묨 � </w:t>
      </w:r>
      <w:r>
        <w:rPr/>
        <w:t>ᯨ᪥ �����</w:t>
      </w:r>
      <w:r>
        <w:rPr/>
        <w:t>/�</w:t>
      </w:r>
      <w:r>
        <w:rPr/>
        <w:t>뢮��</w:t>
      </w:r>
      <w:r>
        <w:rPr/>
        <w:t>. �a���e �� c��c�a ��o�a/��o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 ���� ��o�o ⨯a. Ec�� o�� �e ���c� CHACRACTER, 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���� �a�� �p�xo���c� o��� ��a�, �a��� o�pa�o� ����a 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�, �a� �a�a�o � �a����e 4-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�� �p� ��o�e W �pe�ocxo��� ��� pa��o �c�� ��a�o� 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 �� c��c�a ��o�a/��o�a, �o ca��e �pa��e ��a�� �o�� ��o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����c�, �a� ��o����e ��a��; � �po⨢�o� c���ae ��o����e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� c�e�a��c� ��e�o � �o���c� �po�e��. Ec�� �c�o ��o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x ��a�o� �e pa��o W, �o �o�e ��o�a �o �epe�a� �a��o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��c�a ��o�a/��o�a �a�o���e�c� �po�e�a�� ��� �pe�ae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 ����� W. Ha�p��ep, �p� ��o��e��� �pa��e��a �po�pa���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* 10C READ(*,'(A15)')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 ��a��a��pe �a�pa�� c�e����e 13 ��a�o�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BCDEFGHIJKLM'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�o�e ��o�a ��e� �a�o��e�o ���a��a��� ��a�a��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BCDEFGHIJKLM'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� �pa��e �ec��� ��a�o� ���� �epe�a�� �e�e��� C �� c��c�a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a/��o�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FGHIJKL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 ��xo�e W �pe���ae� �c�o ��a�o� �a��o�o �� c��c�a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a/��o�a, �o����a�� �e���e �po�e��; � �po⨢�o� c���ae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�c� �e��e W ��a�o� c��c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5.B���/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o�/��o� c��c�o� �pe�c�a���e� co�o� �oc�e�o�a�e��o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 xml:space="preserve">稭 � </w:t>
      </w:r>
      <w:r>
        <w:rPr/>
        <w:t>pa��e���e�e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��</w:t>
      </w:r>
      <w:r>
        <w:rPr/>
        <w:t>稭� � �</w:t>
      </w:r>
      <w:r>
        <w:rPr/>
        <w:t>a��c� c��c�a �o��� ���� c�e���</w:t>
      </w:r>
      <w:r>
        <w:rPr/>
        <w:t>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Ko�c�a��a.</w:t>
      </w:r>
    </w:p>
    <w:p>
      <w:pPr>
        <w:pStyle w:val="PreformattedText"/>
        <w:bidi w:val="0"/>
        <w:jc w:val="left"/>
        <w:rPr/>
      </w:pPr>
      <w:r>
        <w:rPr/>
        <w:t>2. H�e�a� �e��</w:t>
      </w:r>
      <w:r>
        <w:rPr/>
        <w:t>稭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>3. Ko�c�a��a ��� ��e�a� �e��</w:t>
      </w:r>
      <w:r>
        <w:rPr/>
        <w:t>稭</w:t>
      </w:r>
      <w:r>
        <w:rPr/>
        <w:t xml:space="preserve">a, </w:t>
      </w:r>
      <w:r>
        <w:rPr/>
        <w:t>㬭</w:t>
      </w:r>
      <w:r>
        <w:rPr/>
        <w:t>o�e��a� �a �e��e���, �e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c�a��� �e� ��a�a; �.e. r*c (r �oe��� �o�c�a��� c)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* (��e��e ��a�e��� �p�c��c���� n pa�). O�� �e �o��� ��e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e���e �po�e��, �a �c����e��e� �po�e�o� � c�po�e.</w:t>
      </w:r>
    </w:p>
    <w:p>
      <w:pPr>
        <w:pStyle w:val="PreformattedText"/>
        <w:bidi w:val="0"/>
        <w:jc w:val="left"/>
        <w:rPr/>
      </w:pPr>
      <w:r>
        <w:rPr/>
        <w:t>Pa��e���e�� ��a�e��� � �a��c� c��c�o� c�e����e:</w:t>
      </w:r>
    </w:p>
    <w:p>
      <w:pPr>
        <w:pStyle w:val="PreformattedText"/>
        <w:bidi w:val="0"/>
        <w:jc w:val="left"/>
        <w:rPr/>
      </w:pPr>
      <w:r>
        <w:rPr/>
        <w:t>1. �a���a�, �o�opo� �o ��� �oc�e �o��� c�o��� �po�e��.</w:t>
      </w:r>
    </w:p>
    <w:p>
      <w:pPr>
        <w:pStyle w:val="PreformattedText"/>
        <w:bidi w:val="0"/>
        <w:jc w:val="left"/>
        <w:rPr/>
      </w:pPr>
      <w:r>
        <w:rPr/>
        <w:t>2. C�e�, �o ��� �oc�e �o�opo�o �o��� c�o��� �po�e��.</w:t>
      </w:r>
    </w:p>
    <w:p>
      <w:pPr>
        <w:pStyle w:val="PreformattedText"/>
        <w:bidi w:val="0"/>
        <w:jc w:val="left"/>
        <w:rPr/>
      </w:pPr>
      <w:r>
        <w:rPr/>
        <w:t>3. O��� ��� �o�ee �po�e�o� �e��� �o�c�a��a��, ��� �oc�e �oc�e��e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�c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B�o� c��c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o�e �epe�c�e���x ���e, �op�� ��o�a, �o�xo���e ��� c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䨪</w:t>
      </w:r>
      <w:r>
        <w:rPr/>
        <w:t>a</w:t>
      </w:r>
      <w:r>
        <w:rPr/>
        <w:t>樨 �</w:t>
      </w:r>
      <w:r>
        <w:rPr/>
        <w:t>op�a�a �p� ��o�e c��c�o�, �p��o��� �a� �e ��� �op�a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</w:t>
      </w:r>
      <w:r>
        <w:rPr/>
        <w:t xml:space="preserve">樨 </w:t>
      </w:r>
      <w:r>
        <w:rPr/>
        <w:t>c��c�o�. B�� ��o���o� �e��</w:t>
      </w:r>
      <w:r>
        <w:rPr/>
        <w:t>稭� �</w:t>
      </w:r>
      <w:r>
        <w:rPr/>
        <w:t>o��e� coo�e�c�o�a�� ⨯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o � c��c�e ��o�a. He��� �c�o��o�a�� � �a�ec�e 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. Mo��o �p��e���� ����pe���e �po�e�� ���� co ��a�o�</w:t>
      </w:r>
      <w:r>
        <w:rPr/>
        <w:t>묨 �</w:t>
      </w:r>
      <w:r>
        <w:rPr/>
        <w:t>o�-</w:t>
      </w:r>
    </w:p>
    <w:p>
      <w:pPr>
        <w:pStyle w:val="PreformattedText"/>
        <w:bidi w:val="0"/>
        <w:jc w:val="left"/>
        <w:rPr/>
      </w:pPr>
      <w:r>
        <w:rPr/>
        <w:t>c�a��a��, �a� �o�a�a�o � c�e����e� c��c�e. O�e⨬, ��o �o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� �e ����e� �a �po�e�, �po�e c���a�, �o��a o� �o�e�c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o�o� �o�c�a��.</w:t>
      </w:r>
    </w:p>
    <w:p>
      <w:pPr>
        <w:pStyle w:val="PreformattedText"/>
        <w:bidi w:val="0"/>
        <w:jc w:val="left"/>
        <w:rPr/>
      </w:pPr>
      <w:r>
        <w:rPr/>
        <w:t xml:space="preserve">1. Ko�c�a��� �e�c⢨�e���e ��� c ��o��o� �o�oc���.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�c⢨�e��a� �o�c�a��a ��� �o�c�a��a c ��o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c��� �o���a �pe�c�a����� co�o� ��po�oe �o�e ��o�a; �.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, coo�e�c����ee �op�a�� F. O�� �e �po����, ec�� 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��o� �o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Ko���e�c��e �o�c�a��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���e�c�a� �o�c�a��a �pe�c�a���e� co�o� ��e �e�c⢨�e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 ��� �e��e �o�c�a���, pa��e�e���e �a���o� � �a����e���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�o���. �ep�a� �o�c�a��a �pe�c�a���e� co�o� �e�c⢨�e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ac�� �o���e�c�o� �o�c�a���, ��opa� - ������ �ac��. </w:t>
      </w:r>
    </w:p>
    <w:p>
      <w:pPr>
        <w:pStyle w:val="PreformattedText"/>
        <w:bidi w:val="0"/>
        <w:jc w:val="left"/>
        <w:rPr/>
      </w:pPr>
      <w:r>
        <w:rPr/>
        <w:t>3. �o���ec��e �o�c�a���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��ec��e �o�c�a��� �e �o���� �����a�� �a����e ��� c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e�� ��a�o�, �o��c⨬�x ��� �op�a�a L.</w:t>
      </w:r>
    </w:p>
    <w:p>
      <w:pPr>
        <w:pStyle w:val="PreformattedText"/>
        <w:bidi w:val="0"/>
        <w:jc w:val="left"/>
        <w:rPr/>
      </w:pPr>
      <w:r>
        <w:rPr/>
        <w:t>4. �������� �o�c�a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 xml:space="preserve">a� �o�c�a��a �pe�c�a���e� co�o� �a�o��e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�� c�po��, �a����e���� � e������e �a��</w:t>
      </w:r>
      <w:r>
        <w:rPr/>
        <w:t>窨</w:t>
      </w:r>
      <w:r>
        <w:rPr/>
        <w:t>. Ka��a� e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a� �a���a, �xo���a� � </w:t>
      </w:r>
      <w:r>
        <w:rPr/>
        <w:t>ᨬ������ �</w:t>
      </w:r>
      <w:r>
        <w:rPr/>
        <w:t>o�c�a���, �o���a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c�a��e�a ���� e�����</w:t>
      </w:r>
      <w:r>
        <w:rPr/>
        <w:t>묨 �</w:t>
      </w:r>
      <w:r>
        <w:rPr/>
        <w:t>a���a�� �e� �po�e�o� ��� �o�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e �o�c�a��� �o��� �po�o��a��c� o� �o��a o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 �o �a�a�a �p�o�; �o�e� �a��c� �e �p��o��� � �o��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�po�e� ��� �p�o� ��a� c�a�o���c� �ac��� �o�c�a���. Ko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a��a �o�e� �poc�pa��c� �a c�o��o �a��ce�, �a c�o��o �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�e�c� � �o�e� �����a�� � ce�� �a��e ��a��, �a� �po�e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a� � c�e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�� ����a n �� c��c�a �e���e ��� pa��a ����e m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 �o�c�a���, �o �e��e n ��a�o� �o�c�a��� �epe�a��c� �a��o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��c�a. Ec�� n �o���e m, �o�c�a��a �epe�ae�c� �e�� m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o� �a��o�o. Oc�a��ec� n ����c m ��a�o� �a��o�o �a�o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c� �po�e�a��. �e�c⢨e � ��o� c���ae �a�oe �e, �a� �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c�oe��� �o�c�a��� �a��o�� o�epa�opo� �p�c�a��a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�c�a���. </w:t>
      </w:r>
    </w:p>
    <w:p>
      <w:pPr>
        <w:pStyle w:val="PreformattedText"/>
        <w:bidi w:val="0"/>
        <w:jc w:val="left"/>
        <w:rPr/>
      </w:pPr>
      <w:r>
        <w:rPr/>
        <w:t>5. H�e��e ��a�e��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�e��e ��a�e��� �o��o o�pe�e���� o���� �� �pex c�oco�o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O�c��c⢨e �a��x �� �o �� ��o ��a�o� �e��� pa��e���e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e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ep�o�� pa��e���e�� ��a�e��� � �ep�o� �a��c�, c���ae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a��o� ��o��e��� o�epa�op ��o�o� c��c�o�, �e �pe��ec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��e ��a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op�a r* (o��ca�a pa�ee � �a��o� ���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�e��e ��a�e��� �e ������ �a o��ca��e coo�e�c����e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o�o �� c��c�a ��o�a. Ec�� �a��oe �� c��c�a ��o�a o�pe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o, o�o oc�a���e� c�oe �pe����ee ��a�e��e; ec�� �e o�pe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o, �o �a��� � oc�ae�c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e�, �p��e��e�� � �a�ec�e pa��e���e�� ��a�e���, �p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e��� o��p��opa ��o�a c��c�o� oc�a�a����ae� ��o��e�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a �oc�e �p�c�a��a��� �pe����e�o ��a�e���. Oc�a��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a���e � c��c�e ��o�a �oc�p����a��c�, �a� ��e��e ��a�e���. </w:t>
      </w:r>
    </w:p>
    <w:p>
      <w:pPr>
        <w:pStyle w:val="PreformattedText"/>
        <w:bidi w:val="0"/>
        <w:jc w:val="left"/>
        <w:rPr/>
      </w:pPr>
      <w:r>
        <w:rPr/>
        <w:t>6. �po�e�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e �po�e��, �</w:t>
      </w:r>
      <w:r>
        <w:rPr/>
        <w:t>஬� �</w:t>
      </w:r>
      <w:r>
        <w:rPr/>
        <w:t>epe�c�e���x ���e, � �a��c� �p� ��o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c�o� ���c� �ac��� �a�o�o-���o pa��e���e�� ��a�e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�po�e��, �a����e���e � ��a�o�o� �o�c�a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Be���e �po�e�� � �ep�o� �a��c�, c���ae�o� �p� �a��o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e��� o�epa�opa ��o�a c��c�o� (�po�e �ex, �a �o�op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ocpe�c�e��o c�e��e� c�e� ��� �a���a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B�o� c��c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� ��o����x �e��</w:t>
      </w:r>
      <w:r>
        <w:rPr/>
        <w:t>稭 �</w:t>
      </w:r>
      <w:r>
        <w:rPr/>
        <w:t>a��e �e, �a� �pe��e�c� ��� ��o�a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 �epe�c�e���x ���e. Pa��ep c�po�� �p� ��o�e c��c�o� coc�a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 80 �o�o�o�.</w:t>
      </w:r>
    </w:p>
    <w:p>
      <w:pPr>
        <w:pStyle w:val="PreformattedText"/>
        <w:bidi w:val="0"/>
        <w:jc w:val="left"/>
        <w:rPr/>
      </w:pPr>
      <w:r>
        <w:rPr/>
        <w:t>1. Mo��� co��a�a��c� �o��e �a��c�, �po�e ��a�o��x �o�c�a��. B �o�-</w:t>
      </w:r>
    </w:p>
    <w:p>
      <w:pPr>
        <w:pStyle w:val="PreformattedText"/>
        <w:bidi w:val="0"/>
        <w:jc w:val="left"/>
        <w:rPr/>
      </w:pPr>
      <w:r>
        <w:rPr/>
        <w:t xml:space="preserve">c�a��e �e �o�e� ���� �o��a �a��c� ��� �po�e�o�. </w:t>
      </w:r>
    </w:p>
    <w:p>
      <w:pPr>
        <w:pStyle w:val="PreformattedText"/>
        <w:bidi w:val="0"/>
        <w:jc w:val="left"/>
        <w:rPr/>
      </w:pPr>
      <w:r>
        <w:rPr/>
        <w:t>2. �o���ec��e ��o����e �o�c�a��� ���� ���a T ��� ��a�e���</w:t>
      </w:r>
    </w:p>
    <w:p>
      <w:pPr>
        <w:pStyle w:val="PreformattedText"/>
        <w:bidi w:val="0"/>
        <w:jc w:val="left"/>
        <w:rPr/>
      </w:pPr>
      <w:r>
        <w:rPr/>
        <w:t>"�c⨭a" (true) � F ��� ��a�e��� "�o��" (false).</w:t>
      </w:r>
    </w:p>
    <w:p>
      <w:pPr>
        <w:pStyle w:val="PreformattedText"/>
        <w:bidi w:val="0"/>
        <w:jc w:val="left"/>
        <w:rPr/>
      </w:pPr>
      <w:r>
        <w:rPr/>
        <w:t>3. �e��e �o�c�a��� ��o���c� �o �op�a�� I12.</w:t>
      </w:r>
    </w:p>
    <w:p>
      <w:pPr>
        <w:pStyle w:val="PreformattedText"/>
        <w:bidi w:val="0"/>
        <w:jc w:val="left"/>
        <w:rPr/>
      </w:pPr>
      <w:r>
        <w:rPr/>
        <w:t>4. �e�c⢨�e���e �o�c�a��� ��� c ��o��o� �o�oc��� ��o���c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op�a�� F ��� �o E, � �a��c��oc� o� ��a�e��� X � c�e���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a�o�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**0�X�10**7</w:t>
      </w:r>
    </w:p>
    <w:p>
      <w:pPr>
        <w:pStyle w:val="PreformattedText"/>
        <w:bidi w:val="0"/>
        <w:jc w:val="left"/>
        <w:rPr/>
      </w:pPr>
      <w:r>
        <w:rPr/>
        <w:t>a. Ec�� X �axo���c� � �a�a�o� ��a�a�o�e, �o ��� �o�c�a��� �c�o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c� OPF16.7 ��� o���ap�o� �o�oc� � OPF23.14 ��� ��o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c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Ec�� X �e �xo��� � �a�a�� ��a�a�o�, �o ��� �o�c�a��� �c�o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c� 1PE14.6 ��� o���ap�o� �o�oc� � 1PE21.13 ��� ��o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c�.</w:t>
      </w:r>
    </w:p>
    <w:p>
      <w:pPr>
        <w:pStyle w:val="PreformattedText"/>
        <w:bidi w:val="0"/>
        <w:jc w:val="left"/>
        <w:rPr/>
      </w:pPr>
      <w:r>
        <w:rPr/>
        <w:t>5. �o���e���e ��a�o��e �o�c�a��� ��e�� c�e����e xapa��ep�c⨪�:</w:t>
      </w:r>
    </w:p>
    <w:p>
      <w:pPr>
        <w:pStyle w:val="PreformattedText"/>
        <w:bidi w:val="0"/>
        <w:jc w:val="left"/>
        <w:rPr/>
      </w:pPr>
      <w:r>
        <w:rPr/>
        <w:t>a. O�� �e �a����a��c� � �a�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H� �o, �� �oc�e ��x �e c�o�� pa��e���e�� ��a�e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Ka��a� ����pe��� �a���a �pe�c�a��e�a �a���o� ��e�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a� �po�e�a �����ae�c� � �a�a�o �a��o� �a��c� �a</w:t>
      </w:r>
      <w:r>
        <w:rPr/>
        <w:t>稭</w:t>
      </w:r>
      <w:r>
        <w:rPr/>
        <w:t>a�</w:t>
      </w:r>
      <w:r>
        <w:rPr/>
        <w:t>騩</w:t>
      </w:r>
      <w:r>
        <w:rPr/>
        <w:t>c� c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o�o� �o�c�a��� �� �pe����e� �a��c�.</w:t>
      </w:r>
    </w:p>
    <w:p>
      <w:pPr>
        <w:pStyle w:val="PreformattedText"/>
        <w:bidi w:val="0"/>
        <w:jc w:val="left"/>
        <w:rPr/>
      </w:pPr>
      <w:r>
        <w:rPr/>
        <w:t>6. �p� �op�a⨧a</w:t>
      </w:r>
      <w:r>
        <w:rPr/>
        <w:t xml:space="preserve">樨 </w:t>
      </w:r>
      <w:r>
        <w:rPr/>
        <w:t>c��c�o� c�e� � �a�ec�e pa��e���e�e� � ��e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� �e ��o���c�.</w:t>
      </w:r>
    </w:p>
    <w:p>
      <w:pPr>
        <w:pStyle w:val="PreformattedText"/>
        <w:bidi w:val="0"/>
        <w:jc w:val="left"/>
        <w:rPr/>
      </w:pPr>
      <w:r>
        <w:rPr/>
        <w:t>7. ��� o�ec�e�e��� �pa��e��� �ape�o� �p� �e�a�, �a��a� �a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</w:t>
      </w:r>
      <w:r>
        <w:rPr/>
        <w:t>稭</w:t>
      </w:r>
      <w:r>
        <w:rPr/>
        <w:t>ae�c� c �po�e�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