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O�PAMM�POBA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 OCHOBE MO���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��CAHH�X HA PA�H�X ���KAX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⮩ ��� ���</w:t>
      </w:r>
      <w:r>
        <w:rPr/>
        <w:t>ᠭ� ����������</w:t>
      </w:r>
      <w:r>
        <w:rPr/>
        <w:t>⢨� �</w:t>
      </w:r>
      <w:r>
        <w:rPr/>
        <w:t>ணࠬ�</w:t>
      </w:r>
      <w:r>
        <w:rPr/>
        <w:t>, ����</w:t>
      </w:r>
      <w:r>
        <w:rPr/>
        <w:t>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�</w:t>
      </w:r>
      <w:r>
        <w:rPr/>
        <w:t>࠭� � ��</w:t>
      </w:r>
      <w:r>
        <w:rPr/>
        <w:t>楤�</w:t>
      </w:r>
      <w:r>
        <w:rPr/>
        <w:t>ࠬ� ����ᠭ�</w:t>
      </w:r>
      <w:r>
        <w:rPr/>
        <w:t>묨 �� ��</w:t>
      </w:r>
      <w:r>
        <w:rPr/>
        <w:t>-��</w:t>
      </w:r>
      <w:r>
        <w:rPr/>
        <w:t>᪠�� � ��</w:t>
      </w:r>
      <w:r>
        <w:rPr/>
        <w:t>-��.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� �⮩ ��� �� �</w:t>
      </w:r>
      <w:r>
        <w:rPr/>
        <w:t>㦭� ��� ����設�</w:t>
      </w:r>
      <w:r>
        <w:rPr/>
        <w:t>⢠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BBE�EH�E.  . . . . . . . . . . . . . . . . . . . . . . . . 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MO�E�� �AM�T�. . . . . . . . . . . . . . . . . . . . . . . 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B��OP CO��A�EH�� O �EPE�A�E �APAMETPOB.  . . . . . . . . . 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�epe�a�a �apa�e�po� cc</w:t>
      </w:r>
      <w:r>
        <w:rPr/>
        <w:t>뫪</w:t>
      </w:r>
      <w:r>
        <w:rPr/>
        <w:t>o� � ��a�e��e�. . . . . . . . . 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�c�o��o�a��e �epe�e��o�o �c�a �apa�e�po�.  . . . . . . 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CO��A�EH�� O� ��EHT���KATOPAX. . . . . . . . . . . . . . . 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CO��AH�E �HTEP�E�COB HA �OPTPAHE ��� �ACKA�� � C�  . . . .  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O�PA�EH�E K �PO�E��PAM HA �ACKA�E � C� �� �OPTPAHA.  . . .  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T��� �AHH�X  . . . . . . . . . . . . . . . . . . . . . . .  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�c�o��o�a��e �a���� ���a�e���x ⨯o� �a���x. . . . .  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�a���e �e�o�o ⨯a.  . . . . . . . . . . . . . . . . . .  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��e�c��� � c���o��� ⨯� �a���x.  . . . . . . . . . . 7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�e�c⢨�e���e �c�a.  . . . . . . . . . . . . . . . . . 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.�epe�a�a c�po�.  . . . . . . . . . . . . . . . . . . . . 7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.��a�a�e��. . . . . . . . . . . . . . . . . . . . . . . . 7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.Macc���, SUPER �acc��� � HUGE �acc���. . . . . . . . . . 7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.�a��c� � c�p���p�.  . . . . . . . . . . . . . . . . . . 7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9.�</w:t>
      </w:r>
      <w:r>
        <w:rPr/>
        <w:t>ᯮ�</w:t>
      </w:r>
      <w:r>
        <w:rPr/>
        <w:t>짮����� ���� ��楤�� � ����</w:t>
      </w:r>
      <w:r>
        <w:rPr/>
        <w:t>⢥ ��</w:t>
      </w:r>
      <w:r>
        <w:rPr/>
        <w:t>ࠬ��஢</w:t>
      </w:r>
      <w:r>
        <w:rPr/>
        <w:t>. . . . 7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COBMECTHOE �O���OBAH�E �AHH�M�.  . . . . . . . . . . . . . 7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BBO� � B�BO�.  . . . . . . . . . . . . . . . . . . . . . . 7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COO��EH�� O� O���KAX. . . . . . . . . . . . . . . . . . . 7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BO�MO�HOCT� �OPTPAHA, �O��EP��BA���E CME�AHHOE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MM�POBAH�E.  . . . . . . . . . . . . . . . . . . . . . 7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O�epa�op INTERFACE. . . . . . . . . . . . . . . . . . . 7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A�p�����. . . . . . . . . . . . . . . . . . . . . . . . 7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�</w:t>
      </w:r>
      <w:r>
        <w:rPr/>
        <w:t xml:space="preserve">㭪樨  </w:t>
      </w:r>
      <w:r>
        <w:rPr/>
        <w:t>a�peco�. . . . . . . . . . . . . . . . . . . . 7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4.C�po�� C�.  . . . . . . . . . . . . . . . . . . . . . . 7-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BBE�EH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�o��o�a��e Ba�� �p� �po�pa���po�a���, �o��e� �a��ca��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p</w:t>
      </w:r>
      <w:r>
        <w:rPr/>
        <w:t>㣨</w:t>
      </w:r>
      <w:r>
        <w:rPr/>
        <w:t>x ��ax �o��o��e�:</w:t>
      </w:r>
    </w:p>
    <w:p>
      <w:pPr>
        <w:pStyle w:val="PreformattedText"/>
        <w:bidi w:val="0"/>
        <w:jc w:val="left"/>
        <w:rPr/>
      </w:pPr>
      <w:r>
        <w:rPr/>
        <w:t>1.   �c�o��o�a��  �����o�e�� �po�e��p �a �p</w:t>
      </w:r>
      <w:r>
        <w:rPr/>
        <w:t>㣨</w:t>
      </w:r>
      <w:r>
        <w:rPr/>
        <w:t>x ��ax. Ha�p��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 �o�e�e �</w:t>
      </w:r>
      <w:r>
        <w:rPr/>
        <w:t>맢</w:t>
      </w:r>
      <w:r>
        <w:rPr/>
        <w:t>a�� MC-C� �����o�e�� �� �po�pa���, �a��ca��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 ����</w:t>
      </w:r>
      <w:r>
        <w:rPr/>
        <w:t>࠭� ��� ��᪠��</w:t>
      </w:r>
      <w:r>
        <w:rPr/>
        <w:t>. Ta��e �o��o �c�o��o�a��  �op�pa���e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o�e�� ��� �po�pa��, �a��ca���x �a MC-��</w:t>
      </w:r>
      <w:r>
        <w:rPr/>
        <w:t xml:space="preserve">᪠�� � </w:t>
      </w:r>
      <w:r>
        <w:rPr/>
        <w:t>MC-C�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o�� �o��o�a��c� �����o�e�o� �a o�pe�e�e��o� ��e, B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�� �a�a�a�� �o��ep��� �����o�e�� �o������opo� ��o�o �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�p��ep, ��o�� �o��o�a��c� �e�o�opo� �op�pa��o� �����o�e�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 pa�o�e c �po�pa��o�, �a��ca��o� �a C�, B� �o���� �a�a�a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ep��� �����o�e�� c �o������opo� ��-����</w:t>
      </w:r>
      <w:r>
        <w:rPr/>
        <w:t>࠭</w:t>
      </w:r>
      <w:r>
        <w:rPr/>
        <w:t>, �a��e �a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�� �</w:t>
      </w:r>
      <w:r>
        <w:rPr/>
        <w:t xml:space="preserve">㦭�� </w:t>
      </w:r>
      <w:r>
        <w:rPr/>
        <w:t>Ba� �����o�e�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 �eo�xo���o, �a� �a� �po�pa���, �a��ca���e MC-��</w:t>
      </w:r>
      <w:r>
        <w:rPr/>
        <w:t>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-C� � MC-����</w:t>
      </w:r>
      <w:r>
        <w:rPr/>
        <w:t>࠭�</w:t>
      </w:r>
      <w:r>
        <w:rPr/>
        <w:t>, co�ep�a� o�pa�e��� � c�o�� coo�e�c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騬 </w:t>
      </w:r>
      <w:r>
        <w:rPr/>
        <w:t>pa�o</w:t>
      </w:r>
      <w:r>
        <w:rPr/>
        <w:t>稬 �����</w:t>
      </w:r>
      <w:r>
        <w:rPr/>
        <w:t>o�e�a�.</w:t>
      </w:r>
    </w:p>
    <w:p>
      <w:pPr>
        <w:pStyle w:val="PreformattedText"/>
        <w:bidi w:val="0"/>
        <w:jc w:val="left"/>
        <w:rPr/>
      </w:pPr>
      <w:r>
        <w:rPr/>
        <w:t>2.   B� �o�e�e �c�o��o�a�� �o��o��oc�, �e pea���o�a���e � Ba�e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�p��ep, c�o��o �a��ca�� �po�e��p� �a���</w:t>
      </w:r>
      <w:r>
        <w:rPr/>
        <w:t>㫨</w:t>
      </w:r>
      <w:r>
        <w:rPr/>
        <w:t>p����� ���a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 ����</w:t>
      </w:r>
      <w:r>
        <w:rPr/>
        <w:t>࠭�</w:t>
      </w:r>
      <w:r>
        <w:rPr/>
        <w:t>, �a�po⨢ ��o �e��o �a C� ��� ��</w:t>
      </w:r>
      <w:r>
        <w:rPr/>
        <w:t>᪠��</w:t>
      </w:r>
      <w:r>
        <w:rPr/>
        <w:t>. Ta��e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o�op�e c�</w:t>
      </w:r>
      <w:r>
        <w:rPr/>
        <w:t>裡 �</w:t>
      </w:r>
      <w:r>
        <w:rPr/>
        <w:t>e��� o��e��a�� �a��e �a� � c�p���pax �a C�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a ��</w:t>
      </w:r>
      <w:r>
        <w:rPr/>
        <w:t>᪠��</w:t>
      </w:r>
      <w:r>
        <w:rPr/>
        <w:t>, �e pea���o�a�� � 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  Ec�� B� co��ae�e c�o� co�c�e���e �����o�e�� �po�e��p, B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e�e c�op��po�a�� �����o�e�� �po�e��p, co��ec⨬�� co �ce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e�� ��a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� �o���� ����a�e��o �po��a�� �a�ep�a� ��o� ��a��, ��o�� �c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o c���a��, �p� �po�pa���po�a���, �o�</w:t>
      </w:r>
      <w:r>
        <w:rPr/>
        <w:t>㫨 �</w:t>
      </w:r>
      <w:r>
        <w:rPr/>
        <w:t>a pa���x ��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.MO�E�� �AM�T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�o���e�ec� C�-�po�e��pa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 �o���� �o�����po�a�� Ba� C�-�o� �c�o���� �o�e�� �a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�pe�e���e �epc�� ��</w:t>
      </w:r>
      <w:r>
        <w:rPr/>
        <w:t>᪠�� � ����࠭� �</w:t>
      </w:r>
      <w:r>
        <w:rPr/>
        <w:t>e �pe��a�a�� ��opa �p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 �o��e� �a���; o�� �o��o co��ec⨬� c  �o�e��� C� 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 �o���� �c�o��o�a��  �o�e�� C�-�����o�e�� LAR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�o�op�e �o��o�e��� C�-�����o�e�� cc�a��c� �a �����o�e�� �p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 ��o�. Ec�� B� �c�o���e�e �����o�e�� c �p�o� �o�e��� �a���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�</w:t>
      </w:r>
      <w:r>
        <w:rPr/>
        <w:t xml:space="preserve">裡 </w:t>
      </w:r>
      <w:r>
        <w:rPr/>
        <w:t>o�a���c� �e�oppe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.B��OP CO��A�EH�� O �EPE�A�E �APAMETP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</w:t>
      </w:r>
      <w:r>
        <w:rPr/>
        <w:t>, ��</w:t>
      </w:r>
      <w:r>
        <w:rPr/>
        <w:t xml:space="preserve">᪠�� � </w:t>
      </w:r>
      <w:r>
        <w:rPr/>
        <w:t>C� , �a��� , ��ee� c�oe co�c�e��oe co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e��e o �epe�a� �apa�e�po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-�ep��x, �</w:t>
      </w:r>
      <w:r>
        <w:rPr/>
        <w:t xml:space="preserve">모 </w:t>
      </w:r>
      <w:r>
        <w:rPr/>
        <w:t>o⫨�a��c� �op</w:t>
      </w:r>
      <w:r>
        <w:rPr/>
        <w:t>浪</w:t>
      </w:r>
      <w:r>
        <w:rPr/>
        <w:t>o� , � �o�opo� �apa�e�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oc��c� � c�e�. MC-��</w:t>
      </w:r>
      <w:r>
        <w:rPr/>
        <w:t xml:space="preserve">᪠�� � </w:t>
      </w:r>
      <w:r>
        <w:rPr/>
        <w:t>MC-����</w:t>
      </w:r>
      <w:r>
        <w:rPr/>
        <w:t>࠭ �</w:t>
      </w:r>
      <w:r>
        <w:rPr/>
        <w:t>a�oc�� �apa�e�p� � c�e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� �e �op</w:t>
      </w:r>
      <w:r>
        <w:rPr/>
        <w:t>浪</w:t>
      </w:r>
      <w:r>
        <w:rPr/>
        <w:t>e, �a� o�� o��ca�� � �a�o�o��e �po�e��p�. MC-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oc�� �apa�e�p� � o�pa�o� �op</w:t>
      </w:r>
      <w:r>
        <w:rPr/>
        <w:t>浪</w:t>
      </w:r>
      <w:r>
        <w:rPr/>
        <w:t>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모 </w:t>
      </w:r>
      <w:r>
        <w:rPr/>
        <w:t>o⫨�a��c� e�e � �o�, �axo���c� �� �o�, o�pe�e���</w:t>
      </w:r>
      <w:r>
        <w:rPr/>
        <w:t>騩 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뭨�</w:t>
      </w:r>
      <w:r>
        <w:rPr/>
        <w:t>a�� �apa�e�p� �� c�e�a �oc�e �o��pa�a �� �po�e��p�, � ���a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 �po�e��pe ��� � ���ae�o� �po�e��pe. B co��a�e��� 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��</w:t>
      </w:r>
      <w:r>
        <w:rPr/>
        <w:t>᪠��</w:t>
      </w:r>
      <w:r>
        <w:rPr/>
        <w:t>, �o� �axo���c� � ���ae�o� �po�e��pe; � C� ��o� �o�</w:t>
      </w:r>
    </w:p>
    <w:p>
      <w:pPr>
        <w:pStyle w:val="PreformattedText"/>
        <w:bidi w:val="0"/>
        <w:jc w:val="left"/>
        <w:rPr/>
      </w:pPr>
      <w:r>
        <w:rPr/>
        <w:t>c�e��e� �a  o�pa�e��e� � �po�e��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����</w:t>
      </w:r>
      <w:r>
        <w:rPr/>
        <w:t>࠭�</w:t>
      </w:r>
      <w:r>
        <w:rPr/>
        <w:t>/��</w:t>
      </w:r>
      <w:r>
        <w:rPr/>
        <w:t>᪠�� �</w:t>
      </w:r>
      <w:r>
        <w:rPr/>
        <w:t>epe�a�a �apa�e�po� co��ac�o co��a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 � ��x ��ax, oc��ec⢫�e�c� �ec�o��o ��c�pee � �pe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e �o�a. Co��a�e��e C� �o��o��e� Ba� �c�o��o�a�� �epe�e��o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 �apa�e�po� (�a� �a� �ep�� �apa�e�p �ce��a �oc�e���� �a�o-</w:t>
      </w:r>
    </w:p>
    <w:p>
      <w:pPr>
        <w:pStyle w:val="PreformattedText"/>
        <w:bidi w:val="0"/>
        <w:jc w:val="left"/>
        <w:rPr/>
      </w:pPr>
      <w:r>
        <w:rPr/>
        <w:t>c��c� � c�e�, o� �ce��a �axo���c� � �a�a�e c�e�a � �a��a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a��� a�pec �a�opa �apa�e�po�). �� co��a�e��� �eco��ec⨬�.</w:t>
      </w:r>
    </w:p>
    <w:p>
      <w:pPr>
        <w:pStyle w:val="PreformattedText"/>
        <w:bidi w:val="0"/>
        <w:jc w:val="left"/>
        <w:rPr/>
      </w:pPr>
      <w:r>
        <w:rPr/>
        <w:t>Ha�o�e�, �</w:t>
      </w:r>
      <w:r>
        <w:rPr/>
        <w:t xml:space="preserve">모 </w:t>
      </w:r>
      <w:r>
        <w:rPr/>
        <w:t>o⫨�a��c� c�oco�o� �epe�a� �apa�e�po�: cc</w:t>
      </w:r>
      <w:r>
        <w:rPr/>
        <w:t>뫪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a�e��e�. C�o�p��e pa��e� "�epe�a�a �apa�e�po� c �o�o���</w:t>
      </w:r>
    </w:p>
    <w:p>
      <w:pPr>
        <w:pStyle w:val="PreformattedText"/>
        <w:bidi w:val="0"/>
        <w:jc w:val="left"/>
        <w:rPr/>
      </w:pPr>
      <w:r>
        <w:rPr/>
        <w:t>cc</w:t>
      </w:r>
      <w:r>
        <w:rPr/>
        <w:t>뫪� ��� �</w:t>
      </w:r>
      <w:r>
        <w:rPr/>
        <w:t>o ��a�e���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��ae�e, �a� ���a�</w:t>
      </w:r>
      <w:r>
        <w:rPr/>
        <w:t>騩</w:t>
      </w:r>
      <w:r>
        <w:rPr/>
        <w:t>, �a� � ���ae�� �o�, 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e�e ��pa�� �a�oe co��a�e��e �c�o��o�a��. Ec�� Ba� �</w:t>
      </w:r>
      <w:r>
        <w:rPr/>
        <w:t>㦭</w:t>
      </w:r>
      <w:r>
        <w:rPr/>
        <w:t>o �e-</w:t>
      </w:r>
    </w:p>
    <w:p>
      <w:pPr>
        <w:pStyle w:val="PreformattedText"/>
        <w:bidi w:val="0"/>
        <w:jc w:val="left"/>
        <w:rPr/>
      </w:pPr>
      <w:r>
        <w:rPr/>
        <w:t>pe�a�a�� �epe�e��oe �c�o �apa�e�po�, �c�o����e co��a�e��e C�</w:t>
      </w:r>
    </w:p>
    <w:p>
      <w:pPr>
        <w:pStyle w:val="PreformattedText"/>
        <w:bidi w:val="0"/>
        <w:jc w:val="left"/>
        <w:rPr/>
      </w:pPr>
      <w:r>
        <w:rPr/>
        <w:t>(c�o�p��e pa��e� "�c�o��o�a��e �epe�e��o�o �c�a �apa�e�po�").</w:t>
      </w:r>
    </w:p>
    <w:p>
      <w:pPr>
        <w:pStyle w:val="PreformattedText"/>
        <w:bidi w:val="0"/>
        <w:jc w:val="left"/>
        <w:rPr/>
      </w:pPr>
      <w:r>
        <w:rPr/>
        <w:t>Mo�e� ���� B� �axo��e �o��o�a��c� co��a�e��e� o �epe�a� �ap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po� �o �o��a���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o�o ��o�� o�pa�a��c� � o��o�� ��� �� �p�o�o, B� �o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a�� �o������op�, �a�oe co��a�e��e �c�o���e�c�. B MC-C�, MC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᪠�� � </w:t>
      </w:r>
      <w:r>
        <w:rPr/>
        <w:t>MC-����</w:t>
      </w:r>
      <w:r>
        <w:rPr/>
        <w:t xml:space="preserve">࠭� </w:t>
      </w:r>
      <w:r>
        <w:rPr/>
        <w:t>c��ec���� c�e�</w:t>
      </w:r>
      <w:r>
        <w:rPr/>
        <w:t>䨪</w:t>
      </w:r>
      <w:r>
        <w:rPr/>
        <w:t>a</w:t>
      </w:r>
      <w:r>
        <w:rPr/>
        <w:t>樨</w:t>
      </w:r>
      <w:r>
        <w:rPr/>
        <w:t>, �a��a��e �a��e</w:t>
      </w:r>
    </w:p>
    <w:p>
      <w:pPr>
        <w:pStyle w:val="PreformattedText"/>
        <w:bidi w:val="0"/>
        <w:jc w:val="left"/>
        <w:rPr/>
      </w:pPr>
      <w:r>
        <w:rPr/>
        <w:t>co��a�e��� B� �c�o���e�e, �a� ��� ��o�a ��e�e� �po�e��p�, �a�</w:t>
      </w:r>
    </w:p>
    <w:p>
      <w:pPr>
        <w:pStyle w:val="PreformattedText"/>
        <w:bidi w:val="0"/>
        <w:jc w:val="left"/>
        <w:rPr/>
      </w:pPr>
      <w:r>
        <w:rPr/>
        <w:t>� ��� ��</w:t>
      </w:r>
      <w:r>
        <w:rPr/>
        <w:t>o�a ����pe��e� �po�e��p�. Ta����a 7-1 co�ep��� c�e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</w:t>
      </w:r>
      <w:r>
        <w:rPr/>
        <w:t xml:space="preserve">樨 </w:t>
      </w:r>
      <w:r>
        <w:rPr/>
        <w:t>co��a�e��� �epe�a� �apa�e�po� ��� �a��o�o  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>���� �� �</w:t>
      </w:r>
      <w:r>
        <w:rPr/>
        <w:t>o�opo�o o�pa�a��c�     � A�p�����/����e��e c�o�a   �</w:t>
      </w:r>
    </w:p>
    <w:p>
      <w:pPr>
        <w:pStyle w:val="PreformattedText"/>
        <w:bidi w:val="0"/>
        <w:jc w:val="left"/>
        <w:rPr/>
      </w:pPr>
      <w:r>
        <w:rPr/>
        <w:t>� � �</w:t>
      </w:r>
      <w:r>
        <w:rPr/>
        <w:t>po�e��pe                    �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c�o��o�a��e co��a�e��� C�   �                           �</w:t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 xml:space="preserve">᪠��                       � </w:t>
      </w:r>
      <w:r>
        <w:rPr/>
        <w:t>a�p���� � � �a�o�o��e     �</w:t>
      </w:r>
    </w:p>
    <w:p>
      <w:pPr>
        <w:pStyle w:val="PreformattedText"/>
        <w:bidi w:val="0"/>
        <w:jc w:val="left"/>
        <w:rPr/>
      </w:pPr>
      <w:r>
        <w:rPr/>
        <w:t>�                                � ���</w:t>
      </w:r>
      <w:r>
        <w:rPr/>
        <w:t xml:space="preserve">e��p�                 � </w:t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 xml:space="preserve">࠭                       � </w:t>
      </w:r>
      <w:r>
        <w:rPr/>
        <w:t>a�p���� C � 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�  </w:t>
      </w:r>
      <w:r>
        <w:rPr/>
        <w:t>INTERFACE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�                            � �o �o��a���            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c�o��o�a��e co��a�e���      �                           �</w:t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>࠭�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 xml:space="preserve">᪠��                       � </w:t>
      </w:r>
      <w:r>
        <w:rPr/>
        <w:t>a�p���� FORTRAN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� � ��������</w:t>
      </w:r>
      <w:r>
        <w:rPr/>
        <w:t>e �po�e��p�     �</w:t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>࠭                       � �</w:t>
      </w:r>
      <w:r>
        <w:rPr/>
        <w:t>o �o��a�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�                            � ����e�oe c�o�o ����</w:t>
      </w:r>
      <w:r>
        <w:rPr/>
        <w:t>࠭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� �</w:t>
      </w:r>
      <w:r>
        <w:rPr/>
        <w:t>a�o�o��e �po�e��p�   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c�o��o�a��e co��a�e���      �                           �</w:t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᪠��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᪠��                       � �</w:t>
      </w:r>
      <w:r>
        <w:rPr/>
        <w:t>o �o��a���              �</w:t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 xml:space="preserve">࠭                       � </w:t>
      </w:r>
      <w:r>
        <w:rPr/>
        <w:t>a�p���� PASCAL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� � ������</w:t>
      </w:r>
      <w:r>
        <w:rPr/>
        <w:t>e INTERFACE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�                            � ����e�oe c�o�o �ACKA��    �</w:t>
      </w:r>
    </w:p>
    <w:p>
      <w:pPr>
        <w:pStyle w:val="PreformattedText"/>
        <w:bidi w:val="0"/>
        <w:jc w:val="left"/>
        <w:rPr/>
      </w:pPr>
      <w:r>
        <w:rPr/>
        <w:t>�                                � � �</w:t>
      </w:r>
      <w:r>
        <w:rPr/>
        <w:t>a�o�o��e �po�e��p�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����a 7-1  C�e�</w:t>
      </w:r>
      <w:r>
        <w:rPr/>
        <w:t>䨪</w:t>
      </w:r>
      <w:r>
        <w:rPr/>
        <w:t>a</w:t>
      </w:r>
      <w:r>
        <w:rPr/>
        <w:t xml:space="preserve">樨 </w:t>
      </w:r>
      <w:r>
        <w:rPr/>
        <w:t xml:space="preserve">co��a�e��� �epe�a� �apa�e�po�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�epe�a�a �apa�e�po� cc</w:t>
      </w:r>
      <w:r>
        <w:rPr/>
        <w:t>뫪</w:t>
      </w:r>
      <w:r>
        <w:rPr/>
        <w:t>o� � ��a�e��e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a �apa�e�p �epe�ae�c� cc</w:t>
      </w:r>
      <w:r>
        <w:rPr/>
        <w:t>뫪</w:t>
      </w:r>
      <w:r>
        <w:rPr/>
        <w:t>o�, �epe�ae�c� a�pec �apa�e�pa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e��p� �o���a�� ��a�e��� �apa�e�po� �epe� a�peca, ���e ���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�apa�e�pa � ���ae�o� �po�e��pe ���e���� �e��</w:t>
      </w:r>
      <w:r>
        <w:rPr/>
        <w:t>稭� �</w:t>
      </w:r>
      <w:r>
        <w:rPr/>
        <w:t>a���ec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 �apa�e�pa. Ko��a �apa�e�p �epe�ae�c� ��a�e��e�, �o��� �ap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pa �a�oc��c� � c�e� �p� ��o�e �po�e��p�. �po�e��pa �o�e� �e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e��e �apa�e�pa, �o e�o coo�e�c���</w:t>
      </w:r>
      <w:r>
        <w:rPr/>
        <w:t>騩 �</w:t>
      </w:r>
      <w:r>
        <w:rPr/>
        <w:t>a���ec��� �apa�e�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c�e ��xo�a �� �po�e��p� oc�a�e�c�, �a��� �e, �a� � �o o�pa�e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�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a��o�o �apa�e�pa B� �</w:t>
      </w:r>
      <w:r>
        <w:rPr/>
        <w:t>롨</w:t>
      </w:r>
      <w:r>
        <w:rPr/>
        <w:t>pae�e c�oco� �epe�a�,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e��e�, ��� cc</w:t>
      </w:r>
      <w:r>
        <w:rPr/>
        <w:t>뫪</w:t>
      </w:r>
      <w:r>
        <w:rPr/>
        <w:t>o�. Ec�� B� �epe�ae�e cc</w:t>
      </w:r>
      <w:r>
        <w:rPr/>
        <w:t>뫪</w:t>
      </w:r>
      <w:r>
        <w:rPr/>
        <w:t>o�, c��ec��e� 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��oc�: �epe�a�a�� ������ a�pec (ce��e�� � c�e�e��e)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a�a�� �opo⪨� a�pec (�o��o c�e�e��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��ae�a� �po�e��pa �o��pa�ae� ���e�e��oe ��a�e��e �a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c�o�o �apa�e�pa, �a� pe����a�, B� �c�o���e�e �epe�a�� cc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. �epe�a�a ��a�e��e�, �a��ae� �po⨢ o</w:t>
      </w:r>
      <w:r>
        <w:rPr/>
        <w:t>訡</w:t>
      </w:r>
      <w:r>
        <w:rPr/>
        <w:t>o�o�o ���e�e��� �a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, � ��� �epe�e���x, pa��epo� �e���e 4 �a��a, o�a��ae�c� �o�e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⨢�o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a��� ��� �a��o�o ��a: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࠭ �</w:t>
      </w:r>
      <w:r>
        <w:rPr/>
        <w:t>ce �apa�e�p� �epe�ae� cc</w:t>
      </w:r>
      <w:r>
        <w:rPr/>
        <w:t>뫪</w:t>
      </w:r>
      <w:r>
        <w:rPr/>
        <w:t>o� (�����a� �o�c�a��� 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�e���), �o �o��o �a�a�� �epe�a�� ��a�e��e�. Ec�� � �po�e��p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a� a�p���� PASCAL ���  C, co��a�e��e �o �o��a��� ���e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�c�: �ce �apa�e�p� � ��o� �po�e��pe ���� �epe�a�a��c� ��a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e� �o c�e����e� c�e�</w:t>
      </w:r>
      <w:r>
        <w:rPr/>
        <w:t>䨪</w:t>
      </w:r>
      <w:r>
        <w:rPr/>
        <w:t>a</w:t>
      </w:r>
      <w:r>
        <w:rPr/>
        <w:t>樨</w:t>
      </w:r>
      <w:r>
        <w:rPr/>
        <w:t>, ���e����e� co��a�e��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� �ce��a �epe�ae� �acc��� cc</w:t>
      </w:r>
      <w:r>
        <w:rPr/>
        <w:t>뫪</w:t>
      </w:r>
      <w:r>
        <w:rPr/>
        <w:t>o�, a �ce �p</w:t>
      </w:r>
      <w:r>
        <w:rPr/>
        <w:t>㣨</w:t>
      </w:r>
      <w:r>
        <w:rPr/>
        <w:t>e �apa�e�p� ��a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e�. B C� B� �o�e�e �epe�a�a�� �a�a�e��, �a� �apa�e�p�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o�e��pa ��e� � ��o� c���ae �c�o��o�a�� �a�a�e�� �p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e�e��� �a�p�e��o� �e��</w:t>
      </w:r>
      <w:r>
        <w:rPr/>
        <w:t>稭�</w:t>
      </w:r>
      <w:r>
        <w:rPr/>
        <w:t>, �e� ca�� �o���e��� pe����a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 �a��� �e �a� �p� �epe�a�e cc</w:t>
      </w:r>
      <w:r>
        <w:rPr/>
        <w:t>뫪</w:t>
      </w:r>
      <w:r>
        <w:rPr/>
        <w:t>o�.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᪠�� �</w:t>
      </w:r>
      <w:r>
        <w:rPr/>
        <w:t>epe�ae� �apa�e�p� ��a�e��e�, �o �o�e� ���� �a�a�a �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�a�a cc</w:t>
      </w:r>
      <w:r>
        <w:rPr/>
        <w:t>뫪</w:t>
      </w:r>
      <w:r>
        <w:rPr/>
        <w:t xml:space="preserve">o�.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o�a�a��c� o� pa�o�� �o �o��a���, B� �o���� �a�a��</w:t>
      </w:r>
    </w:p>
    <w:p>
      <w:pPr>
        <w:pStyle w:val="PreformattedText"/>
        <w:bidi w:val="0"/>
        <w:jc w:val="left"/>
        <w:rPr/>
      </w:pPr>
      <w:r>
        <w:rPr/>
        <w:t>o�pe�e�e���e ����e��e c�o�a, a�p����� ��� ⨯� �a�a�e�e�. 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 coo�e�c�o�a�� co��a�e���, �o�opoe B� �c�o���e�e. C�o�p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 7-2, 7-3 � 7-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�� B� �epe�ae�e �apa�e�p� �p� co��a�e��� C�, �c�o����e �o�-</w:t>
      </w:r>
    </w:p>
    <w:p>
      <w:pPr>
        <w:pStyle w:val="PreformattedText"/>
        <w:bidi w:val="0"/>
        <w:jc w:val="left"/>
        <w:rPr/>
      </w:pPr>
      <w:r>
        <w:rPr/>
        <w:t>c�p�</w:t>
      </w:r>
      <w:r>
        <w:rPr/>
        <w:t xml:space="preserve">樨 </w:t>
      </w:r>
      <w:r>
        <w:rPr/>
        <w:t>o��ca���e � �a����e 7-2, �p� o��ca��� �apa�e�po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PAMETP    �     C�         �  �ACKA��      �  �OPTPAH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������     ��</w:t>
      </w:r>
      <w:r>
        <w:rPr/>
        <w:t>a�a�e�� �a ⨯� Vars ����e�oe � Referense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�pec    �                � c�o�o         � a�p����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opo⪨�    �  near �a�a�e�� Var ����e�oe  � Referense,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�pec    �  �a ⨯        � c�o�o         � near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       �               � </w:t>
      </w:r>
      <w:r>
        <w:rPr/>
        <w:t>a�p�����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a�e��e    � �o �o��a���   � �o �o��a���  ��o �o��a���</w:t>
      </w:r>
    </w:p>
    <w:p>
      <w:pPr>
        <w:pStyle w:val="PreformattedText"/>
        <w:bidi w:val="0"/>
        <w:jc w:val="left"/>
        <w:rPr/>
      </w:pPr>
      <w:r>
        <w:rPr/>
        <w:t>�             �                �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����a 7-2. �apa�e�p� �p� co��a�e��� 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�p��ep, �pe��o�o���, ��o B� �c�o���e�e co��a�e��e C�. Ta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  7-1 �o�a��ae�, �a��e a�p����� � ����e��e c�o�a �</w:t>
      </w:r>
      <w:r>
        <w:rPr/>
        <w:t>㦭</w:t>
      </w:r>
      <w:r>
        <w:rPr/>
        <w:t>o �c�o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a o�pa�ae�ec� �� ��</w:t>
      </w:r>
      <w:r>
        <w:rPr/>
        <w:t>᪠��</w:t>
      </w:r>
      <w:r>
        <w:rPr/>
        <w:t>, �a���e C a�p���� � o��ca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e��p�. Ko��a o�pa�ae�ec� �� ����</w:t>
      </w:r>
      <w:r>
        <w:rPr/>
        <w:t>࠭� �</w:t>
      </w:r>
      <w:r>
        <w:rPr/>
        <w:t>a���e C a�p���� � ��ep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 INTERFACE. Ko��a o�pa�ae�ec� �� C�, C� co��a�e��e �a��a�a-</w:t>
      </w:r>
    </w:p>
    <w:p>
      <w:pPr>
        <w:pStyle w:val="PreformattedText"/>
        <w:bidi w:val="0"/>
        <w:jc w:val="left"/>
        <w:rPr/>
      </w:pPr>
      <w:r>
        <w:rPr/>
        <w:t>e�c� �o �o��a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�ep�, �pe��o�o��� ,��o B� xo��e �epe�a�� �e�� �apa�e�p</w:t>
      </w:r>
    </w:p>
    <w:p>
      <w:pPr>
        <w:pStyle w:val="PreformattedText"/>
        <w:bidi w:val="0"/>
        <w:jc w:val="left"/>
        <w:rPr/>
      </w:pPr>
      <w:r>
        <w:rPr/>
        <w:t>x, �c�o���� ������ a�pec. Co��ec⨬oc�� ⨯o� �a���x ��e� o��-</w:t>
      </w:r>
    </w:p>
    <w:p>
      <w:pPr>
        <w:pStyle w:val="PreformattedText"/>
        <w:bidi w:val="0"/>
        <w:jc w:val="left"/>
        <w:rPr/>
      </w:pPr>
      <w:r>
        <w:rPr/>
        <w:t>ca�a ���e � ��o� ��a�e, �e�ep� �o�o���, ��o int ⨯ C�, integer ⨯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�</w:t>
      </w:r>
      <w:r>
        <w:rPr/>
        <w:t>, � INTEGER ����</w:t>
      </w:r>
      <w:r>
        <w:rPr/>
        <w:t>࠭� ���</w:t>
      </w:r>
      <w:r>
        <w:rPr/>
        <w:t>a�e���. Ta����a 7-2 �o�a��ae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 �o��a � Ba�e� �po�e��pe �a C� o��ca� �apa�e�p x, B� �o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o�a�� �a�a�e�� ( �o �o��a��� far) coo�e�c����e�o ⨯a</w:t>
      </w:r>
    </w:p>
    <w:p>
      <w:pPr>
        <w:pStyle w:val="PreformattedText"/>
        <w:bidi w:val="0"/>
        <w:jc w:val="left"/>
        <w:rPr/>
      </w:pPr>
      <w:r>
        <w:rPr/>
        <w:t>(� �a��o� c���ae, int). O��ca��e �apa�e�pa x �a C�: int *x;</w:t>
      </w:r>
    </w:p>
    <w:p>
      <w:pPr>
        <w:pStyle w:val="PreformattedText"/>
        <w:bidi w:val="0"/>
        <w:jc w:val="left"/>
        <w:rPr/>
      </w:pPr>
      <w:r>
        <w:rPr/>
        <w:t>Ko��a o��c�ae�e �apa�e�p x � Ba�e� �po�e��pe �a ��</w:t>
      </w:r>
      <w:r>
        <w:rPr/>
        <w:t>᪠��</w:t>
      </w:r>
      <w:r>
        <w:rPr/>
        <w:t>, �c�o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 ����e�oe c�o�o V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S X:INTEGER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po�e��p� �a ����</w:t>
      </w:r>
      <w:r>
        <w:rPr/>
        <w:t>࠭� �</w:t>
      </w:r>
      <w:r>
        <w:rPr/>
        <w:t>c�o����e a�p���� REFERENS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 X[REFERENC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xo��e �epe�a�� �apa�e�p, �c�o���� �opo⪨� a�pec,</w:t>
      </w:r>
    </w:p>
    <w:p>
      <w:pPr>
        <w:pStyle w:val="PreformattedText"/>
        <w:bidi w:val="0"/>
        <w:jc w:val="left"/>
        <w:rPr/>
      </w:pPr>
      <w:r>
        <w:rPr/>
        <w:t>coo�e�c����e o��ca��� �apa�e�pa x, 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ear *x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 x:INTEGER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GER [REFERENSE,NEAR]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�o����e �e �e �p��</w:t>
      </w:r>
      <w:r>
        <w:rPr/>
        <w:t>樯�</w:t>
      </w:r>
      <w:r>
        <w:rPr/>
        <w:t>, ec�� B� �axo��e �oc�o��o�a�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</w:t>
      </w:r>
      <w:r>
        <w:rPr/>
        <w:t xml:space="preserve">㣨�� </w:t>
      </w:r>
      <w:r>
        <w:rPr/>
        <w:t>co��a�e��</w:t>
      </w:r>
      <w:r>
        <w:rPr>
          <w:rtl w:val="true"/>
        </w:rPr>
        <w:t>ﬨ</w:t>
      </w:r>
      <w:r>
        <w:rPr/>
        <w:t xml:space="preserve"> </w:t>
      </w:r>
      <w:r>
        <w:rPr/>
        <w:t>o �epe�a�e �a���x: ec�� B� �epe�ae�e �apa�e�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�� co��a�e��e ��</w:t>
      </w:r>
      <w:r>
        <w:rPr/>
        <w:t>᪠�� ��� ����࠭�</w:t>
      </w:r>
      <w:r>
        <w:rPr/>
        <w:t>, �c�o����e �o�c�p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��e�e���e �a����ax 7-3 � 7-4 �p� o��ca���  �apa�e�po�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PAMETP     �    C�        �  ��</w:t>
      </w:r>
      <w:r>
        <w:rPr/>
        <w:t>᪠��        � ����࠭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a�pec��a�a�e�� �a  � ����e�oe c�o�o  �  a�p����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⨯      �     </w:t>
      </w:r>
      <w:r>
        <w:rPr/>
        <w:t>VARS        � REFERENCE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po⪨�     �near �a�a�e�� ����e�oe c�o�o  � REFERENCE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�pec      � �a ⨯       �     VAR         �  NEAR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�                 �     </w:t>
      </w:r>
      <w:r>
        <w:rPr/>
        <w:t>a�p�����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a�e��e     � �o �o��a��� � �o �o��a���    � �o �o��a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����a 7-3   �apa�e�p� �p� co��a�e��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APAMETP    �     C�       �  ��</w:t>
      </w:r>
      <w:r>
        <w:rPr/>
        <w:t>᪠��        �  ����࠭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������      ��</w:t>
      </w:r>
      <w:r>
        <w:rPr/>
        <w:t>a�a�e�� �a  � ����e�oe c�o�o  � �o �o��a��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�pec       �    ⨯       �    VARS         �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po⪨�     �near �a�a�e�� VARS ����e�oe   �  a�p����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�pec       �    �a ⨯    �   c�o�o         � NEAR      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a�e��e     � �o �o��a��� � �o �o��a���    �  a�p����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�                 � </w:t>
      </w:r>
      <w:r>
        <w:rPr/>
        <w:t>VALUE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����a 7-4   �apa�e�p� �p� co��a�e��� 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�e ����e ca�� o�e �po�e��p�: ���a���� � ���ae���,</w:t>
      </w:r>
    </w:p>
    <w:p>
      <w:pPr>
        <w:pStyle w:val="PreformattedText"/>
        <w:bidi w:val="0"/>
        <w:jc w:val="left"/>
        <w:rPr/>
      </w:pPr>
      <w:r>
        <w:rPr/>
        <w:t>B� �o���� �epe�a�a�� �apa�e�p, �a� o� o��ca� � c��ec����e� o�pe�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�po�e��p�. Ec�� B� �e ��ee�e o���a pa�o�� c ��o�, � �o�o-</w:t>
      </w:r>
    </w:p>
    <w:p>
      <w:pPr>
        <w:pStyle w:val="PreformattedText"/>
        <w:bidi w:val="0"/>
        <w:jc w:val="left"/>
        <w:rPr/>
      </w:pPr>
      <w:r>
        <w:rPr/>
        <w:t>po�� B� o�pa�ae�ec�, � Bac �o��� �o�������� �a�p</w:t>
      </w:r>
      <w:r>
        <w:rPr/>
        <w:t>㤭</w:t>
      </w:r>
      <w:r>
        <w:rPr/>
        <w:t>e��� � o�pe�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c�oco�a �epe�a� �apa�e�pa - ��a�e��e� ��� cc</w:t>
      </w:r>
      <w:r>
        <w:rPr/>
        <w:t>뫪</w:t>
      </w:r>
      <w:r>
        <w:rPr/>
        <w:t>o�. C��co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�e��� ���e, �o�o�e� Ba� � ��o� pa�o�pa��c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���e ���� �apa�e�po� �epe�a��c� ��a�e��e�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�</w:t>
      </w:r>
      <w:r>
        <w:rPr/>
        <w:t>᪠��</w:t>
      </w:r>
      <w:r>
        <w:rPr/>
        <w:t>, ��o� �e��ap�po�a��� �apa�e�p, �po�e VAR, CONST, VAR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STS �apa�e�po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C�, ��o� �e��ap�po�a��� �apa�e�p, �a �c����e��e� �acc��o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���</w:t>
      </w:r>
      <w:r>
        <w:rPr/>
        <w:t>࠭�</w:t>
      </w:r>
      <w:r>
        <w:rPr/>
        <w:t>, �apa�e�p, �e��ap�po�a��� c a�p����o� VALU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���</w:t>
      </w:r>
      <w:r>
        <w:rPr/>
        <w:t>࠭�</w:t>
      </w:r>
      <w:r>
        <w:rPr/>
        <w:t>, �apa�e�p � ��</w:t>
      </w:r>
      <w:r>
        <w:rPr/>
        <w:t>楤��</w:t>
      </w:r>
      <w:r>
        <w:rPr/>
        <w:t>, �</w:t>
      </w:r>
      <w:r>
        <w:rPr/>
        <w:t>맢����� � ��</w:t>
      </w:r>
      <w:r>
        <w:rPr/>
        <w:t>ਡ�⮬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(���� �� ��</w:t>
      </w:r>
      <w:r>
        <w:rPr/>
        <w:t xml:space="preserve">।���� ��ਡ�� </w:t>
      </w:r>
      <w:r>
        <w:rPr/>
        <w:t>REFERENCE).</w:t>
      </w:r>
    </w:p>
    <w:p>
      <w:pPr>
        <w:pStyle w:val="PreformattedText"/>
        <w:bidi w:val="0"/>
        <w:jc w:val="left"/>
        <w:rPr/>
      </w:pPr>
      <w:r>
        <w:rPr/>
        <w:t>C�e����e ���� �apa�e�po� �epe�a��c� cc</w:t>
      </w:r>
      <w:r>
        <w:rPr/>
        <w:t>뫪</w:t>
      </w:r>
      <w:r>
        <w:rPr/>
        <w:t>o� c �opo⪨� (2-�a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, �o��o c�e�e��e) a�peco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�</w:t>
      </w:r>
      <w:r>
        <w:rPr/>
        <w:t>᪠�� �</w:t>
      </w:r>
      <w:r>
        <w:rPr/>
        <w:t>apa�e�p �op�a�a o��ca��� �a� VAR ��� CONS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�</w:t>
      </w:r>
      <w:r>
        <w:rPr/>
        <w:t>᪠��</w:t>
      </w:r>
      <w:r>
        <w:rPr/>
        <w:t>, �epe�e��a� �epe�a�ae�a� �a�a�e�e� �a ��� �epe�e���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a�e�� ca� �epe�ae�c� ��a�e��e�. (He pe�o�e���e�c� �c�o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a�� �a�a�e�� �a��� o�pa�o�, �a� �a� c��ec��e� �ec�a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� �e��� �a�a�e�</w:t>
      </w:r>
      <w:r>
        <w:rPr>
          <w:rtl w:val="true"/>
        </w:rPr>
        <w:t>ﬨ</w:t>
      </w:r>
      <w:r>
        <w:rPr/>
        <w:t xml:space="preserve"> � �</w:t>
      </w:r>
      <w:r>
        <w:rPr/>
        <w:t>a</w:t>
      </w:r>
      <w:r>
        <w:rPr/>
        <w:t xml:space="preserve">設�묨 </w:t>
      </w:r>
      <w:r>
        <w:rPr/>
        <w:t>a�peca�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�</w:t>
      </w:r>
      <w:r>
        <w:rPr/>
        <w:t>᪠��</w:t>
      </w:r>
      <w:r>
        <w:rPr/>
        <w:t>, �epe�e��a� �epe�a�ae�a� �epe�a�e� �epe�e��o� ADR. A�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� �o ce�e (�a� �ce �a�a�e��) �epe�ae�c� ��a�e��e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C�, �apa�e�p �epe�a�</w:t>
      </w:r>
      <w:r>
        <w:rPr/>
        <w:t>騩</w:t>
      </w:r>
      <w:r>
        <w:rPr/>
        <w:t>c� �a�a�e�e� near �a �apa�e�p (�a�a�e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e�ae�c� ��a�e��e�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C�, �acc�� o��ca��� c ����e�� c�o�o� nea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���</w:t>
      </w:r>
      <w:r>
        <w:rPr/>
        <w:t>࠭�</w:t>
      </w:r>
      <w:r>
        <w:rPr/>
        <w:t>, � �po�e��pax �e� a�p����o� C � PASCAL, �apa�e�p �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�p����a NEA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���</w:t>
      </w:r>
      <w:r>
        <w:rPr/>
        <w:t>࠭�</w:t>
      </w:r>
      <w:r>
        <w:rPr/>
        <w:t>, � �po�e��pax �e� a�p����o� C ��� PASCAL, �apa�e�p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�p����a�� NEAR � REFERENS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���</w:t>
      </w:r>
      <w:r>
        <w:rPr/>
        <w:t>࠭�</w:t>
      </w:r>
      <w:r>
        <w:rPr/>
        <w:t>, �epe�e��a� �epe�a�ae�a� �opo⪨� a�peco� � �a�ec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pa�e�pa �</w:t>
      </w:r>
      <w:r>
        <w:rPr/>
        <w:t xml:space="preserve">㭪樨 </w:t>
      </w:r>
      <w:r>
        <w:rPr/>
        <w:t>LOCNEAR; ��a�e��e� ��o� �</w:t>
      </w:r>
      <w:r>
        <w:rPr/>
        <w:t>㭪樨 �</w:t>
      </w:r>
      <w:r>
        <w:rPr/>
        <w:t>e�c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*2.</w:t>
      </w:r>
    </w:p>
    <w:p>
      <w:pPr>
        <w:pStyle w:val="PreformattedText"/>
        <w:bidi w:val="0"/>
        <w:jc w:val="left"/>
        <w:rPr/>
      </w:pPr>
      <w:r>
        <w:rPr/>
        <w:t>C�e����e ���� �apa�e�po� �epe�a��c� cc</w:t>
      </w:r>
      <w:r>
        <w:rPr/>
        <w:t>뫪</w:t>
      </w:r>
      <w:r>
        <w:rPr/>
        <w:t>o� c ������ (4-�a��o��,</w:t>
      </w:r>
    </w:p>
    <w:p>
      <w:pPr>
        <w:pStyle w:val="PreformattedText"/>
        <w:bidi w:val="0"/>
        <w:jc w:val="left"/>
        <w:rPr/>
      </w:pPr>
      <w:r>
        <w:rPr/>
        <w:t>ce��e�� � c�e�e��e) a�peco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�</w:t>
      </w:r>
      <w:r>
        <w:rPr/>
        <w:t>᪠��</w:t>
      </w:r>
      <w:r>
        <w:rPr/>
        <w:t>, ADS �epe�e��a� (a�pec �epe�ae�c� ��a�e��e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�</w:t>
      </w:r>
      <w:r>
        <w:rPr/>
        <w:t>᪠��</w:t>
      </w:r>
      <w:r>
        <w:rPr/>
        <w:t>, �apa�e�p� o��ca���e ����e�</w:t>
      </w:r>
      <w:r>
        <w:rPr/>
        <w:t xml:space="preserve">묨 </w:t>
      </w:r>
      <w:r>
        <w:rPr/>
        <w:t>c�o�a�� VARS ���  CONST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C�, �apa�e�p, �epe�a�ae�� �epe�a�e� �a�a�e�� far �a �apa�e�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c</w:t>
      </w:r>
      <w:r>
        <w:rPr/>
        <w:t>뫪</w:t>
      </w:r>
      <w:r>
        <w:rPr/>
        <w:t>a �epe�ae�c� ��a�e��e�). �a�e⨬, ��o � LARGE �o�e�� C�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�a�a�e��-��o ⨯ �a�a�e�e� �o �o��a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C� �acc���, �e o��ca���e ����e�� c�o�o� nea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���</w:t>
      </w:r>
      <w:r>
        <w:rPr/>
        <w:t>࠭�</w:t>
      </w:r>
      <w:r>
        <w:rPr/>
        <w:t>, ��o� �apa�e�p ����</w:t>
      </w:r>
      <w:r>
        <w:rPr/>
        <w:t>࠭</w:t>
      </w:r>
      <w:r>
        <w:rPr/>
        <w:t>-�po�pa���, �a �c����e��e� �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�e�po� o��ca���x a�p����a�� NEAR ��� VALU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���</w:t>
      </w:r>
      <w:r>
        <w:rPr/>
        <w:t>࠭�</w:t>
      </w:r>
      <w:r>
        <w:rPr/>
        <w:t>, �epe�e��a� �epe�a�ae�a� ����� a�peco� � �a�ec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pa�e�pa �</w:t>
      </w:r>
      <w:r>
        <w:rPr/>
        <w:t xml:space="preserve">㭪樨 </w:t>
      </w:r>
      <w:r>
        <w:rPr/>
        <w:t>LOC ��� LOCFAR; ��a�e��e� ��x �</w:t>
      </w:r>
      <w:r>
        <w:rPr/>
        <w:t>㭪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c� INTEGER*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�c�o��o�a��e �epe�e��o�o �c�a �apa�e�p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co��pae�ec� �c�o��o�a�� �epe�e��oe �c�o �apa�e�po�: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c�o �a���ec��x �apa�e�po� �o���o ���� �e���e ��� pa��o �c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p�a���x �apa�e�po� (ec�� ���ae�a� �po�e��pa �a��ca�a �a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 ��� ��᪠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 ����</w:t>
      </w:r>
      <w:r>
        <w:rPr/>
        <w:t>࠭� � ��᪠�� �</w:t>
      </w:r>
      <w:r>
        <w:rPr/>
        <w:t>o����a�� c�o��oc� �p� pa�o�e c �ap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pa��, �o�op�e �</w:t>
      </w:r>
      <w:r>
        <w:rPr/>
        <w:t>뫨 �</w:t>
      </w:r>
      <w:r>
        <w:rPr/>
        <w:t>op�a��o �e o�pe�e�e��. O��a�o, B� �o�e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o�a�� a�p���� VARYING ��� �epe�a� �ex �e�e��o�, �o�op�e</w:t>
      </w:r>
    </w:p>
    <w:p>
      <w:pPr>
        <w:pStyle w:val="PreformattedText"/>
        <w:bidi w:val="0"/>
        <w:jc w:val="left"/>
        <w:rPr/>
      </w:pPr>
      <w:r>
        <w:rPr/>
        <w:t>o��ca��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� �o���� �c�o��o�a�� C � VARYING  a�p����� � Ba�e� ��ep��e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�a ����</w:t>
      </w:r>
      <w:r>
        <w:rPr/>
        <w:t>࠭�</w:t>
      </w:r>
      <w:r>
        <w:rPr/>
        <w:t>, ��� � o��ca��� �po�e��pe �a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�p���� VARYING �a��a�� �o������op� ����</w:t>
      </w:r>
      <w:r>
        <w:rPr/>
        <w:t>࠭� ��� ��᪠�� 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ep��� �o���e ��� �e���e �a���ec��x �apa�e�po�, �e� �op�a��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a�e�po�. O��a�o, �a���ec��e �apa�e�p� coo�e�c����e �op�a��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apa�e�pa� ���� �po�ep���c� �a co��ec⨬oc�� ⨯o� co��ac�o</w:t>
      </w:r>
    </w:p>
    <w:p>
      <w:pPr>
        <w:pStyle w:val="PreformattedText"/>
        <w:bidi w:val="0"/>
        <w:jc w:val="left"/>
        <w:rPr/>
      </w:pPr>
      <w:r>
        <w:rPr/>
        <w:t>o���� �pa���a� �po�ep�� o�pa�e��� � �po�e��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CO��A�EH�� O� ��EHT���KATOP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��e�e c�e�o�a�� ��� �pa���a� �p��e�e��� ���e, �o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op� MC-��</w:t>
      </w:r>
      <w:r>
        <w:rPr/>
        <w:t>᪠��</w:t>
      </w:r>
      <w:r>
        <w:rPr/>
        <w:t>, MC-C�, MC-����</w:t>
      </w:r>
      <w:r>
        <w:rPr/>
        <w:t>࠭� ���� �</w:t>
      </w:r>
      <w:r>
        <w:rPr/>
        <w:t>oppe��o co��aco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 ��e�a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c�� B� �c�o���e�e �po�e��p� �a ����</w:t>
      </w:r>
      <w:r>
        <w:rPr/>
        <w:t>࠭�</w:t>
      </w:r>
      <w:r>
        <w:rPr/>
        <w:t>, ����a �cex ���e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opo� (��e�) �o���a �e �pe���a�� 6 ���ep.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e�a��e �o��o�a��c� �a��a��</w:t>
      </w:r>
      <w:r>
        <w:rPr/>
        <w:t>묨 ���</w:t>
      </w:r>
      <w:r>
        <w:rPr/>
        <w:t>epa�� � ��e��</w:t>
      </w:r>
      <w:r>
        <w:rPr/>
        <w:t>䨪</w:t>
      </w:r>
      <w:r>
        <w:rPr/>
        <w:t>a�opax C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�o���� o��a�e��o �c�o��o�a�� �a��a���e ���ep�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e IGNORECASE � �e �c�o����e �p</w:t>
      </w:r>
      <w:r>
        <w:rPr/>
        <w:t>㣨</w:t>
      </w:r>
      <w:r>
        <w:rPr/>
        <w:t>e ��e��</w:t>
      </w:r>
      <w:r>
        <w:rPr/>
        <w:t>䨪</w:t>
      </w:r>
      <w:r>
        <w:rPr/>
        <w:t>a�op�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�e �o �e �a��ca��e, �a� �a��a��� ��� c�e�a��� C� ��e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䨪</w:t>
      </w:r>
      <w:r>
        <w:rPr/>
        <w:t>a�op (Ha�p��ep, ec�� ��e��</w:t>
      </w:r>
      <w:r>
        <w:rPr/>
        <w:t>䨪</w:t>
      </w:r>
      <w:r>
        <w:rPr/>
        <w:t>a�op C� AnEXAMPLE, �e �c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��e anexample, ANEXAMPLE ��� AnExAmPLE �a� ��e��</w:t>
      </w:r>
      <w:r>
        <w:rPr/>
        <w:t>䨪</w:t>
      </w:r>
      <w:r>
        <w:rPr/>
        <w:t>a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op�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�ce-�a�� �e �o�e�e c�e�o�a�� �⨬ �pa���a�, B� �o�e�e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�o�op�x c���a�x co��aco��a�� ��e�a ca��. Oc�a��a� �ac�� �a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 pa��e�a �oc���e�a co��a�e��� o� ��e��</w:t>
      </w:r>
      <w:r>
        <w:rPr/>
        <w:t>䨪</w:t>
      </w:r>
      <w:r>
        <w:rPr/>
        <w:t>a�opa� �o �o��a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��o� ��e, � ���</w:t>
      </w:r>
      <w:r>
        <w:rPr>
          <w:rtl w:val="true"/>
        </w:rPr>
        <w:t>ﭨ</w:t>
      </w:r>
      <w:r>
        <w:rPr/>
        <w:t xml:space="preserve">� </w:t>
      </w:r>
      <w:r>
        <w:rPr/>
        <w:t>coo�e�c����x  a�p����o� � ����e��x</w:t>
      </w:r>
    </w:p>
    <w:p>
      <w:pPr>
        <w:pStyle w:val="PreformattedText"/>
        <w:bidi w:val="0"/>
        <w:jc w:val="left"/>
        <w:rPr/>
      </w:pPr>
      <w:r>
        <w:rPr/>
        <w:t>c�o� �a co��a�e��� �o �o��a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 �cex �pex ��ax, ��e�a �a��c�a��c� pa����o � pa�o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e � � �cxo��o� �a��e. C��ec��e� o⫨�e � �pex �e�e��ax co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e��� o� ��e��</w:t>
      </w:r>
      <w:r>
        <w:rPr/>
        <w:t>䨪</w:t>
      </w:r>
      <w:r>
        <w:rPr/>
        <w:t>a�opax.</w:t>
      </w:r>
    </w:p>
    <w:p>
      <w:pPr>
        <w:pStyle w:val="PreformattedText"/>
        <w:bidi w:val="0"/>
        <w:jc w:val="left"/>
        <w:rPr/>
      </w:pPr>
      <w:r>
        <w:rPr/>
        <w:t>PA�MEP      B ����</w:t>
      </w:r>
      <w:r>
        <w:rPr/>
        <w:t>࠭� � ��᪠��</w:t>
      </w:r>
      <w:r>
        <w:rPr/>
        <w:t>, �ce �po��c��e ���ep�, �peo�pa-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c� � �a��a���e �epe� co��a��e� pa�o�e�o �a��a. �o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��a��� ��o�o �e �po�cxo��� c ��e��</w:t>
      </w:r>
      <w:r>
        <w:rPr/>
        <w:t>䨪</w:t>
      </w:r>
      <w:r>
        <w:rPr/>
        <w:t>a�opa�� C�, �o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��o �a�a��, ��o�� �o �pe�� pe�a��po�a��� c��e� �po-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xo���o ���op�po�a��e pa��epa ���ep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A       B ����</w:t>
      </w:r>
      <w:r>
        <w:rPr/>
        <w:t>࠭�</w:t>
      </w:r>
      <w:r>
        <w:rPr/>
        <w:t>, �o �o��a���, ��e�a �o��� ���� �e �o���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c� ���ep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EPK�BAH�E  B C�, �epe� ��</w:t>
      </w:r>
      <w:r>
        <w:rPr/>
        <w:t>騬� ��</w:t>
      </w:r>
      <w:r>
        <w:rPr/>
        <w:t>e�a��  �ce��a c�a���c� �o��ep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pe�  �� ����</w:t>
      </w:r>
      <w:r>
        <w:rPr/>
        <w:t>祭��� � ��ꥪ�� �</w:t>
      </w:r>
      <w:r>
        <w:rPr/>
        <w:t>a�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 pa����e � co��a�e���x o� ��e��</w:t>
      </w:r>
      <w:r>
        <w:rPr/>
        <w:t>䨪</w:t>
      </w:r>
      <w:r>
        <w:rPr/>
        <w:t>a�opax �p��o��� � �o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 �a��ca��e ���� c�o� �a ����</w:t>
      </w:r>
      <w:r>
        <w:rPr/>
        <w:t>࠭� � ��᪠�� �</w:t>
      </w:r>
      <w:r>
        <w:rPr/>
        <w:t>o �o��a��� �e</w:t>
      </w:r>
    </w:p>
    <w:p>
      <w:pPr>
        <w:pStyle w:val="PreformattedText"/>
        <w:bidi w:val="0"/>
        <w:jc w:val="left"/>
        <w:rPr/>
      </w:pPr>
      <w:r>
        <w:rPr/>
        <w:t xml:space="preserve">coo�e�c��e� �a��ca��� ���� ��e� C� �o �o��a���. C��ec���� </w:t>
      </w:r>
    </w:p>
    <w:p>
      <w:pPr>
        <w:pStyle w:val="PreformattedText"/>
        <w:bidi w:val="0"/>
        <w:jc w:val="left"/>
        <w:rPr/>
      </w:pPr>
      <w:r>
        <w:rPr/>
        <w:t>a�p����� � ����e��e c�o�a, �p� �o�o� �o�op�x �o��o co��aco�a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�a�a��  a�p���� C ��� ��e�� o��e� ��� ��e�e� �po�e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 ��� o��e��a �a���x � ��</w:t>
      </w:r>
      <w:r>
        <w:rPr/>
        <w:t>᪠�� ��� ��</w:t>
      </w:r>
      <w:r>
        <w:rPr/>
        <w:t>e�� �po�e��p�, ���ep�e�ca,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e��o�a��o�o COMMON-��o�a � ����</w:t>
      </w:r>
      <w:r>
        <w:rPr/>
        <w:t>࠭�</w:t>
      </w:r>
      <w:r>
        <w:rPr/>
        <w:t>, �o ��o ��� �peo�pa��e�c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o��c�oe c �p��a��e��e� �o��ep�a � �a�a�� ��e��. ��e��</w:t>
      </w:r>
      <w:r>
        <w:rPr/>
        <w:t>䨪</w:t>
      </w:r>
      <w:r>
        <w:rPr/>
        <w:t>a�o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 ���� �</w:t>
      </w:r>
      <w:r>
        <w:rPr/>
        <w:t>o �pe��e�� o�pa���e�� 6 ���epa��. ��o�� �a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ee ����oe ���, ��� ��o�� �a�a�� ��e</w:t>
      </w:r>
      <w:r>
        <w:rPr/>
        <w:t>譨</w:t>
      </w:r>
      <w:r>
        <w:rPr/>
        <w:t>e C� �po�e��p�, ��e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a���e ���ep� � c�o�x ��e��</w:t>
      </w:r>
      <w:r>
        <w:rPr/>
        <w:t>䨪</w:t>
      </w:r>
      <w:r>
        <w:rPr/>
        <w:t>a�opax, B� �o�e�e �c�o��o�a��</w:t>
      </w:r>
    </w:p>
    <w:p>
      <w:pPr>
        <w:pStyle w:val="PreformattedText"/>
        <w:bidi w:val="0"/>
        <w:jc w:val="left"/>
        <w:rPr/>
      </w:pPr>
      <w:r>
        <w:rPr/>
        <w:t>ALIAS � �OPTPAHE. Bo�o��oc� ALIAS, �e� � �ACKA�E; cc�a��c� �a</w:t>
      </w:r>
    </w:p>
    <w:p>
      <w:pPr>
        <w:pStyle w:val="PreformattedText"/>
        <w:bidi w:val="0"/>
        <w:jc w:val="left"/>
        <w:rPr/>
      </w:pPr>
      <w:r>
        <w:rPr/>
        <w:t>o��e�� � C� c �a��a��</w:t>
      </w:r>
      <w:r>
        <w:rPr/>
        <w:t>묨 ���</w:t>
      </w:r>
      <w:r>
        <w:rPr/>
        <w:t>epa�� � ��e��</w:t>
      </w:r>
      <w:r>
        <w:rPr/>
        <w:t>䨪</w:t>
      </w:r>
      <w:r>
        <w:rPr/>
        <w:t>a�ope, �o��o �a�a�</w:t>
      </w:r>
    </w:p>
    <w:p>
      <w:pPr>
        <w:pStyle w:val="PreformattedText"/>
        <w:bidi w:val="0"/>
        <w:jc w:val="left"/>
        <w:rPr/>
      </w:pPr>
      <w:r>
        <w:rPr/>
        <w:t>a�p���� IGNORECASE, �p� ��o� �ce Ba�e ��e��</w:t>
      </w:r>
      <w:r>
        <w:rPr/>
        <w:t>䨪</w:t>
      </w:r>
      <w:r>
        <w:rPr/>
        <w:t>a�op� �a C� �o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 pa����oe �a��ca��e.</w:t>
      </w:r>
    </w:p>
    <w:p>
      <w:pPr>
        <w:pStyle w:val="PreformattedText"/>
        <w:bidi w:val="0"/>
        <w:jc w:val="left"/>
        <w:rPr/>
      </w:pPr>
      <w:r>
        <w:rPr/>
        <w:t xml:space="preserve">     �᫨ � �� �� �</w:t>
      </w:r>
      <w:r>
        <w:rPr/>
        <w:t>ᯮ���� ���</w:t>
      </w:r>
      <w:r>
        <w:rPr/>
        <w:t>祢� ᫮�� ����</w:t>
      </w:r>
      <w:r>
        <w:rPr/>
        <w:t>࠭� ��� ��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 �</w:t>
      </w:r>
      <w:r>
        <w:rPr/>
        <w:t xml:space="preserve">㤥� </w:t>
      </w:r>
      <w:r>
        <w:rPr/>
        <w:t>ᮤ�ঠ�� ⮫</w:t>
      </w:r>
      <w:r>
        <w:rPr/>
        <w:t>쪮 ����訥 �㪢� � ����� �㤥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⠪�� ����� ������ ����� ����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e⨬, ��o � ����</w:t>
      </w:r>
      <w:r>
        <w:rPr/>
        <w:t>࠭�</w:t>
      </w:r>
      <w:r>
        <w:rPr/>
        <w:t>, ec�� INTERFACE � �o��po�pa��a 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p�� cc�ae�c� INTERFACE �axo���c� � o��o� �o��e �o���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o��� � �e �e ��e��</w:t>
      </w:r>
      <w:r>
        <w:rPr/>
        <w:t>䨪</w:t>
      </w:r>
      <w:r>
        <w:rPr/>
        <w:t>a�op� ��� �apa�e�po� �o���� ���� �c�o��o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 � �a�. �p� �ap��e��� ��o�o �pa���a ��e� ��a�a o</w:t>
      </w:r>
      <w:r>
        <w:rPr/>
        <w:t>訡�</w:t>
      </w:r>
      <w:r>
        <w:rPr/>
        <w:t>a 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CO��AH�E �HTEP�E�COB HA �OPTPAHE ��� �ACKA�� � C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o��ca��� ��e</w:t>
      </w:r>
      <w:r>
        <w:rPr/>
        <w:t>譨</w:t>
      </w:r>
      <w:r>
        <w:rPr/>
        <w:t>x �po�e��p �a C� ��� ��</w:t>
      </w:r>
      <w:r>
        <w:rPr/>
        <w:t xml:space="preserve">᪠�� � </w:t>
      </w:r>
      <w:r>
        <w:rPr/>
        <w:t>MC-�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e�o ��ep��e��e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�p��ep, �pe��o�o���, ��o B� xo��e o�pa���c� � �po�e��pe</w:t>
      </w:r>
    </w:p>
    <w:p>
      <w:pPr>
        <w:pStyle w:val="PreformattedText"/>
        <w:bidi w:val="0"/>
        <w:jc w:val="left"/>
        <w:rPr/>
      </w:pPr>
      <w:r>
        <w:rPr/>
        <w:t>time �� �����o�e�� C�. Tp� ��a�a co��a��� ���ep�e�c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a�� o��ca��e �po�e��p� �a C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��a�� �o���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�pe�e����  a�p����� � ⨯ ��� �po�e��p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�pe�e����  a�p����� � ⨯ ��� �apa�e�po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�o�a���� �o��� INTERFACE � �po�pa��e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c�e���� �a�, o�pa�e��e � �po�e��pe �a C�, o��c�ae�c� �</w:t>
      </w:r>
    </w:p>
    <w:p>
      <w:pPr>
        <w:pStyle w:val="PreformattedText"/>
        <w:bidi w:val="0"/>
        <w:jc w:val="left"/>
        <w:rPr/>
      </w:pPr>
      <w:r>
        <w:rPr/>
        <w:t>c�e����e� pa��e�e. ��� �p��epa, pacc�o�p�� o��ca��e C�-�po�e��p�</w:t>
      </w:r>
    </w:p>
    <w:p>
      <w:pPr>
        <w:pStyle w:val="PreformattedText"/>
        <w:bidi w:val="0"/>
        <w:jc w:val="left"/>
        <w:rPr/>
      </w:pPr>
      <w:r>
        <w:rPr/>
        <w:t xml:space="preserve">tim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ng time (tloc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ng *tloc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�� �a� � co��a��� INTERFACE ��o o�pe�e���, �a��e  a�p�����</w:t>
      </w:r>
    </w:p>
    <w:p>
      <w:pPr>
        <w:pStyle w:val="PreformattedText"/>
        <w:bidi w:val="0"/>
        <w:jc w:val="left"/>
        <w:rPr/>
      </w:pPr>
      <w:r>
        <w:rPr/>
        <w:t>� ⨯� �</w:t>
      </w:r>
      <w:r>
        <w:rPr/>
        <w:t>c�o��o�a�� ��� ��o� �po�e��p�. C�a�a�a o�pe�e���, �a�o�</w:t>
      </w:r>
    </w:p>
    <w:p>
      <w:pPr>
        <w:pStyle w:val="PreformattedText"/>
        <w:bidi w:val="0"/>
        <w:jc w:val="left"/>
        <w:rPr/>
      </w:pPr>
      <w:r>
        <w:rPr/>
        <w:t>⨯ ����</w:t>
      </w:r>
      <w:r>
        <w:rPr/>
        <w:t>࠭� �</w:t>
      </w:r>
      <w:r>
        <w:rPr/>
        <w:t>e�c� ���a�e��o� ⨯� �po�e��p� time. �ep�oe</w:t>
      </w:r>
    </w:p>
    <w:p>
      <w:pPr>
        <w:pStyle w:val="PreformattedText"/>
        <w:bidi w:val="0"/>
        <w:jc w:val="left"/>
        <w:rPr/>
      </w:pPr>
      <w:r>
        <w:rPr/>
        <w:t xml:space="preserve">c�o�o � o��ca��� C�-�po�e��p�, long time. O��a�o����c� c pa��e�o� </w:t>
      </w:r>
    </w:p>
    <w:p>
      <w:pPr>
        <w:pStyle w:val="PreformattedText"/>
        <w:bidi w:val="0"/>
        <w:jc w:val="left"/>
        <w:rPr/>
      </w:pPr>
      <w:r>
        <w:rPr/>
        <w:t>"�e��e: 4-���a, co ��a�o�" � �a����e 7-5, B� �a��e�e, ��o ��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o� ⨯� long � C� �e�c� � ����</w:t>
      </w:r>
      <w:r>
        <w:rPr/>
        <w:t xml:space="preserve">࠭�  </w:t>
      </w:r>
      <w:r>
        <w:rPr/>
        <w:t>INTEGER*4. ��a� ��o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 �a��ca��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TO  INTEGER*4  FUNCTIO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-��op�x, pe</w:t>
      </w:r>
      <w:r>
        <w:rPr/>
        <w:t>訬 �</w:t>
      </w:r>
      <w:r>
        <w:rPr/>
        <w:t>a�oe co��a�e��e o �epe�a�e �a���x �c�o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��. Ta� �a� B� �e �o�e�e ���e���� C�-�po�e��p�, B� �o���� �c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�a�� �p����oe � �e� co��a�e��e. ��� �a�a��� co��a�e��� C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��e C  a�p���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TO  INTEGER*4  FUNCTION TIME[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�ep�, o�pe�e���  a�p����� � ⨯� �a���x ��� �apa�e�po�. 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o� c���ae �ce�o o��� �apa�e�p, tloc.B� �o�e�e �a��ca��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TO  INTEGER*4  FUNCTION TIME[C] (TLOC)</w:t>
      </w:r>
    </w:p>
    <w:p>
      <w:pPr>
        <w:pStyle w:val="PreformattedText"/>
        <w:bidi w:val="0"/>
        <w:jc w:val="left"/>
        <w:rPr/>
      </w:pPr>
      <w:r>
        <w:rPr/>
        <w:t>O��a�o, �a�e⨬, ��o �o ��opo� c�po�e o��ca��� �po�e��p� C�, �epe�</w:t>
      </w:r>
    </w:p>
    <w:p>
      <w:pPr>
        <w:pStyle w:val="PreformattedText"/>
        <w:bidi w:val="0"/>
        <w:jc w:val="left"/>
        <w:rPr/>
      </w:pPr>
      <w:r>
        <w:rPr/>
        <w:t>tloc c�o�� ��e��o�a "*", �a��a� ��o �epe�ae�c� �a�a�e��. 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e�e �epe�a�a�� �a�a�e�� �� ����</w:t>
      </w:r>
      <w:r>
        <w:rPr/>
        <w:t>࠭� �</w:t>
      </w:r>
      <w:r>
        <w:rPr/>
        <w:t>c�o���� �c�poe���e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樨 </w:t>
      </w:r>
      <w:r>
        <w:rPr/>
        <w:t>LOCFAR ��� LOC, ��� B� �o�e�e �epe�a�a�� ca� ap��e�� cc</w:t>
      </w:r>
      <w:r>
        <w:rPr/>
        <w:t>뫪</w:t>
      </w:r>
      <w:r>
        <w:rPr/>
        <w:t>o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��o�o���, Ba� �axo��c� �epe�a�� �apa�e�p cc</w:t>
      </w:r>
      <w:r>
        <w:rPr/>
        <w:t>뫪</w:t>
      </w:r>
      <w:r>
        <w:rPr/>
        <w:t>o�. B �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�o��a��� �apa�e�p� �epe�a��c� cc</w:t>
      </w:r>
      <w:r>
        <w:rPr/>
        <w:t>뫪</w:t>
      </w:r>
      <w:r>
        <w:rPr/>
        <w:t>o�, �o �po�e��pa � ��ep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INTERFACE o�pe�e�e�a c  a�p����o� C, �o��o�� TLOC ��e� 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a��� �epe�a�a��c� ��a�e���. ��o�� �a��a��� �epe�a�� cc</w:t>
      </w:r>
      <w:r>
        <w:rPr/>
        <w:t>뫪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o �o�a���� REFERENCE  a�p���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TO  INTEGER*4  FUNCTION TIME[C] (TLOC[REFERENCE])</w:t>
      </w:r>
    </w:p>
    <w:p>
      <w:pPr>
        <w:pStyle w:val="PreformattedText"/>
        <w:bidi w:val="0"/>
        <w:jc w:val="left"/>
        <w:rPr/>
      </w:pPr>
      <w:r>
        <w:rPr/>
        <w:t>T�� �apa�e�pa �a�a� �ep�� c�o�o� �o ��opo� c�po�e o��ca��� �p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p� C�, long *tloc. Ta�, �a� �� �e ���c����, ��o ⨯ ����</w:t>
      </w:r>
      <w:r>
        <w:rPr/>
        <w:t xml:space="preserve">࠭� </w:t>
      </w:r>
      <w:r>
        <w:rPr/>
      </w:r>
    </w:p>
    <w:p>
      <w:pPr>
        <w:pStyle w:val="PreformattedText"/>
        <w:bidi w:val="0"/>
        <w:jc w:val="left"/>
        <w:rPr/>
      </w:pPr>
      <w:r>
        <w:rPr/>
        <w:t>INTEGER*4 ���a�e�� long ⨯� C�, �o��o �a��ca�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TO  INTEGER*4 FUNCTION TIME[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(TLOC[REFERENCE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TL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��o�o���, B� �axo�e�� �epe�a��  �a�a�e�� �a �apa�e�p, ��ec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a� �apa�e�pa cc</w:t>
      </w:r>
      <w:r>
        <w:rPr/>
        <w:t>뫪</w:t>
      </w:r>
      <w:r>
        <w:rPr/>
        <w:t>o�. ��a�a�e�� �epe�ae�c� ��a�e��e�, �o��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�a�o �a��a�a�� REFERENCE  a�p����. Ta� �a� �a�a�e�� ��e�� 4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o��e a�peca pe����a�o� LOC ��e� 4-�a��o�oe �e�oe, � B� �o�e�e</w:t>
      </w:r>
    </w:p>
    <w:p>
      <w:pPr>
        <w:pStyle w:val="PreformattedText"/>
        <w:bidi w:val="0"/>
        <w:jc w:val="left"/>
        <w:rPr/>
      </w:pPr>
      <w:r>
        <w:rPr/>
        <w:t>o��ca�� �apa�e�p TLOC, �a� 4-�a��o�oe �e�o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TO  INTEGER*4 FUNCTION TIME[C] (TLO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TL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e⨩ �a�, �o�a��e��e �o��� INTERFACE � oc�o��o� �po�pa��e,</w:t>
      </w:r>
    </w:p>
    <w:p>
      <w:pPr>
        <w:pStyle w:val="PreformattedText"/>
        <w:bidi w:val="0"/>
        <w:jc w:val="left"/>
        <w:rPr/>
      </w:pPr>
      <w:r>
        <w:rPr/>
        <w:t>o���a�o� ��� o�o�x c���ae�. �o�o�e��e �o��� INTERFACE �epe� 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o�pa�e��</w:t>
      </w:r>
      <w:r>
        <w:rPr>
          <w:rtl w:val="true"/>
        </w:rPr>
        <w:t>ﬨ</w:t>
      </w:r>
      <w:r>
        <w:rPr/>
        <w:t xml:space="preserve"> � </w:t>
      </w:r>
      <w:r>
        <w:rPr/>
        <w:t>o��ca��o� � �e� �po�e��pe �e�c� e���c�e��� o�pa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e�. O���o �ce �o�</w:t>
      </w:r>
      <w:r>
        <w:rPr/>
        <w:t xml:space="preserve">㫨 </w:t>
      </w:r>
      <w:r>
        <w:rPr/>
        <w:t>INTERFACE c�a���c� � �a�a�e ��o�a �o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c�e���� ��a�, o�pa�e��e � �po�e��pe, o⫨�e� ��� c���ae�</w:t>
      </w:r>
    </w:p>
    <w:p>
      <w:pPr>
        <w:pStyle w:val="PreformattedText"/>
        <w:bidi w:val="0"/>
        <w:jc w:val="left"/>
        <w:rPr/>
      </w:pPr>
      <w:r>
        <w:rPr/>
        <w:t>REFERENCE � �a�a�e��. ��o pacc�a�p��ae�c� � c�e����e� pa��e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O�PA�EH�E K �PO�E��PAM HA �ACKA�E � C� �� �OPTPA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a B� o��ca�� �po�e��p�, B� �o�e�e ���a�� ee �� Ba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�, �a� �e �a� � �po�e��p� �a��ca���e �a ��e oc�o�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�. �a�e���e, ��o �p� o�pa�e��� �� ����</w:t>
      </w:r>
      <w:r>
        <w:rPr/>
        <w:t>࠭�</w:t>
      </w:r>
      <w:r>
        <w:rPr/>
        <w:t>, B� �o���� �ce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o��c�a�� �po�e��p� � �po�pa���x �o���x, ��e ��� �o���e�ec�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p��epa o��ca��o�o � �pe����e� pa��e�e, �a�a�o ���a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e��p� �o�e� �</w:t>
      </w:r>
      <w:r>
        <w:rPr/>
        <w:t>룫�</w:t>
      </w:r>
      <w:r>
        <w:rPr/>
        <w:t>e�� �a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TLOC</w:t>
      </w:r>
    </w:p>
    <w:p>
      <w:pPr>
        <w:pStyle w:val="PreformattedText"/>
        <w:bidi w:val="0"/>
        <w:jc w:val="left"/>
        <w:rPr/>
      </w:pPr>
      <w:r>
        <w:rPr/>
        <w:t>He �a��a��e o��c�a�� �po�e��p�, �a� � c�po�e INTEGER*4 TIME.</w:t>
      </w:r>
    </w:p>
    <w:p>
      <w:pPr>
        <w:pStyle w:val="PreformattedText"/>
        <w:bidi w:val="0"/>
        <w:jc w:val="left"/>
        <w:rPr/>
      </w:pPr>
      <w:r>
        <w:rPr/>
        <w:t>Ec�� B� �epe�ae�e TLOC cc</w:t>
      </w:r>
      <w:r>
        <w:rPr/>
        <w:t>뫪</w:t>
      </w:r>
      <w:r>
        <w:rPr/>
        <w:t>o�, B� �o�e�e �a�o���� ���a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 �a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TL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*,*) TIME(TLO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c�� B� �epe�ae�e �a�a�e��, Ba�a �po�e��pa ��e� �a�o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TL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*,*) TIME(LOC(TLOC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B� �o�e�e �a�e���� LOC �</w:t>
      </w:r>
      <w:r>
        <w:rPr/>
        <w:t>㭪�� �</w:t>
      </w:r>
      <w:r>
        <w:rPr/>
        <w:t>a �</w:t>
      </w:r>
      <w:r>
        <w:rPr/>
        <w:t xml:space="preserve">㭪�� </w:t>
      </w:r>
      <w:r>
        <w:rPr/>
        <w:t>LOCFAR; ��� �a��o�o</w:t>
      </w:r>
    </w:p>
    <w:p>
      <w:pPr>
        <w:pStyle w:val="PreformattedText"/>
        <w:bidi w:val="0"/>
        <w:jc w:val="left"/>
        <w:rPr/>
      </w:pPr>
      <w:r>
        <w:rPr/>
        <w:t>c���a�, �x �e�c⢨� ��e�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e⨬, ��o ec�� �� time �ac� �o��po�pa��o� ��ec�o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</w:t>
      </w:r>
      <w:r>
        <w:rPr/>
        <w:t>, B� �o���� �</w:t>
      </w:r>
      <w:r>
        <w:rPr/>
        <w:t>뫨 � �</w:t>
      </w:r>
      <w:r>
        <w:rPr/>
        <w:t>e� o�pa���c� c �o�o��� o�epa�opa �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T��� �AHH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��� ��, ����</w:t>
      </w:r>
      <w:r>
        <w:rPr/>
        <w:t>࠭</w:t>
      </w:r>
      <w:r>
        <w:rPr/>
        <w:t>, ��</w:t>
      </w:r>
      <w:r>
        <w:rPr/>
        <w:t xml:space="preserve">᪠�� � </w:t>
      </w:r>
      <w:r>
        <w:rPr/>
        <w:t>C� ��e�� �ec�o��o ⨯o� �a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. He�o�op�e �� ��x �o��oc��� co��ec⨬�; �p</w:t>
      </w:r>
      <w:r>
        <w:rPr/>
        <w:t>㣨</w:t>
      </w:r>
      <w:r>
        <w:rPr/>
        <w:t>e �pe���� �peo�-</w:t>
      </w:r>
    </w:p>
    <w:p>
      <w:pPr>
        <w:pStyle w:val="PreformattedText"/>
        <w:bidi w:val="0"/>
        <w:jc w:val="left"/>
        <w:rPr/>
      </w:pPr>
      <w:r>
        <w:rPr/>
        <w:t>pa�o�a��� �p� �epexo�e o� o��o�o ��a � �p�o��. B c�e����x pa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x o��c�a��c� ⨯� �a���x � �x o⫨�e � pa���x ��ax. B �a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x 7-5 - 7-14 o��ca�a ���a�e��oc�� ⨯o� �a���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�c�o��o�a��e �a���� ���a�e���x ⨯o� �a���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 �epe�a�e �apa�e�po� B� �o���� �o��o�a��c� �a����a�� 7-5</w:t>
      </w:r>
    </w:p>
    <w:p>
      <w:pPr>
        <w:pStyle w:val="PreformattedText"/>
        <w:bidi w:val="0"/>
        <w:jc w:val="left"/>
        <w:rPr/>
      </w:pPr>
      <w:r>
        <w:rPr/>
        <w:t>-  7-14 co��ec�o c �a����a�� 7-2 - 7-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�p��ep, B� xo��e �epe�a�� �epe�e���� ⨯a  INTEGER*2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࠭� � </w:t>
      </w:r>
      <w:r>
        <w:rPr/>
        <w:t xml:space="preserve">C�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-�ep��x B� �o���� ��pa�� co��a�e��e o �epe�a�e �apa�e�po�</w:t>
      </w:r>
    </w:p>
    <w:p>
      <w:pPr>
        <w:pStyle w:val="PreformattedText"/>
        <w:bidi w:val="0"/>
        <w:jc w:val="left"/>
        <w:rPr/>
      </w:pPr>
      <w:r>
        <w:rPr/>
        <w:t>(C�o�p��e pa��e� "B�op co��a�e��� o �epe�a�e �apa�e�po�"). �pe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���, ��o B� ��pa�� co��a�e��e C�. B ��o� c���ae �c�o�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 7-2 "�epe�a�a �apa�e�po� �p� co��a�e��� C�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-��op�x, pe</w:t>
      </w:r>
      <w:r>
        <w:rPr/>
        <w:t>訬 �</w:t>
      </w:r>
      <w:r>
        <w:rPr/>
        <w:t>epe�a�a�� �apa�e�p� ��� cc</w:t>
      </w:r>
      <w:r>
        <w:rPr/>
        <w:t>뫪</w:t>
      </w:r>
      <w:r>
        <w:rPr/>
        <w:t>o� ��� ��a�e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, �c�o���� �opo⪨� a�pec. Ta����a 7-2 o���c��e�, �a� �c�o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��  a�p����� REFERENCE � NEAR � ����</w:t>
      </w:r>
      <w:r>
        <w:rPr/>
        <w:t>࠭�</w:t>
      </w:r>
      <w:r>
        <w:rPr/>
        <w:t>, � �a�a�e�� near</w:t>
      </w:r>
    </w:p>
    <w:p>
      <w:pPr>
        <w:pStyle w:val="PreformattedText"/>
        <w:bidi w:val="0"/>
        <w:jc w:val="left"/>
        <w:rPr/>
      </w:pPr>
      <w:r>
        <w:rPr/>
        <w:t>coo�e�c����e�o ⨯a � C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�pe��x, B� �o���� o�pe�e����, �a�o� ⨯ �a���x � C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e��e� ⨯�  INTEGER*2 � ����</w:t>
      </w:r>
      <w:r>
        <w:rPr/>
        <w:t>࠭�</w:t>
      </w:r>
      <w:r>
        <w:rPr/>
        <w:t>. Ha����e � �a����e, o��c�a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e �c�a ( Ta����a 7-5) pa��e� INTEGER*2. �a�e� �a����e co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c���</w:t>
      </w:r>
      <w:r>
        <w:rPr/>
        <w:t xml:space="preserve">騩 </w:t>
      </w:r>
      <w:r>
        <w:rPr/>
        <w:t>pa��e� ��� C�. B� �o�e�e ��pa�� ⨯� ��� short ���</w:t>
      </w:r>
    </w:p>
    <w:p>
      <w:pPr>
        <w:pStyle w:val="PreformattedText"/>
        <w:bidi w:val="0"/>
        <w:jc w:val="left"/>
        <w:rPr/>
      </w:pPr>
      <w:r>
        <w:rPr/>
        <w:t>int (�o � �o�o��e "�p��e�a��e" �a�a�o, ��o ⨯ int �a��c�� 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e�� �BM). ��� �a�c��a��o� co��ec⨬oc�, �</w:t>
      </w:r>
      <w:r>
        <w:rPr/>
        <w:t>롨</w:t>
      </w:r>
      <w:r>
        <w:rPr/>
        <w:t>pae� short ⨯ C�.</w:t>
      </w:r>
    </w:p>
    <w:p>
      <w:pPr>
        <w:pStyle w:val="PreformattedText"/>
        <w:bidi w:val="0"/>
        <w:jc w:val="left"/>
        <w:rPr/>
      </w:pPr>
      <w:r>
        <w:rPr/>
        <w:t>Ha�o�e�, �p�coe�����  a�p����� � ����e��e c�o�a � ⨯� �a���x �</w:t>
      </w:r>
    </w:p>
    <w:p>
      <w:pPr>
        <w:pStyle w:val="PreformattedText"/>
        <w:bidi w:val="0"/>
        <w:jc w:val="left"/>
        <w:rPr/>
      </w:pPr>
      <w:r>
        <w:rPr/>
        <w:t>o�epa�ope INTERFACE ����</w:t>
      </w:r>
      <w:r>
        <w:rPr/>
        <w:t xml:space="preserve">࠭� </w:t>
      </w:r>
      <w:r>
        <w:rPr/>
        <w:t>o��ca��o�� c  a�p����o�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X [REFERENCE, NEAR]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 ���a�e��o o��ca��� �apa�e�pa C�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near *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e⨬, ��o �c�o��o�a��e �apa�e�pa c REFERENCE � �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c��a�o c �c�o��o�a��e� ⨯a cc</w:t>
      </w:r>
      <w:r>
        <w:rPr/>
        <w:t>뫪</w:t>
      </w:r>
      <w:r>
        <w:rPr/>
        <w:t>a � 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�a���e �e�o�o ⨯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C�, ���e �e��e �apa�e�p� �opo�e �e� int (�a�p��ep, �a�</w:t>
      </w:r>
    </w:p>
    <w:p>
      <w:pPr>
        <w:pStyle w:val="PreformattedText"/>
        <w:bidi w:val="0"/>
        <w:jc w:val="left"/>
        <w:rPr/>
      </w:pPr>
      <w:r>
        <w:rPr/>
        <w:t>char) �peo�pa����c� � ⨯� int �epe� �epe�a�e� ��a�e��e�. �e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��a�a  �e���e  �e� unsigned int (�a�p��ep �a� unsigned char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o�pa����c� � ⨯� unsigned 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ec���� ��a c�oco�a �apa��po�a�� �pa����oc�� pa�o�� 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a�e�pa�� �e�o�o ⨯a �p� o�pa�e��� �� ����</w:t>
      </w:r>
      <w:r>
        <w:rPr/>
        <w:t xml:space="preserve">࠭� ��� ��᪠�� � </w:t>
      </w:r>
      <w:r>
        <w:rPr/>
        <w:t>C�:</w:t>
      </w:r>
    </w:p>
    <w:p>
      <w:pPr>
        <w:pStyle w:val="PreformattedText"/>
        <w:bidi w:val="0"/>
        <w:jc w:val="left"/>
        <w:rPr/>
      </w:pPr>
      <w:r>
        <w:rPr/>
        <w:t>1.   B� �o�e�e ����a�� C�-�peo�pa�o�a���, �p� o��ca��� �apa�e�po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po�e��pe ����</w:t>
      </w:r>
      <w:r>
        <w:rPr/>
        <w:t>࠭� ��� ��᪠��</w:t>
      </w:r>
      <w:r>
        <w:rPr/>
        <w:t>. Ha�p��ep, �o��o �p� o��ca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ex �e��x �apa�e�po� �a�a�� � ��x ����� coo�e�c�����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 ⨯a� int ��� long int.</w:t>
      </w:r>
    </w:p>
    <w:p>
      <w:pPr>
        <w:pStyle w:val="PreformattedText"/>
        <w:bidi w:val="0"/>
        <w:jc w:val="left"/>
        <w:rPr/>
      </w:pPr>
      <w:r>
        <w:rPr/>
        <w:t>2.   B� �o�e�e �epe�a�a�� �a�a�e�� �a �apa�e�p� ��ec�o �x ��a�e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epe�a��xc� cc</w:t>
      </w:r>
      <w:r>
        <w:rPr/>
        <w:t>뫪</w:t>
      </w:r>
      <w:r>
        <w:rPr/>
        <w:t>o�). B �po�pa��ax �a ����</w:t>
      </w:r>
      <w:r>
        <w:rPr/>
        <w:t>࠭� ��� ��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�c�a��e �epe�a��ec� �apa�e�p� �a� �a�a�e��  coo�e�c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e�o ⨯a, �a�e� �c�o����e ee ��� �oc�e��o� �epe�a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e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e⨬, ��o � C� ⨯ int �a��c�� o� ⨯a �a</w:t>
      </w:r>
      <w:r>
        <w:rPr/>
        <w:t>設�</w:t>
      </w:r>
      <w:r>
        <w:rPr/>
        <w:t>. ��� ce�e�-</w:t>
      </w:r>
    </w:p>
    <w:p>
      <w:pPr>
        <w:pStyle w:val="PreformattedText"/>
        <w:bidi w:val="0"/>
        <w:jc w:val="left"/>
        <w:rPr/>
      </w:pPr>
      <w:r>
        <w:rPr/>
        <w:t>c�a 8086 ���po�po�ecopo�, ⨯ int �e�c� ���a�e��o� c�e����x</w:t>
      </w:r>
    </w:p>
    <w:p>
      <w:pPr>
        <w:pStyle w:val="PreformattedText"/>
        <w:bidi w:val="0"/>
        <w:jc w:val="left"/>
        <w:rPr/>
      </w:pPr>
      <w:r>
        <w:rPr/>
        <w:t>⨯</w:t>
      </w:r>
      <w:r>
        <w:rPr/>
        <w:t>o�: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TEGER2 �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TEGER*2 � �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TEGERC �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TEGER[C] � �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o�o �po�eccopa � o�epa�o��o� c�c�e��, �epe�e���e 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c�e����� ���� ⨯a�� ���a�e��� �epe�e��� C� ⨯a int �c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e��o�o ��� �a��o� c�c�e�� (�oc�e���e ��a ⨯a �o�ee �epe�oc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�ep��e ��a). Ta����a 7-5 o��c�ae� �a���e �e�o�o ⨯a 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e���e  �� ⨯� � ��</w:t>
      </w:r>
      <w:r>
        <w:rPr/>
        <w:t>᪠��</w:t>
      </w:r>
      <w:r>
        <w:rPr/>
        <w:t>, C� � 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�</w:t>
      </w:r>
      <w:r>
        <w:rPr/>
        <w:t>E��E: 2 �A�TA, �E� �HAKA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��       �     ⨯ �</w:t>
      </w:r>
      <w:r>
        <w:rPr/>
        <w:t>a���x      �    �p��e�a��e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</w:t>
      </w:r>
      <w:r>
        <w:rPr/>
        <w:t>x:word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�</w:t>
      </w:r>
      <w:r>
        <w:rPr/>
        <w:t xml:space="preserve">᪠��      �  </w:t>
      </w:r>
      <w:r>
        <w:rPr/>
        <w:t>x:wrd(a)..wrd(b)   �    ��� � &gt; 255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�                 �  </w:t>
      </w:r>
      <w:r>
        <w:rPr/>
        <w:t>x:(a,b,...n)       �    ��� ord(n) &gt; 255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�  </w:t>
      </w:r>
      <w:r>
        <w:rPr/>
        <w:t>unsigned short x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C�         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                �  </w:t>
      </w:r>
      <w:r>
        <w:rPr/>
        <w:t xml:space="preserve">unsigned int x     � �a��c�� o� ⨯a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     �</w:t>
      </w:r>
      <w:r>
        <w:rPr/>
        <w:t>a</w:t>
      </w:r>
      <w:r>
        <w:rPr/>
        <w:t>設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�</w:t>
      </w:r>
      <w:r>
        <w:rPr/>
        <w:t>op�pa� �e ��ee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�</w:t>
      </w:r>
      <w:r>
        <w:rPr/>
        <w:t>o� "�e� ��a�a", �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�</w:t>
      </w:r>
      <w:r>
        <w:rPr/>
        <w:t>o���� �c�o��o�a�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⨯ </w:t>
      </w:r>
      <w:r>
        <w:rPr/>
        <w:t>INTEGER*2.He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�</w:t>
      </w:r>
      <w:r>
        <w:rPr/>
        <w:t>epe�a�a��e o�p��a  �</w:t>
      </w:r>
    </w:p>
    <w:p>
      <w:pPr>
        <w:pStyle w:val="PreformattedText"/>
        <w:bidi w:val="0"/>
        <w:jc w:val="left"/>
        <w:rPr/>
      </w:pPr>
      <w:r>
        <w:rPr/>
        <w:t xml:space="preserve"> �    ����</w:t>
      </w:r>
      <w:r>
        <w:rPr/>
        <w:t xml:space="preserve">࠭      �     </w:t>
      </w:r>
      <w:r>
        <w:rPr/>
        <w:t>INTEGER*2 X     � �e���e ��a�e���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��</w:t>
      </w:r>
      <w:r>
        <w:rPr/>
        <w:t>a�e��� �o���e �e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</w:t>
      </w:r>
      <w:r>
        <w:rPr/>
        <w:t>32767.�a�e���e, ��o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</w:t>
      </w:r>
      <w:r>
        <w:rPr/>
        <w:t>co ��a�e��</w:t>
      </w:r>
      <w:r>
        <w:rPr>
          <w:rtl w:val="true"/>
        </w:rPr>
        <w:t>ﬨ</w:t>
      </w:r>
      <w:r>
        <w:rPr/>
        <w:t xml:space="preserve"> ⨯</w:t>
      </w:r>
      <w:r>
        <w:rPr/>
        <w:t>a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 </w:t>
      </w:r>
      <w:r>
        <w:rPr/>
        <w:t>INTEGER*2, �o��o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�</w:t>
      </w:r>
      <w:r>
        <w:rPr/>
        <w:t>po���o���� ��o�o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</w:t>
      </w:r>
      <w:r>
        <w:rPr/>
        <w:t>o�epa</w:t>
      </w:r>
      <w:r>
        <w:rPr/>
        <w:t>権</w:t>
      </w:r>
      <w:r>
        <w:rPr/>
        <w:t>, �e �e���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��</w:t>
      </w:r>
      <w:r>
        <w:rPr/>
        <w:t>a�a.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�</w:t>
      </w:r>
      <w:r>
        <w:rPr/>
        <w:t>E��E : 1 �A�T, CO �HAKOM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��       �    ⨯ �</w:t>
      </w:r>
      <w:r>
        <w:rPr/>
        <w:t>a���x       �    �p��e�a��e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</w:t>
      </w:r>
      <w:r>
        <w:rPr/>
        <w:t>x:sint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��</w:t>
      </w:r>
      <w:r>
        <w:rPr/>
        <w:t>᪠��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</w:t>
      </w:r>
      <w:r>
        <w:rPr/>
        <w:t xml:space="preserve">:a...b           �  ��� a &gt;= -127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 ��� </w:t>
      </w:r>
      <w:r>
        <w:rPr/>
        <w:t>b &lt;= 127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</w:t>
      </w:r>
      <w:r>
        <w:rPr/>
        <w:t>charx          �  �p� �epe�a�e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 </w:t>
      </w:r>
      <w:r>
        <w:rPr/>
        <w:t>cc</w:t>
      </w:r>
      <w:r>
        <w:rPr/>
        <w:t>뫪</w:t>
      </w:r>
      <w:r>
        <w:rPr/>
        <w:t>o�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 xml:space="preserve">C�        �������������������������������������������Ĵ </w:t>
      </w:r>
    </w:p>
    <w:p>
      <w:pPr>
        <w:pStyle w:val="PreformattedText"/>
        <w:bidi w:val="0"/>
        <w:jc w:val="left"/>
        <w:rPr/>
      </w:pPr>
      <w:r>
        <w:rPr/>
        <w:t xml:space="preserve"> �                 �   </w:t>
      </w:r>
      <w:r>
        <w:rPr/>
        <w:t>struct {          �  �p� �epe�a�e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</w:t>
      </w:r>
      <w:r>
        <w:rPr/>
        <w:t>char x ;} x       �  ��a�e��e�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���</w:t>
      </w:r>
      <w:r>
        <w:rPr/>
        <w:t>࠭      �         �</w:t>
      </w:r>
      <w:r>
        <w:rPr/>
        <w:t>e�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               �</w:t>
      </w:r>
      <w:r>
        <w:rPr/>
        <w:t>E��E ; 1 �A�T, �E� �HAKA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��       �     ⨯ �</w:t>
      </w:r>
      <w:r>
        <w:rPr/>
        <w:t>a���x      �    �p��e�a��e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</w:t>
      </w:r>
      <w:r>
        <w:rPr/>
        <w:t>x: byte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</w:t>
      </w:r>
      <w:r>
        <w:rPr/>
        <w:t>x: wrd(a)...(b) �  ��� 0 &lt; a &lt; b      �</w:t>
      </w:r>
    </w:p>
    <w:p>
      <w:pPr>
        <w:pStyle w:val="PreformattedText"/>
        <w:bidi w:val="0"/>
        <w:jc w:val="left"/>
        <w:rPr/>
      </w:pPr>
      <w:r>
        <w:rPr/>
        <w:t xml:space="preserve"> �   ��</w:t>
      </w:r>
      <w:r>
        <w:rPr/>
        <w:t xml:space="preserve">᪠��       �                     �  ��� </w:t>
      </w:r>
      <w:r>
        <w:rPr/>
        <w:t>b &lt; 255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</w:t>
      </w:r>
      <w:r>
        <w:rPr/>
        <w:t>x: (0, b...n)   �  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    </w:t>
      </w:r>
      <w:r>
        <w:rPr/>
        <w:t>ord (n)&lt; 256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�  </w:t>
      </w:r>
      <w:r>
        <w:rPr/>
        <w:t>unsigned charx     � �p� �epe�a�e cc</w:t>
      </w:r>
      <w:r>
        <w:rPr/>
        <w:t>뫪</w:t>
      </w:r>
      <w:r>
        <w:rPr/>
        <w:t>o�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C�          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                �  </w:t>
      </w:r>
      <w:r>
        <w:rPr/>
        <w:t>struct {           �   �p� �epe�a�e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</w:t>
      </w:r>
      <w:r>
        <w:rPr/>
        <w:t>unsigned charx ;}  �      ��a�e��e�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</w:t>
      </w:r>
      <w:r>
        <w:rPr/>
        <w:t>B ����</w:t>
      </w:r>
      <w:r>
        <w:rPr/>
        <w:t>࠭� �</w:t>
      </w:r>
      <w:r>
        <w:rPr/>
        <w:t>e� ⨯a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</w:t>
      </w:r>
      <w:r>
        <w:rPr/>
        <w:t>"�e� ��a�a", �� �o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���</w:t>
      </w:r>
      <w:r>
        <w:rPr/>
        <w:t>e �c�o��o�a�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</w:t>
      </w:r>
      <w:r>
        <w:rPr/>
        <w:t>CHARACTER *1, �c�o��</w:t>
      </w:r>
    </w:p>
    <w:p>
      <w:pPr>
        <w:pStyle w:val="PreformattedText"/>
        <w:bidi w:val="0"/>
        <w:jc w:val="left"/>
        <w:rPr/>
      </w:pPr>
      <w:r>
        <w:rPr/>
        <w:t xml:space="preserve"> �    ����</w:t>
      </w:r>
      <w:r>
        <w:rPr/>
        <w:t xml:space="preserve">࠭      �   </w:t>
      </w:r>
      <w:r>
        <w:rPr/>
        <w:t>CHARACTER*1 X     � ��� �</w:t>
      </w:r>
      <w:r>
        <w:rPr/>
        <w:t xml:space="preserve">㭪樨 </w:t>
      </w:r>
      <w:r>
        <w:rPr/>
        <w:t>ICHAR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</w:t>
      </w:r>
      <w:r>
        <w:rPr/>
        <w:t>CHAR ��� �peo�pa�o�a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��� ��</w:t>
      </w:r>
      <w:r>
        <w:rPr/>
        <w:t>a�e���.He �epe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�</w:t>
      </w:r>
      <w:r>
        <w:rPr/>
        <w:t>a�a��e o�p��a�e��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��</w:t>
      </w:r>
      <w:r>
        <w:rPr/>
        <w:t>e ��a�e���.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�</w:t>
      </w:r>
      <w:r>
        <w:rPr/>
        <w:t>E��E : 2 �A�TA CO �HAKOM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��       �      ⨯ �</w:t>
      </w:r>
      <w:r>
        <w:rPr/>
        <w:t>a���x     �  �p��e�a��e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�    </w:t>
      </w:r>
      <w:r>
        <w:rPr/>
        <w:t>x:integer2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�    </w:t>
      </w:r>
      <w:r>
        <w:rPr/>
        <w:t>x:inegerc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��</w:t>
      </w:r>
      <w:r>
        <w:rPr/>
        <w:t>᪠��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�                     �    </w:t>
      </w:r>
      <w:r>
        <w:rPr/>
        <w:t>ec��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�    </w:t>
      </w:r>
      <w:r>
        <w:rPr/>
        <w:t>x: integer       �   $integer:2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�                     �  </w:t>
      </w:r>
      <w:r>
        <w:rPr/>
        <w:t>(�o �o��a���)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C�        �    short x          �   �a��c�� o� ⨯a  �</w:t>
      </w:r>
    </w:p>
    <w:p>
      <w:pPr>
        <w:pStyle w:val="PreformattedText"/>
        <w:bidi w:val="0"/>
        <w:jc w:val="left"/>
        <w:rPr/>
      </w:pPr>
      <w:r>
        <w:rPr/>
        <w:t xml:space="preserve"> �                  �    </w:t>
      </w:r>
      <w:r>
        <w:rPr/>
        <w:t>int x            �   �a</w:t>
      </w:r>
      <w:r>
        <w:rPr/>
        <w:t>設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�                  �  </w:t>
      </w:r>
      <w:r>
        <w:rPr/>
        <w:t>INTEGER*2 X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����</w:t>
      </w:r>
      <w:r>
        <w:rPr/>
        <w:t xml:space="preserve">࠭        �  </w:t>
      </w:r>
      <w:r>
        <w:rPr/>
        <w:t>INTEGER[C] X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�  </w:t>
      </w:r>
      <w:r>
        <w:rPr/>
        <w:t>INTEGER X          � ec�� $STORAGE:2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�</w:t>
      </w:r>
      <w:r>
        <w:rPr/>
        <w:t>E��E : 4 �A�TA, CO �HAKOM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��        �   ⨯ �</w:t>
      </w:r>
      <w:r>
        <w:rPr/>
        <w:t>a���x       �   �p��e�a��e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 �  </w:t>
      </w:r>
      <w:r>
        <w:rPr/>
        <w:t>x:integer4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��</w:t>
      </w:r>
      <w:r>
        <w:rPr/>
        <w:t>᪠��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 �  </w:t>
      </w:r>
      <w:r>
        <w:rPr/>
        <w:t>x:integer         �  ec�� $integer:4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C�          �     long x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 �    </w:t>
      </w:r>
      <w:r>
        <w:rPr/>
        <w:t>INTEGER*4 X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����</w:t>
      </w:r>
      <w:r>
        <w:rPr/>
        <w:t xml:space="preserve">࠭       �                    � </w:t>
      </w:r>
      <w:r>
        <w:rPr/>
        <w:t>ec��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�   </w:t>
      </w:r>
      <w:r>
        <w:rPr/>
        <w:t>INTEGER X        �    $STORAGE:4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�                    � </w:t>
      </w:r>
      <w:r>
        <w:rPr/>
        <w:t>(�o �o��a���)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����A 7-5 : �����a�e���e ⨯� �a���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C� �a��e c��ec��e� ⨯ �e��e: 4-�a��a, �e� ��a�a, � ����-</w:t>
      </w:r>
    </w:p>
    <w:p>
      <w:pPr>
        <w:pStyle w:val="PreformattedText"/>
        <w:bidi w:val="0"/>
        <w:jc w:val="left"/>
        <w:rPr/>
      </w:pPr>
      <w:r>
        <w:rPr/>
        <w:t>࠭� � ��᪠�� �</w:t>
      </w:r>
      <w:r>
        <w:rPr/>
        <w:t>a�o�o ⨯a �e�. O��a�o, ��o�o ap��e��ec��x</w:t>
      </w:r>
    </w:p>
    <w:p>
      <w:pPr>
        <w:pStyle w:val="PreformattedText"/>
        <w:bidi w:val="0"/>
        <w:jc w:val="left"/>
        <w:rPr/>
      </w:pPr>
      <w:r>
        <w:rPr/>
        <w:t>o�epa</w:t>
      </w:r>
      <w:r>
        <w:rPr/>
        <w:t>権</w:t>
      </w:r>
      <w:r>
        <w:rPr/>
        <w:t>, �e ����a��x ��a�, �o��� ���� �po���e�e�� �a� �epe�e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묨 </w:t>
      </w:r>
      <w:r>
        <w:rPr/>
        <w:t>co ��a�o� c �o���e��e� �pa����o�o pe����a�a. ��o�o �o�e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oc�a�o�o ��� �epe�a� �apa�e�po� � �e�o�op�x c���a�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��e�c��� � c���o��� ⨯� �a���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᪠��</w:t>
      </w:r>
      <w:r>
        <w:rPr/>
        <w:t>, ��a�e��e ��e�c�o� �epe�e��o� "1" o��a�ae� �c-</w:t>
      </w:r>
    </w:p>
    <w:p>
      <w:pPr>
        <w:pStyle w:val="PreformattedText"/>
        <w:bidi w:val="0"/>
        <w:jc w:val="left"/>
        <w:rPr/>
      </w:pPr>
      <w:r>
        <w:rPr/>
        <w:t>⨭�</w:t>
      </w:r>
      <w:r>
        <w:rPr/>
        <w:t>o, "0" o��a�ae� �o��. B �a����e 7-6 o��ca�o, ���a�e�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c��e � c���o���e ⨯� � ��</w:t>
      </w:r>
      <w:r>
        <w:rPr/>
        <w:t>᪠��</w:t>
      </w:r>
      <w:r>
        <w:rPr/>
        <w:t>, C� � 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���</w:t>
      </w:r>
      <w:r>
        <w:rPr/>
        <w:t>EBCK�� T��.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��      �   ⨯ �</w:t>
      </w:r>
      <w:r>
        <w:rPr/>
        <w:t>a���x          �    �p��e�a��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��</w:t>
      </w:r>
      <w:r>
        <w:rPr/>
        <w:t xml:space="preserve">᪠��      �    </w:t>
      </w:r>
      <w:r>
        <w:rPr/>
        <w:t>x: boolean       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�        �    unsigned char x  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>�                �                       � �</w:t>
      </w:r>
      <w:r>
        <w:rPr/>
        <w:t xml:space="preserve">c�o�����c�, �a�   � </w:t>
      </w:r>
    </w:p>
    <w:p>
      <w:pPr>
        <w:pStyle w:val="PreformattedText"/>
        <w:bidi w:val="0"/>
        <w:jc w:val="left"/>
        <w:rPr/>
      </w:pPr>
      <w:r>
        <w:rPr/>
        <w:t>�                �                       � �</w:t>
      </w:r>
      <w:r>
        <w:rPr/>
        <w:t xml:space="preserve">e��e: o��� �a��,   � </w:t>
      </w:r>
    </w:p>
    <w:p>
      <w:pPr>
        <w:pStyle w:val="PreformattedText"/>
        <w:bidi w:val="0"/>
        <w:jc w:val="left"/>
        <w:rPr/>
      </w:pPr>
      <w:r>
        <w:rPr/>
        <w:t>�                �                       � �</w:t>
      </w:r>
      <w:r>
        <w:rPr/>
        <w:t xml:space="preserve">e� ��a�a; 1- �o��, � 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 xml:space="preserve">࠭      �   </w:t>
      </w:r>
      <w:r>
        <w:rPr/>
        <w:t xml:space="preserve">CHARACTER*1 X       � 0- �c⨭�o          � </w:t>
      </w:r>
    </w:p>
    <w:p>
      <w:pPr>
        <w:pStyle w:val="PreformattedText"/>
        <w:bidi w:val="0"/>
        <w:jc w:val="left"/>
        <w:rPr/>
      </w:pPr>
      <w:r>
        <w:rPr/>
        <w:t>�                �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                      � </w:t>
      </w:r>
      <w:r>
        <w:rPr/>
        <w:t>T�� ����</w:t>
      </w:r>
      <w:r>
        <w:rPr/>
        <w:t xml:space="preserve">࠭�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                      � </w:t>
      </w:r>
      <w:r>
        <w:rPr/>
        <w:t xml:space="preserve">LOGIGAL �e ��ee�    � </w:t>
      </w:r>
    </w:p>
    <w:p>
      <w:pPr>
        <w:pStyle w:val="PreformattedText"/>
        <w:bidi w:val="0"/>
        <w:jc w:val="left"/>
        <w:rPr/>
      </w:pPr>
      <w:r>
        <w:rPr/>
        <w:t>�                �                       � ���</w:t>
      </w:r>
      <w:r>
        <w:rPr/>
        <w:t xml:space="preserve">a�e��o�.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                      � </w:t>
      </w:r>
      <w:r>
        <w:rPr/>
        <w:t xml:space="preserve">c�o�p��e �a�����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                      �            </w:t>
      </w:r>
      <w:r>
        <w:rPr/>
        <w:t xml:space="preserve">7-14.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 xml:space="preserve">C�MBO��H�� T��    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>�     ��       �    ⨯ �</w:t>
      </w:r>
      <w:r>
        <w:rPr/>
        <w:t>a���x         �   �p��e�a��e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��</w:t>
      </w:r>
      <w:r>
        <w:rPr/>
        <w:t xml:space="preserve">᪠��      �      </w:t>
      </w:r>
      <w:r>
        <w:rPr/>
        <w:t>x:char         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�         �   unsigned char x   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 xml:space="preserve">࠭      �   </w:t>
      </w:r>
      <w:r>
        <w:rPr/>
        <w:t>CHARACTER X       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a����a 7-6. �����a�e���e ⨯� �a���x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e�c��e � C���o���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.4.�e�c⢨�e���e �c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 �epe�ae� �ce �e�c⢨�e���e �apa�e�p� ��a�e��e� �e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o� �o�oc�. ��o�� �epe�a�a �apa�e�po� c ����</w:t>
      </w:r>
      <w:r>
        <w:rPr/>
        <w:t>࠭� � ��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� ��a �oppe��a, ��e��c� �p� �o��o��oc�:</w:t>
      </w:r>
    </w:p>
    <w:p>
      <w:pPr>
        <w:pStyle w:val="PreformattedText"/>
        <w:bidi w:val="0"/>
        <w:jc w:val="left"/>
        <w:rPr/>
      </w:pPr>
      <w:r>
        <w:rPr/>
        <w:t>1.   B� �o�e�e �pe��c�o�pe�� C� - �peo�pa�o�a��� �p� o��ca��� �apa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po� � �po�e��pax �a ����</w:t>
      </w:r>
      <w:r>
        <w:rPr/>
        <w:t>࠭� ��� ��᪠��</w:t>
      </w:r>
      <w:r>
        <w:rPr/>
        <w:t>. B� �o���� o��ca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e �apa�e�p� c ��a�a��e� �o�o�, �a� �apa�e�p� c ��o��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oc��� (REAL*8 � ����</w:t>
      </w:r>
      <w:r>
        <w:rPr/>
        <w:t>࠭�</w:t>
      </w:r>
      <w:r>
        <w:rPr/>
        <w:t>, real8 � ��</w:t>
      </w:r>
      <w:r>
        <w:rPr/>
        <w:t>᪠��</w:t>
      </w:r>
      <w:r>
        <w:rPr/>
        <w:t>) � �a�a�� c�e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䨪</w:t>
      </w:r>
      <w:r>
        <w:rPr/>
        <w:t>a��  a�p���� VALUE � 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  B� �o�e�e �epe�a�a�� �a�a�e�� �a �apa�e�p� ��ec�o ca��x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e���. B �po�pa��e �a ����</w:t>
      </w:r>
      <w:r>
        <w:rPr/>
        <w:t>࠭� ��� ��᪠��</w:t>
      </w:r>
      <w:r>
        <w:rPr/>
        <w:t>, o����e �epe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ae��e �apa�e�p�, �a� �a�a�e�� �a coo�e�c���</w:t>
      </w:r>
      <w:r>
        <w:rPr/>
        <w:t>騩 ⨯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e� � ���ae�o� �po�e��pe �o �a�a�e�� �axo���e ��e�e�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pa�e�pa.</w:t>
      </w:r>
    </w:p>
    <w:p>
      <w:pPr>
        <w:pStyle w:val="PreformattedText"/>
        <w:bidi w:val="0"/>
        <w:jc w:val="left"/>
        <w:rPr/>
      </w:pPr>
      <w:r>
        <w:rPr/>
        <w:t>3.   Ec�� B� �po⨢ �o�e�e��� �e��</w:t>
      </w:r>
      <w:r>
        <w:rPr/>
        <w:t xml:space="preserve">稭� </w:t>
      </w:r>
      <w:r>
        <w:rPr/>
        <w:t>c ��a�a��e� �o�o�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���, B� �o�e�e �epe�a�a�� �e��</w:t>
      </w:r>
      <w:r>
        <w:rPr/>
        <w:t>稭� �</w:t>
      </w:r>
      <w:r>
        <w:rPr/>
        <w:t>a� c�p���p�. ��e�e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p���p� �e �o��ep�a��c� ���e�e��� ⨯a, �p� �epe�a� c�p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p� �a� �apa�e�pa. Ha�p��ep, o��ca��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fptupe [float a;] arg;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pe�e��e� c�p���p��� �epe�e���� arg, c o���� �e�e��o� ⨯a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a��e� �o</w:t>
      </w:r>
      <w:r>
        <w:rPr/>
        <w:t>窨</w:t>
      </w:r>
      <w:r>
        <w:rPr/>
        <w:t>. C�p���p�a� �epe�e��a� arg �o�e� �a�e�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e�a�a �a� �apa�e�p. �epe�a�a �a�o� struct, �a� �apa�e�pa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� ���a�e��a �epe�a�e REAL*4 � ����</w:t>
      </w:r>
      <w:r>
        <w:rPr/>
        <w:t xml:space="preserve">࠭� </w:t>
      </w:r>
      <w:r>
        <w:rPr/>
        <w:t>(o⫨�e � �o�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 � ����</w:t>
      </w:r>
      <w:r>
        <w:rPr/>
        <w:t>࠭� �</w:t>
      </w:r>
      <w:r>
        <w:rPr/>
        <w:t>po�cxo��� �epe�a�a cc</w:t>
      </w:r>
      <w:r>
        <w:rPr/>
        <w:t>뫪</w:t>
      </w:r>
      <w:r>
        <w:rPr/>
        <w:t>o�), � �e��</w:t>
      </w:r>
      <w:r>
        <w:rPr/>
        <w:t>稭�</w:t>
      </w:r>
      <w:r>
        <w:rPr/>
        <w:t>e ⨯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4 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��</w:t>
      </w:r>
      <w:r>
        <w:rPr/>
        <w:t xml:space="preserve">稭� </w:t>
      </w:r>
      <w:r>
        <w:rPr/>
        <w:t>c ��a�a��e� �o�o� �epe�a��c� �� ��</w:t>
      </w:r>
      <w:r>
        <w:rPr/>
        <w:t>᪠�� � ���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� �a� c�p���p�po�a���e �e��</w:t>
      </w:r>
      <w:r>
        <w:rPr/>
        <w:t>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����a 7-7 o��c�ae� ���a�e���e �e�c⢨�e���e ⨯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�</w:t>
      </w:r>
      <w:r>
        <w:rPr/>
        <w:t>, C� � 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E�CTB�TE��H�E ��C�A O���HO� TO�HOCT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��       �   ⨯ �</w:t>
      </w:r>
      <w:r>
        <w:rPr/>
        <w:t>a���x         �    �p��e�a��e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�                      �  </w:t>
      </w:r>
      <w:r>
        <w:rPr/>
        <w:t>ec�� $real:4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 </w:t>
      </w:r>
      <w:r>
        <w:rPr/>
        <w:t>x:real4            �  (�o �o��a���)       �</w:t>
      </w:r>
    </w:p>
    <w:p>
      <w:pPr>
        <w:pStyle w:val="PreformattedText"/>
        <w:bidi w:val="0"/>
        <w:jc w:val="left"/>
        <w:rPr/>
      </w:pPr>
      <w:r>
        <w:rPr/>
        <w:t>�   ��</w:t>
      </w:r>
      <w:r>
        <w:rPr/>
        <w:t>᪠��      �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�   </w:t>
      </w:r>
      <w:r>
        <w:rPr/>
        <w:t>x:real             �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�   </w:t>
      </w:r>
      <w:r>
        <w:rPr/>
        <w:t>float x   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�       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     �   </w:t>
      </w:r>
      <w:r>
        <w:rPr/>
        <w:t>struct {           �  �p� �epe�a�e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 </w:t>
      </w:r>
      <w:r>
        <w:rPr/>
        <w:t>float x ; } x      �  ��a�e��e�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E�CTB�TE��H�E ��C�A �BO�HO� TO�HOCT�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�        �    ⨯ �</w:t>
      </w:r>
      <w:r>
        <w:rPr/>
        <w:t>a���x        �   �p��e�a��e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�    </w:t>
      </w:r>
      <w:r>
        <w:rPr/>
        <w:t>x : real8         �                       �</w:t>
      </w:r>
    </w:p>
    <w:p>
      <w:pPr>
        <w:pStyle w:val="PreformattedText"/>
        <w:bidi w:val="0"/>
        <w:jc w:val="left"/>
        <w:rPr/>
      </w:pPr>
      <w:r>
        <w:rPr/>
        <w:t>�   ��</w:t>
      </w:r>
      <w:r>
        <w:rPr/>
        <w:t>᪠��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�    </w:t>
      </w:r>
      <w:r>
        <w:rPr/>
        <w:t>x : real          �   ec�� $real:8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�        �    double x          �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 xml:space="preserve">࠭      �    </w:t>
      </w:r>
      <w:r>
        <w:rPr/>
        <w:t>REAL*8 X ���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DOUBLE PRECISION X  �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����a 7-7 : �����a�e���e ⨯� �a���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.�epe�a�a c�p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᪠��</w:t>
      </w:r>
      <w:r>
        <w:rPr/>
        <w:t>, ����</w:t>
      </w:r>
      <w:r>
        <w:rPr/>
        <w:t xml:space="preserve">࠭ � </w:t>
      </w:r>
      <w:r>
        <w:rPr/>
        <w:t>C� �o pa��o�� �a�oc�� c�po�� ���ep � �a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p� �epe�a�e c�po� �� o��o�o ��a � �p�o�, �</w:t>
      </w:r>
      <w:r>
        <w:rPr/>
        <w:t>㦭</w:t>
      </w:r>
      <w:r>
        <w:rPr/>
        <w:t>o �a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 �po�cxo��� ee o�pa�o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 - c�po�� ���c� �acc��a�� ���ep. ���epa ��c�o (co �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e� �o��) o�e�ae� �o�e� c�po�� � �e�c� �oc�e��e� ���ep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c��a. ��� �p��epa c�po�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of tex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룫廊� �</w:t>
      </w:r>
      <w:r>
        <w:rPr/>
        <w:t>a C� �a�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str []="String of text."</w:t>
      </w:r>
    </w:p>
    <w:p>
      <w:pPr>
        <w:pStyle w:val="PreformattedText"/>
        <w:bidi w:val="0"/>
        <w:jc w:val="left"/>
        <w:rPr/>
      </w:pPr>
      <w:r>
        <w:rPr/>
        <w:t>O�a �a�oc��c� � �a����, �a� �acc�� �� 16-�a��o�; 15-�a��o� ��a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o �e�c�a ( �.e. ca�a c�po�a) � 1  ���epa ��c�o, o�e�a��a� �o�e�</w:t>
      </w:r>
    </w:p>
    <w:p>
      <w:pPr>
        <w:pStyle w:val="PreformattedText"/>
        <w:bidi w:val="0"/>
        <w:jc w:val="left"/>
        <w:rPr/>
      </w:pPr>
      <w:r>
        <w:rPr/>
        <w:t>c�po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S�T�R�I�N�G� �O�F �T�E�X�T�.�\0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po�a �a ����</w:t>
      </w:r>
      <w:r>
        <w:rPr/>
        <w:t>࠭� �</w:t>
      </w:r>
      <w:r>
        <w:rPr/>
        <w:t>e ��ee� o�pa����e�e� �p� pa��e�e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. ����a c�po�� o�pe�e��e�c� �apa�ee. C�po�a �a ����</w:t>
      </w:r>
      <w:r>
        <w:rPr/>
        <w:t>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 = " string of text "</w:t>
      </w:r>
    </w:p>
    <w:p>
      <w:pPr>
        <w:pStyle w:val="PreformattedText"/>
        <w:bidi w:val="0"/>
        <w:jc w:val="left"/>
        <w:rPr/>
      </w:pPr>
      <w:r>
        <w:rPr/>
        <w:t>O�a �a�oc��c� � �a���� �e�c�o� � 15 �a��o�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S�T�R�I�N�G� �O�F �T�E�X�T�.�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�</w:t>
      </w:r>
      <w:r>
        <w:rPr/>
        <w:t xml:space="preserve">᪠�� </w:t>
      </w:r>
      <w:r>
        <w:rPr/>
        <w:t xml:space="preserve">c��ec��e� ��a ���a c�po��: c�po�a ⨯a </w:t>
      </w:r>
      <w:r>
        <w:rPr/>
        <w:t>䨪</w:t>
      </w:r>
      <w:r>
        <w:rPr/>
        <w:t>c�po�a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 ����� STRING a�a�o���a� c�po�e ����</w:t>
      </w:r>
      <w:r>
        <w:rPr/>
        <w:t>࠭�</w:t>
      </w:r>
      <w:r>
        <w:rPr/>
        <w:t>, � c�po�a �epe�e��o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LSTRING. �c�o���� LSTRING, �pe����a� c�po�a �a���e�c� �a�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STR; LSTRING (15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 :=" STRING of text.";</w:t>
      </w:r>
    </w:p>
    <w:p>
      <w:pPr>
        <w:pStyle w:val="PreformattedText"/>
        <w:bidi w:val="0"/>
        <w:jc w:val="left"/>
        <w:rPr/>
      </w:pPr>
      <w:r>
        <w:rPr/>
        <w:t>O�a �a�oc��c� � �a����, �a� �e�c� �� 16 �a��o�. �ep�� �a�� �a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e� �c�o �a��o� o�o����x � �a��� �a c�po��; oc�a��ec� 1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��o� �a���ae� ca� �e�c�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 xml:space="preserve">1�5� S� T�R�I�N�G� O�F �T�E�X�T�.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 �a����e 7-8 o��ca�� ⨯� c�po� � �acc��o� ��� �cex �pex ��o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��        �    ⨯ �</w:t>
      </w:r>
      <w:r>
        <w:rPr/>
        <w:t>a���x         �    �p��e�a��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�   </w:t>
      </w:r>
      <w:r>
        <w:rPr/>
        <w:t>C: STRING (a)       �                     �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</w:t>
      </w:r>
      <w:r>
        <w:rPr/>
        <w:t>Ĵ                     �</w:t>
      </w:r>
    </w:p>
    <w:p>
      <w:pPr>
        <w:pStyle w:val="PreformattedText"/>
        <w:bidi w:val="0"/>
        <w:jc w:val="left"/>
        <w:rPr/>
      </w:pPr>
      <w:r>
        <w:rPr/>
        <w:t>�   ��</w:t>
      </w:r>
      <w:r>
        <w:rPr/>
        <w:t xml:space="preserve">᪠��       �   </w:t>
      </w:r>
      <w:r>
        <w:rPr/>
        <w:t>C: ARRAY [1..a] OF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      </w:t>
      </w:r>
      <w:r>
        <w:rPr/>
        <w:t>CHAR;           �                     �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</w:t>
      </w:r>
      <w:r>
        <w:rPr/>
        <w:t>Ĵ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  </w:t>
      </w:r>
      <w:r>
        <w:rPr/>
        <w:t>C: LSTRING (a-1); 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�   </w:t>
      </w:r>
      <w:r>
        <w:rPr/>
        <w:t>CHARACTER*a C       �                     �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࠭       �����������������������</w:t>
      </w:r>
      <w:r>
        <w:rPr/>
        <w:t>Ĵ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  </w:t>
      </w:r>
      <w:r>
        <w:rPr/>
        <w:t>CHARACTER*1 C[a]  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�   </w:t>
      </w:r>
      <w:r>
        <w:rPr/>
        <w:t>unsingned char c[a]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�         �����������������������Ĵ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struct cstr {unsigned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 </w:t>
      </w:r>
      <w:r>
        <w:rPr/>
        <w:t>char c [a]; } c    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����a 7-8 T��� c�po� � �acc�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�a����e 7-9 o��ca�� ���a�e���e ⨯� c�po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>�    ��      �    ⨯ �</w:t>
      </w:r>
      <w:r>
        <w:rPr/>
        <w:t>a���x        �   �p��e�a��e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��</w:t>
      </w:r>
      <w:r>
        <w:rPr/>
        <w:t xml:space="preserve">᪠��    � </w:t>
      </w:r>
      <w:r>
        <w:rPr/>
        <w:t>x: array[1..n]of char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�       � char x[n];         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       � </w:t>
      </w:r>
      <w:r>
        <w:rPr/>
        <w:t xml:space="preserve">He ��ee� ���a�e��,� </w:t>
      </w:r>
    </w:p>
    <w:p>
      <w:pPr>
        <w:pStyle w:val="PreformattedText"/>
        <w:bidi w:val="0"/>
        <w:jc w:val="left"/>
        <w:rPr/>
      </w:pPr>
      <w:r>
        <w:rPr/>
        <w:t>�              �                      � � ����</w:t>
      </w:r>
      <w:r>
        <w:rPr/>
        <w:t>x �epc��x   �</w:t>
      </w:r>
    </w:p>
    <w:p>
      <w:pPr>
        <w:pStyle w:val="PreformattedText"/>
        <w:bidi w:val="0"/>
        <w:jc w:val="left"/>
        <w:rPr/>
      </w:pPr>
      <w:r>
        <w:rPr/>
        <w:t>�              �                      � ����</w:t>
      </w:r>
      <w:r>
        <w:rPr/>
        <w:t>࠭�</w:t>
      </w:r>
      <w:r>
        <w:rPr/>
        <w:t xml:space="preserve">.He pe�o�e� �   </w:t>
      </w:r>
    </w:p>
    <w:p>
      <w:pPr>
        <w:pStyle w:val="PreformattedText"/>
        <w:bidi w:val="0"/>
        <w:jc w:val="left"/>
        <w:rPr/>
      </w:pPr>
      <w:r>
        <w:rPr/>
        <w:t xml:space="preserve">�              �   </w:t>
      </w:r>
      <w:r>
        <w:rPr/>
        <w:t>CHARACTER *h x     � �o�a�.Mo�e� �c�o��o�</w:t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 xml:space="preserve">࠭     �   </w:t>
      </w:r>
      <w:r>
        <w:rPr/>
        <w:t>INTEGER X ((h+1)12)� �a��c� �a� �epe�e�  �</w:t>
      </w:r>
    </w:p>
    <w:p>
      <w:pPr>
        <w:pStyle w:val="PreformattedText"/>
        <w:bidi w:val="0"/>
        <w:jc w:val="left"/>
        <w:rPr/>
      </w:pPr>
      <w:r>
        <w:rPr/>
        <w:t>�              �                      � ��</w:t>
      </w:r>
      <w:r>
        <w:rPr/>
        <w:t>e ⨯a CHARACTER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       � ��� </w:t>
      </w:r>
      <w:r>
        <w:rPr/>
        <w:t>o�epa</w:t>
      </w:r>
      <w:r>
        <w:rPr/>
        <w:t>権 �</w:t>
      </w:r>
      <w:r>
        <w:rPr/>
        <w:t>a� o� �</w:t>
      </w:r>
    </w:p>
    <w:p>
      <w:pPr>
        <w:pStyle w:val="PreformattedText"/>
        <w:bidi w:val="0"/>
        <w:jc w:val="left"/>
        <w:rPr/>
      </w:pPr>
      <w:r>
        <w:rPr/>
        <w:t>�              �                      � �</w:t>
      </w:r>
      <w:r>
        <w:rPr/>
        <w:t>e��</w:t>
      </w:r>
      <w:r>
        <w:rPr/>
        <w:t>묨 �</w:t>
      </w:r>
      <w:r>
        <w:rPr/>
        <w:t>a��a��.�⠳</w:t>
      </w:r>
    </w:p>
    <w:p>
      <w:pPr>
        <w:pStyle w:val="PreformattedText"/>
        <w:bidi w:val="0"/>
        <w:jc w:val="left"/>
        <w:rPr/>
      </w:pPr>
      <w:r>
        <w:rPr/>
        <w:t>�              �                      � �</w:t>
      </w:r>
      <w:r>
        <w:rPr/>
        <w:t>o��o��oc�� ��e�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       � </w:t>
      </w:r>
      <w:r>
        <w:rPr/>
        <w:t>pa����a � ����x   �</w:t>
      </w:r>
    </w:p>
    <w:p>
      <w:pPr>
        <w:pStyle w:val="PreformattedText"/>
        <w:bidi w:val="0"/>
        <w:jc w:val="left"/>
        <w:rPr/>
      </w:pPr>
      <w:r>
        <w:rPr/>
        <w:t>�              �                      � �</w:t>
      </w:r>
      <w:r>
        <w:rPr/>
        <w:t>epc��x.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 c�e����x pa��e�ax o��c�ae�c� �epe�a�a c�po�� �� o��o�o ��a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a�a c�po�� �� ����</w:t>
      </w:r>
      <w:r>
        <w:rPr/>
        <w:t xml:space="preserve">࠭� � </w:t>
      </w:r>
      <w:r>
        <w:rPr/>
        <w:t>C� ��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po�� �a ����</w:t>
      </w:r>
      <w:r>
        <w:rPr/>
        <w:t>࠭� �</w:t>
      </w:r>
      <w:r>
        <w:rPr/>
        <w:t>a��e pac�o�a�a��c� � �a��� �a� c�p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�</w:t>
      </w:r>
      <w:r>
        <w:rPr/>
        <w:t xml:space="preserve">᪠�� � </w:t>
      </w:r>
      <w:r>
        <w:rPr/>
        <w:t>B� �o�e�e �epe�a�a�� �p�o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epe�a� c�po� �a ����</w:t>
      </w:r>
      <w:r>
        <w:rPr/>
        <w:t xml:space="preserve">࠭� � </w:t>
      </w:r>
      <w:r>
        <w:rPr/>
        <w:t>C�, �c�o����e �o��o��oc��</w:t>
      </w:r>
    </w:p>
    <w:p>
      <w:pPr>
        <w:pStyle w:val="PreformattedText"/>
        <w:bidi w:val="0"/>
        <w:jc w:val="left"/>
        <w:rPr/>
      </w:pPr>
      <w:r>
        <w:rPr/>
        <w:t>C� c�po��. Ko��a c�a��ap�a� c�po�a� �o�c�a��a ����</w:t>
      </w:r>
      <w:r>
        <w:rPr/>
        <w:t xml:space="preserve">࠭� </w:t>
      </w:r>
      <w:r>
        <w:rPr/>
        <w:t>c�e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��epo� C, ��a c�po�a ��e� ���ep�pe�po�a�a �a� c�po�a� �o�-</w:t>
      </w:r>
    </w:p>
    <w:p>
      <w:pPr>
        <w:pStyle w:val="PreformattedText"/>
        <w:bidi w:val="0"/>
        <w:jc w:val="left"/>
        <w:rPr/>
      </w:pPr>
      <w:r>
        <w:rPr/>
        <w:t>c�a��a �a C�. ���epa ��c�o a��o�a��ec�� �o�a���e�c� � �o��� c�po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�pa�� c�e� (\) o�pa�a��ae�c� �a� escape. H��e � ��o� ��a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 �o��oc��� o��ca�a �o��o��oc��  c�po�� 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a�a c�po� �� ��</w:t>
      </w:r>
      <w:r>
        <w:rPr/>
        <w:t xml:space="preserve">᪠�� � </w:t>
      </w:r>
      <w:r>
        <w:rPr/>
        <w:t>C� � ���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po�� �a ��</w:t>
      </w:r>
      <w:r>
        <w:rPr/>
        <w:t xml:space="preserve">᪠�� � ����࠭� </w:t>
      </w:r>
      <w:r>
        <w:rPr/>
        <w:t>o���a�o�o pac�o�a�a��c� � �a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 �epe�a�a�� �x � �p��� (�e �peo�pa���)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epe�a� ⨯a STRING ��</w:t>
      </w:r>
      <w:r>
        <w:rPr/>
        <w:t xml:space="preserve">᪠�� � </w:t>
      </w:r>
      <w:r>
        <w:rPr/>
        <w:t>C�, �c�o����e o�ep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a�e�a</w:t>
      </w:r>
      <w:r>
        <w:rPr/>
        <w:t xml:space="preserve">樨 </w:t>
      </w:r>
      <w:r>
        <w:rPr/>
        <w:t>(c��</w:t>
      </w:r>
      <w:r>
        <w:rPr>
          <w:rtl w:val="true"/>
        </w:rPr>
        <w:t>ﭨ</w:t>
      </w:r>
      <w:r>
        <w:rPr/>
        <w:t>�</w:t>
      </w:r>
      <w:r>
        <w:rPr/>
        <w:t>), �p��a��� ��e�o� �a�� � �o��� c�po��.</w:t>
      </w:r>
    </w:p>
    <w:p>
      <w:pPr>
        <w:pStyle w:val="PreformattedText"/>
        <w:bidi w:val="0"/>
        <w:jc w:val="left"/>
        <w:rPr/>
      </w:pPr>
      <w:r>
        <w:rPr/>
        <w:t>Ha�p��ep, ec�� "strg" �e�c� �epe�e��o� ⨯a STRING o�ep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a�e�a</w:t>
      </w:r>
      <w:r>
        <w:rPr/>
        <w:t>樨 ��</w:t>
      </w:r>
      <w:r>
        <w:rPr/>
        <w:t>e� �</w:t>
      </w:r>
      <w:r>
        <w:rPr/>
        <w:t>룫�</w:t>
      </w:r>
      <w:r>
        <w:rPr/>
        <w:t>e�� �a�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g: "STRING of text."*CHR(0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ee "strg" �o�e� ���� �c�o��o�a�a ��o� �</w:t>
      </w:r>
      <w:r>
        <w:rPr/>
        <w:t>㭪�</w:t>
      </w:r>
      <w:r>
        <w:rPr/>
        <w:t>e� C� � �a�ec�e</w:t>
      </w:r>
    </w:p>
    <w:p>
      <w:pPr>
        <w:pStyle w:val="PreformattedText"/>
        <w:bidi w:val="0"/>
        <w:jc w:val="left"/>
        <w:rPr/>
      </w:pPr>
      <w:r>
        <w:rPr/>
        <w:t xml:space="preserve">ap��e��a. 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epe�a� c�po� ⨯a LStrings � C� � ��</w:t>
      </w:r>
      <w:r>
        <w:rPr/>
        <w:t>᪠��</w:t>
      </w:r>
      <w:r>
        <w:rPr/>
        <w:t>, B� �o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o�pa�o�a�� �x � ⨯ STRINGS � �o�a���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a�a c�po� C� � ��</w:t>
      </w:r>
      <w:r>
        <w:rPr/>
        <w:t>᪠�� � ����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���</w:t>
      </w:r>
      <w:r>
        <w:rPr/>
        <w:t>࠭� � ��᪠��</w:t>
      </w:r>
      <w:r>
        <w:rPr/>
        <w:t>, C� - c�po�� �o��� ���� �pe�c�a�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 � ���e �acc��o�. �p� �epe�a�e c�po� C� � ��</w:t>
      </w:r>
      <w:r>
        <w:rPr/>
        <w:t>᪠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</w:t>
      </w:r>
      <w:r>
        <w:rPr/>
        <w:t>, o�o���e �ec�o ��� ��e�o�o �a��a � �o��e c�po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.��a�a�e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a����e 7-10 o��c�a��c� ���a�e���e ⨯� �a�a�e�e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o�o ��a. �p� �c�o��o�a��� �a�a�e�e� �po�e��p � ��o�a �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 �a C� � ����</w:t>
      </w:r>
      <w:r>
        <w:rPr/>
        <w:t xml:space="preserve">࠭� �� </w:t>
      </w:r>
      <w:r>
        <w:rPr/>
        <w:t>C�, �p� co��a�e��� C� o �epe�a�e �a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, �c�o����e �p��e�e���� ���e c���a�c��ec��� �op�� ��� o��ca���</w:t>
      </w:r>
    </w:p>
    <w:p>
      <w:pPr>
        <w:pStyle w:val="PreformattedText"/>
        <w:bidi w:val="0"/>
        <w:jc w:val="left"/>
        <w:rPr/>
      </w:pPr>
      <w:r>
        <w:rPr/>
        <w:t>c��c�a ap��e��o� ��</w:t>
      </w:r>
      <w:r>
        <w:rPr/>
        <w:t>᪠�� ��� ����࠭� � �</w:t>
      </w:r>
      <w:r>
        <w:rPr/>
        <w:t>a�e� C� �po�e��p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type (*x) (types-list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c� returntype coo�e�c��e� pe����a��, types-list o��c�a�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e �a� c��co� ap��e��o� �po�e��p ��</w:t>
      </w:r>
      <w:r>
        <w:rPr/>
        <w:t>᪠�� ��� ����࠭� �</w:t>
      </w:r>
      <w:r>
        <w:rPr/>
        <w:t>p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e �x �a C�. �p� �c�o��o�a��� co��a�e��� ��</w:t>
      </w:r>
      <w:r>
        <w:rPr/>
        <w:t>᪠��</w:t>
      </w:r>
      <w:r>
        <w:rPr/>
        <w:t>, �c�o����e</w:t>
      </w:r>
    </w:p>
    <w:p>
      <w:pPr>
        <w:pStyle w:val="PreformattedText"/>
        <w:bidi w:val="0"/>
        <w:jc w:val="left"/>
        <w:rPr/>
      </w:pPr>
      <w:r>
        <w:rPr/>
        <w:t>c���a�c��ec��� �op��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type (pascal *x) (types-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�p� �c�o��o�a��� co��a�e��� ����</w:t>
      </w:r>
      <w:r>
        <w:rPr/>
        <w:t>࠭� �</w:t>
      </w:r>
      <w:r>
        <w:rPr/>
        <w:t>op�a ��e� �a�o�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type (fortran *x) (types-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�p��ep, B� �o���e �epe�a�� ADSPROC ��</w:t>
      </w:r>
      <w:r>
        <w:rPr/>
        <w:t>᪠�� � �</w:t>
      </w:r>
      <w:r>
        <w:rPr/>
        <w:t>a�� �po�pa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C�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(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 (paskal *x) (short);</w:t>
      </w:r>
    </w:p>
    <w:p>
      <w:pPr>
        <w:pStyle w:val="PreformattedText"/>
        <w:bidi w:val="0"/>
        <w:jc w:val="left"/>
        <w:rPr/>
      </w:pPr>
      <w:r>
        <w:rPr/>
        <w:t>B ��o� �p��epe, x cc</w:t>
      </w:r>
      <w:r>
        <w:rPr/>
        <w:t>뫪</w:t>
      </w:r>
      <w:r>
        <w:rPr/>
        <w:t>a �a �po�e��p� �ACKA�� , c �a���ec��� ap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o� ⨯a shart, � ��a�e��e� �a�o�o �e ⨯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KA�ATE�� NEAR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��       �   ⨯ �</w:t>
      </w:r>
      <w:r>
        <w:rPr/>
        <w:t>a���x        �    �p��e�a��e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�       </w:t>
      </w:r>
      <w:r>
        <w:rPr/>
        <w:t>x:^t          � �a��c�� o� ⨯a �a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᪠��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�     </w:t>
      </w:r>
      <w:r>
        <w:rPr/>
        <w:t>ADR t           �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�       �    t near *x        �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�      </w:t>
      </w:r>
      <w:r>
        <w:rPr/>
        <w:t>TOBJECT        �                       �</w:t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 xml:space="preserve">࠭     �      </w:t>
      </w:r>
      <w:r>
        <w:rPr/>
        <w:t>INTEGER*2 X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X = LOCNEAR(OBJECT)�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�</w:t>
      </w:r>
      <w:r>
        <w:rPr/>
        <w:t>KA�ATE�� FAR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��        �   ⨯ �</w:t>
      </w:r>
      <w:r>
        <w:rPr/>
        <w:t>a���x         �     �p��e�a��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��</w:t>
      </w:r>
      <w:r>
        <w:rPr/>
        <w:t xml:space="preserve">᪠��     �       </w:t>
      </w:r>
      <w:r>
        <w:rPr/>
        <w:t>ADS t          �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�       </w:t>
      </w:r>
      <w:r>
        <w:rPr/>
        <w:t>t *x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�       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    �       </w:t>
      </w:r>
      <w:r>
        <w:rPr/>
        <w:t>t far *x       �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�       </w:t>
      </w:r>
      <w:r>
        <w:rPr/>
        <w:t>TOBJECT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    </w:t>
      </w:r>
      <w:r>
        <w:rPr/>
        <w:t>INTEGER*4 X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    </w:t>
      </w:r>
      <w:r>
        <w:rPr/>
        <w:t>X = LOC(OBJECT)�                      �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࠭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TOBJECT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INTEGER*4 X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X=LOCFAR(OBJECT)   �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�</w:t>
      </w:r>
      <w:r>
        <w:rPr/>
        <w:t>KA�ATE�� HA �PO�E��P�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�       �    ⨯ �</w:t>
      </w:r>
      <w:r>
        <w:rPr/>
        <w:t>a���x        �    �p��e�a��e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�     </w:t>
      </w:r>
      <w:r>
        <w:rPr/>
        <w:t>x: adsproc       �  B� �o���� o��ca��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�  ����</w:t>
      </w:r>
      <w:r>
        <w:rPr/>
        <w:t>pe���� �po�e��p�</w:t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</w:t>
      </w:r>
      <w:r>
        <w:rPr/>
        <w:t>Ĵ  ��o�� ADS o�epa�op  �</w:t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᪠��      �                      �  �</w:t>
      </w:r>
      <w:r>
        <w:rPr/>
        <w:t>o� o�pa�o�a�� far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  </w:t>
      </w:r>
      <w:r>
        <w:rPr/>
        <w:t>x: adsfunc       �  a�pec.Ko������op �c-�</w:t>
      </w:r>
    </w:p>
    <w:p>
      <w:pPr>
        <w:pStyle w:val="PreformattedText"/>
        <w:bidi w:val="0"/>
        <w:jc w:val="left"/>
        <w:rPr/>
      </w:pPr>
      <w:r>
        <w:rPr/>
        <w:t>�               �                      �  �</w:t>
      </w:r>
      <w:r>
        <w:rPr/>
        <w:t>a�a����ae� near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                   �  </w:t>
      </w:r>
      <w:r>
        <w:rPr/>
        <w:t>a�peca ��� �o�a���x�</w:t>
      </w:r>
    </w:p>
    <w:p>
      <w:pPr>
        <w:pStyle w:val="PreformattedText"/>
        <w:bidi w:val="0"/>
        <w:jc w:val="left"/>
        <w:rPr/>
      </w:pPr>
      <w:r>
        <w:rPr/>
        <w:t>�               �                      �  �</w:t>
      </w:r>
      <w:r>
        <w:rPr/>
        <w:t>po�e��p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�        �       t (*) ()       �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�</w:t>
      </w:r>
      <w:r>
        <w:rPr/>
        <w:t>KA�ATE�� HA �PO�E��P�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�       �    ⨯ �</w:t>
      </w:r>
      <w:r>
        <w:rPr/>
        <w:t>a���x        �    �p��e�a��e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TPROC              �  EXTERNAL �c�o���e�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EXTERNAL PROC      �  c�, �o��a ���  �po-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INTEGER*4 X        �  �e��p�, �c�o���e�c�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X=LOC(PROC)        �  �p� ��o�e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�  �</w:t>
      </w:r>
      <w:r>
        <w:rPr/>
        <w:t xml:space="preserve">㭪樨 </w:t>
      </w:r>
      <w:r>
        <w:rPr/>
        <w:t>(� ��o� �p�-�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࠭     ����������������������</w:t>
      </w:r>
      <w:r>
        <w:rPr/>
        <w:t>Ĵ  �epe �epe�c� a�pec  �</w:t>
      </w:r>
    </w:p>
    <w:p>
      <w:pPr>
        <w:pStyle w:val="PreformattedText"/>
        <w:bidi w:val="0"/>
        <w:jc w:val="left"/>
        <w:rPr/>
      </w:pPr>
      <w:r>
        <w:rPr/>
        <w:t>�               �                      �  �</w:t>
      </w:r>
      <w:r>
        <w:rPr/>
        <w:t>po�e��p�).��a�e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TPROC              �  ����</w:t>
      </w:r>
      <w:r>
        <w:rPr/>
        <w:t xml:space="preserve">࠭ </w:t>
      </w:r>
      <w:r>
        <w:rPr/>
        <w:t>co��ae� �o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EXTERNAL PROC      �  ��� �epe�e����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INTEGER*4 X        �  �o��e� a�pec ��o�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X=LOCFAR(PROC)     �  �epe�e��o�, a �e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�  �</w:t>
      </w:r>
      <w:r>
        <w:rPr/>
        <w:t>po�e��p�.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a����a 7-10 �����a�e���e ⨯� �a���x: ��a�a�e��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7.7.Macc���, SUPER �acc��� � HUGE �acc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c��� �a ����</w:t>
      </w:r>
      <w:r>
        <w:rPr/>
        <w:t xml:space="preserve">࠭� </w:t>
      </w:r>
      <w:r>
        <w:rPr/>
        <w:t>pac�o�o�e�� �o c�o���a�. Ha�p��ep, A(2,1)</w:t>
      </w:r>
    </w:p>
    <w:p>
      <w:pPr>
        <w:pStyle w:val="PreformattedText"/>
        <w:bidi w:val="0"/>
        <w:jc w:val="left"/>
        <w:rPr/>
      </w:pPr>
      <w:r>
        <w:rPr/>
        <w:t>c�e��e� �a A(3,1). Macc��� C� � ��</w:t>
      </w:r>
      <w:r>
        <w:rPr/>
        <w:t xml:space="preserve">᪠�� </w:t>
      </w:r>
      <w:r>
        <w:rPr/>
        <w:t>pacc�o�o�e�� �o c�po�a�.</w:t>
      </w:r>
    </w:p>
    <w:p>
      <w:pPr>
        <w:pStyle w:val="PreformattedText"/>
        <w:bidi w:val="0"/>
        <w:jc w:val="left"/>
        <w:rPr/>
      </w:pPr>
      <w:r>
        <w:rPr/>
        <w:t>Ha�p��ep, A(2,1) c�e��e� �a A(2,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</w:t>
      </w:r>
      <w:r>
        <w:rPr/>
        <w:t>稭</w:t>
      </w:r>
      <w:r>
        <w:rPr/>
        <w:t>ae�c� �pa���a ���e�co� � �acc��e C� �ce��a c 0, ��� ����-</w:t>
      </w:r>
    </w:p>
    <w:p>
      <w:pPr>
        <w:pStyle w:val="PreformattedText"/>
        <w:bidi w:val="0"/>
        <w:jc w:val="left"/>
        <w:rPr/>
      </w:pPr>
      <w:r>
        <w:rPr/>
        <w:t>࠭� �</w:t>
      </w:r>
      <w:r>
        <w:rPr/>
        <w:t>ce��o 1, � ��� ��</w:t>
      </w:r>
      <w:r>
        <w:rPr/>
        <w:t>᪠�� �</w:t>
      </w:r>
      <w:r>
        <w:rPr/>
        <w:t>a ��a�e��e �pa���� �e� o�pa���e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�p��ep, ec�� B� o�pe�e���e �acc�� �a C� x[6] [3], ��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�acc��o� �a ����</w:t>
      </w:r>
      <w:r>
        <w:rPr/>
        <w:t>࠭� ��</w:t>
      </w:r>
      <w:r>
        <w:rPr/>
        <w:t>e� X(3,6), �a ��</w:t>
      </w:r>
      <w:r>
        <w:rPr/>
        <w:t>᪠�� ��</w:t>
      </w:r>
      <w:r>
        <w:rPr/>
        <w:t>e�</w:t>
      </w:r>
    </w:p>
    <w:p>
      <w:pPr>
        <w:pStyle w:val="PreformattedText"/>
        <w:bidi w:val="0"/>
        <w:jc w:val="left"/>
        <w:rPr/>
      </w:pPr>
      <w:r>
        <w:rPr/>
        <w:t>x:array[0...5, 0...2]. Ec�� B� ��pa�� �e�e�� x[5,0] � ��</w:t>
      </w:r>
      <w:r>
        <w:rPr/>
        <w:t>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e�e�� x[5] [0] � C�, ���a�e��� �e�e�� ����</w:t>
      </w:r>
      <w:r>
        <w:rPr/>
        <w:t>࠭� ��</w:t>
      </w:r>
      <w:r>
        <w:rPr/>
        <w:t>e�</w:t>
      </w:r>
    </w:p>
    <w:p>
      <w:pPr>
        <w:pStyle w:val="PreformattedText"/>
        <w:bidi w:val="0"/>
        <w:jc w:val="left"/>
        <w:rPr/>
      </w:pPr>
      <w:r>
        <w:rPr/>
        <w:t>X(1,6)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ec�� B� o�pe�e���e �acc�� �a ��</w:t>
      </w:r>
      <w:r>
        <w:rPr/>
        <w:t>᪠��</w:t>
      </w:r>
      <w:r>
        <w:rPr/>
        <w:t>, �a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array [2..6, 2..3] of integer 2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�e�� ����</w:t>
      </w:r>
      <w:r>
        <w:rPr/>
        <w:t>࠭� ��</w:t>
      </w:r>
      <w:r>
        <w:rPr/>
        <w:t>e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ER*2 x(2, 5)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a�e�� C� ��e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x[5] [2]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�e �acc��� ����</w:t>
      </w:r>
      <w:r>
        <w:rPr/>
        <w:t xml:space="preserve">࠭� </w:t>
      </w:r>
      <w:r>
        <w:rPr/>
        <w:t>(�acc��� o��ca���e c  a�p����o� HUGE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e�a�o�a���o� $LARGE) �e �o��� ���a��c� �� ��</w:t>
      </w:r>
      <w:r>
        <w:rPr/>
        <w:t xml:space="preserve">᪠�� � </w:t>
      </w:r>
      <w:r>
        <w:rPr/>
        <w:t>C�.</w:t>
      </w:r>
    </w:p>
    <w:p>
      <w:pPr>
        <w:pStyle w:val="PreformattedText"/>
        <w:bidi w:val="0"/>
        <w:jc w:val="left"/>
        <w:rPr/>
      </w:pPr>
      <w:r>
        <w:rPr/>
        <w:t>B C�, �acc��� �ce��a �epe�a��c� cc</w:t>
      </w:r>
      <w:r>
        <w:rPr/>
        <w:t>뫪</w:t>
      </w:r>
      <w:r>
        <w:rPr/>
        <w:t>o�.E��a B� o�pa�ae�ec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, � �c�o���e�e C  a�p����, �acc��� �epe�a��c� ��a�e��e�,</w:t>
      </w:r>
    </w:p>
    <w:p>
      <w:pPr>
        <w:pStyle w:val="PreformattedText"/>
        <w:bidi w:val="0"/>
        <w:jc w:val="left"/>
        <w:rPr/>
      </w:pPr>
      <w:r>
        <w:rPr/>
        <w:t>a�a�o���o C� struct. �p� ��o� �xo��o� �acc�� �axo���c� ��e c�e�a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 �epe�a�a�� �acc�� �a� �acc�� (�� ����</w:t>
      </w:r>
      <w:r>
        <w:rPr/>
        <w:t xml:space="preserve">࠭� � </w:t>
      </w:r>
      <w:r>
        <w:rPr/>
        <w:t>C�), Ba� �p��e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o�a��  a�p���� REFERENCE ��� �epe�a�� pe����a�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>LOC, LOCNEAR � LOCFAR (c�o�p��e pa��e� "�</w:t>
      </w:r>
      <w:r>
        <w:rPr/>
        <w:t xml:space="preserve">㭪樨 </w:t>
      </w:r>
      <w:r>
        <w:rPr/>
        <w:t>a�peco�" �a�ee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 ��a�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a����e 7-11 o��ca�� ���a�e���e ⨯� �acc��o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�</w:t>
      </w:r>
      <w:r>
        <w:rPr/>
        <w:t>, C� � 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MACC�B�: H��H�� �PAH��A MACC�BA �ACKA�� PABHA 0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��         �    ⨯ �</w:t>
      </w:r>
      <w:r>
        <w:rPr/>
        <w:t>a���x       �    �p��e�a��e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��</w:t>
      </w:r>
      <w:r>
        <w:rPr/>
        <w:t xml:space="preserve">᪠��      �   </w:t>
      </w:r>
      <w:r>
        <w:rPr/>
        <w:t>x:array[0..j,0..m]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      </w:t>
      </w:r>
      <w:r>
        <w:rPr/>
        <w:t>of type      �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�    </w:t>
      </w:r>
      <w:r>
        <w:rPr/>
        <w:t>type x[j+1] [m+1]�  �p� �epe�a�e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                   �      </w:t>
      </w:r>
      <w:r>
        <w:rPr/>
        <w:t>cc</w:t>
      </w:r>
      <w:r>
        <w:rPr/>
        <w:t>뫪</w:t>
      </w:r>
      <w:r>
        <w:rPr/>
        <w:t>o�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�         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       �    </w:t>
      </w:r>
      <w:r>
        <w:rPr/>
        <w:t>struct{          �  �p� �epe�a�e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</w:t>
      </w:r>
      <w:r>
        <w:rPr/>
        <w:t>type x[j+1] [m+1];}x�      ��a�e��e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 xml:space="preserve">࠭       �    </w:t>
      </w:r>
      <w:r>
        <w:rPr/>
        <w:t>type x(m+1,j+1)  �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MACC�B�: H��H�� �PAH��A MACC�BA �ACKA�� HE PABHA 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��       �     ⨯ �</w:t>
      </w:r>
      <w:r>
        <w:rPr/>
        <w:t>a���x      �     �p��e�a��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� </w:t>
      </w:r>
      <w:r>
        <w:rPr/>
        <w:t>x: array[i..j,k..of �                      �</w:t>
      </w:r>
    </w:p>
    <w:p>
      <w:pPr>
        <w:pStyle w:val="PreformattedText"/>
        <w:bidi w:val="0"/>
        <w:jc w:val="left"/>
        <w:rPr/>
      </w:pPr>
      <w:r>
        <w:rPr/>
        <w:t>�     ��</w:t>
      </w:r>
      <w:r>
        <w:rPr/>
        <w:t xml:space="preserve">᪠��      �        </w:t>
      </w:r>
      <w:r>
        <w:rPr/>
        <w:t>type         �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�</w:t>
      </w:r>
      <w:r>
        <w:rPr/>
        <w:t>type x[j-I+1] [m-k+1]�  �p� �epe�a�e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                   �      </w:t>
      </w:r>
      <w:r>
        <w:rPr/>
        <w:t>cc</w:t>
      </w:r>
      <w:r>
        <w:rPr/>
        <w:t>뫪</w:t>
      </w:r>
      <w:r>
        <w:rPr/>
        <w:t>o�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�        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       �    </w:t>
      </w:r>
      <w:r>
        <w:rPr/>
        <w:t>struct { type    �  �p� �epe�a�e        �</w:t>
      </w:r>
    </w:p>
    <w:p>
      <w:pPr>
        <w:pStyle w:val="PreformattedText"/>
        <w:bidi w:val="0"/>
        <w:jc w:val="left"/>
        <w:rPr/>
      </w:pPr>
      <w:r>
        <w:rPr/>
        <w:t>�                  �</w:t>
      </w:r>
      <w:r>
        <w:rPr/>
        <w:t>x[j-I+1] [m-k+1];}x  �      ��a�e��e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����</w:t>
      </w:r>
      <w:r>
        <w:rPr/>
        <w:t xml:space="preserve">࠭      � </w:t>
      </w:r>
      <w:r>
        <w:rPr/>
        <w:t>type x(m-k+1,j-1+1) �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����a 7-11. �����a�e���e ⨯� �a���x: �acc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</w:t>
      </w:r>
      <w:r>
        <w:rPr/>
        <w:t>뫪</w:t>
      </w:r>
      <w:r>
        <w:rPr/>
        <w:t>o� super �acc��a �e�c� cc</w:t>
      </w:r>
      <w:r>
        <w:rPr/>
        <w:t>뫪</w:t>
      </w:r>
      <w:r>
        <w:rPr/>
        <w:t>a near �a �a�a�o �acc��a.</w:t>
      </w:r>
    </w:p>
    <w:p>
      <w:pPr>
        <w:pStyle w:val="PreformattedText"/>
        <w:bidi w:val="0"/>
        <w:jc w:val="left"/>
        <w:rPr/>
      </w:pPr>
      <w:r>
        <w:rPr/>
        <w:t>O�a c�e��e� �a �epx�e� �pa���e� (� �o� �e �op</w:t>
      </w:r>
      <w:r>
        <w:rPr/>
        <w:t>浪</w:t>
      </w:r>
      <w:r>
        <w:rPr/>
        <w:t>e, �a� �p� o��ca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c��a). B �a����e 7-12 �o�a�a�o �a� co��a�� c�e�</w:t>
      </w:r>
      <w:r>
        <w:rPr/>
        <w:t>䨪</w:t>
      </w:r>
      <w:r>
        <w:rPr/>
        <w:t>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a�e�� super �acc��a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�</w:t>
      </w:r>
      <w:r>
        <w:rPr/>
        <w:t>KA�ATE�� SUPER MACC�BOB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��        �     ⨯ �</w:t>
      </w:r>
      <w:r>
        <w:rPr/>
        <w:t>a���x      �   �p��e�a��e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�  </w:t>
      </w:r>
      <w:r>
        <w:rPr/>
        <w:t>type v=super array �                     �</w:t>
      </w:r>
    </w:p>
    <w:p>
      <w:pPr>
        <w:pStyle w:val="PreformattedText"/>
        <w:bidi w:val="0"/>
        <w:jc w:val="left"/>
        <w:rPr/>
      </w:pPr>
      <w:r>
        <w:rPr/>
        <w:t>�     ��</w:t>
      </w:r>
      <w:r>
        <w:rPr/>
        <w:t xml:space="preserve">᪠��       �  </w:t>
      </w:r>
      <w:r>
        <w:rPr/>
        <w:t>[0..*,0..*] of type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     </w:t>
      </w:r>
      <w:r>
        <w:rPr/>
        <w:t>x: ^V       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�                     �  �</w:t>
      </w:r>
      <w:r>
        <w:rPr/>
        <w:t>c�a�o��e��o a pa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</w:t>
      </w:r>
      <w:r>
        <w:rPr/>
        <w:t>struct{type        �  �oe (�pa���e �ep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�         �  near *ptr;         �  �o� pa��ep�oc�)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</w:t>
      </w:r>
      <w:r>
        <w:rPr/>
        <w:t>short a;           �  �c�a�o��e��o b pa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</w:t>
      </w:r>
      <w:r>
        <w:rPr/>
        <w:t>short b;}x:        �  �oe (�pa���e ��o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                   �  </w:t>
      </w:r>
      <w:r>
        <w:rPr/>
        <w:t>po� pa��ep�oc�)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����</w:t>
      </w:r>
      <w:r>
        <w:rPr/>
        <w:t>࠭       �         �</w:t>
      </w:r>
      <w:r>
        <w:rPr/>
        <w:t>e�       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����a 7-12. �����a�e���e ⨯� �a���x: �a�a�e�� super �acc��o�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7.8.�a��c� � c�p���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��� �a��ce� � ��</w:t>
      </w:r>
      <w:r>
        <w:rPr/>
        <w:t>᪠��</w:t>
      </w:r>
      <w:r>
        <w:rPr/>
        <w:t>, � ⨯� c�p���p � C�, �ec�o c�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co�o�. �epe�a�a �epe�e���x �a��ce� �o�ee c�o��a. Mo��o</w:t>
      </w:r>
    </w:p>
    <w:p>
      <w:pPr>
        <w:pStyle w:val="PreformattedText"/>
        <w:bidi w:val="0"/>
        <w:jc w:val="left"/>
        <w:rPr/>
      </w:pPr>
      <w:r>
        <w:rPr/>
        <w:t>o��ca�� �o�e�oe �o�e, �a� �e�e�� c�p���p�, �a�e� co��a�� �o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�� �cex �epe�e���x �ac�e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���</w:t>
      </w:r>
      <w:r>
        <w:rPr/>
        <w:t xml:space="preserve">࠭� </w:t>
      </w:r>
      <w:r>
        <w:rPr/>
        <w:t>B� �o�e�e co��a�� �o�o���� �a��c� �c�o����</w:t>
      </w:r>
    </w:p>
    <w:p>
      <w:pPr>
        <w:pStyle w:val="PreformattedText"/>
        <w:bidi w:val="0"/>
        <w:jc w:val="left"/>
        <w:rPr/>
      </w:pPr>
      <w:r>
        <w:rPr/>
        <w:t>EQUIVALENSE, �o �e c��ec��e� c�oco�a pe�����po�a�� �a��� �a��c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epe�a�� � �a�ec�e �apa�e�pa. Ec�� �a��c� ��� c�p���pa c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��� �o��o �o�� o���a�o�o�o pa��epa, B� �o�e�e �c�o��o�a�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࠭� </w:t>
      </w:r>
      <w:r>
        <w:rPr/>
        <w:t>coo�e�c���</w:t>
      </w:r>
      <w:r>
        <w:rPr/>
        <w:t>騩 �</w:t>
      </w:r>
      <w:r>
        <w:rPr/>
        <w:t>acc��. B �po⨢�o� c���ae �a� �</w:t>
      </w:r>
      <w:r>
        <w:rPr/>
        <w:t>㦭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>co��a�� "�p</w:t>
      </w:r>
      <w:r>
        <w:rPr/>
        <w:t>㯯� ���</w:t>
      </w:r>
      <w:r>
        <w:rPr/>
        <w:t>a�e��oc�", ��o�� �epe�e���e �</w:t>
      </w:r>
      <w:r>
        <w:rPr/>
        <w:t xml:space="preserve">뫨 </w:t>
      </w:r>
      <w:r>
        <w:rPr/>
        <w:t>c�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, ��o�� coo�e�c�o�a�� �e�e��a� c�p���p�. Ec�� �c� c�p���p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e �e� 127 �a��o�, B� �o�e�e �c�o��o�a�� c���o���ec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e���� ��� ee �pe�c�a��e���. ��o� �o�xo� �ae� �e����⨢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, a �a��e c���o� c�o���� �po�pa���. Pe�o�e�����c�,�p� �c�o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��� ��</w:t>
      </w:r>
      <w:r>
        <w:rPr/>
        <w:t xml:space="preserve">᪠�� � </w:t>
      </w:r>
      <w:r>
        <w:rPr/>
        <w:t>C�, co��a�a��, ��e �o��o��o, ���ep�e�c��e �p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p�. Ha�p��ep, ��� �epe�o�a c�p���p� � �epe�e���e � c�a��p�,</w:t>
      </w:r>
    </w:p>
    <w:p>
      <w:pPr>
        <w:pStyle w:val="PreformattedText"/>
        <w:bidi w:val="0"/>
        <w:jc w:val="left"/>
        <w:rPr/>
      </w:pPr>
      <w:r>
        <w:rPr/>
        <w:t>c �o�op</w:t>
      </w:r>
      <w:r>
        <w:rPr/>
        <w:t>묨 �</w:t>
      </w:r>
      <w:r>
        <w:rPr/>
        <w:t>o�e� o�ep�po�a�� ����</w:t>
      </w:r>
      <w:r>
        <w:rPr/>
        <w:t>࠭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e���e, ��o B� �e �o�e�e  �epe�a�a�� set ⨯ ��</w:t>
      </w:r>
      <w:r>
        <w:rPr/>
        <w:t>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KOM��EKCH�E ��C�A C O���HO� TO�HOCT�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�        �   ⨯ �</w:t>
      </w:r>
      <w:r>
        <w:rPr/>
        <w:t>a���x        �  �p��e�a��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  </w:t>
      </w:r>
      <w:r>
        <w:rPr/>
        <w:t>x: recod         �                  �</w:t>
      </w:r>
    </w:p>
    <w:p>
      <w:pPr>
        <w:pStyle w:val="PreformattedText"/>
        <w:bidi w:val="0"/>
        <w:jc w:val="left"/>
        <w:rPr/>
      </w:pPr>
      <w:r>
        <w:rPr/>
        <w:t>�     ��</w:t>
      </w:r>
      <w:r>
        <w:rPr/>
        <w:t xml:space="preserve">᪠��        �    </w:t>
      </w:r>
      <w:r>
        <w:rPr/>
        <w:t>re, im: real;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  </w:t>
      </w:r>
      <w:r>
        <w:rPr/>
        <w:t>end;      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�            �   struct complex8{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 </w:t>
      </w:r>
      <w:r>
        <w:rPr/>
        <w:t>float re,im;}x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 xml:space="preserve">࠭         �   </w:t>
      </w:r>
      <w:r>
        <w:rPr/>
        <w:t>COMPLEX X  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KOM��EKCH�E ��C�A C �BO�HO� TO�HOCT��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�        �     ⨯ �</w:t>
      </w:r>
      <w:r>
        <w:rPr/>
        <w:t>a���x        �   �p��e�a��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 </w:t>
      </w:r>
      <w:r>
        <w:rPr/>
        <w:t>x: record           �                  �</w:t>
      </w:r>
    </w:p>
    <w:p>
      <w:pPr>
        <w:pStyle w:val="PreformattedText"/>
        <w:bidi w:val="0"/>
        <w:jc w:val="left"/>
        <w:rPr/>
      </w:pPr>
      <w:r>
        <w:rPr/>
        <w:t>�     �</w:t>
      </w:r>
      <w:r>
        <w:rPr/>
        <w:t>ACKA��        �   re,cm:real8;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 </w:t>
      </w:r>
      <w:r>
        <w:rPr/>
        <w:t>end          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�           �   struct complex16{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 </w:t>
      </w:r>
      <w:r>
        <w:rPr/>
        <w:t>float re,im;} x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����</w:t>
      </w:r>
      <w:r>
        <w:rPr/>
        <w:t xml:space="preserve">࠭        �   </w:t>
      </w:r>
      <w:r>
        <w:rPr/>
        <w:t>COMPLEX*16 X 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����a 7-13. �����a�e���e ⨯� �a���x, �o���e�c��e �c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c� ��</w:t>
      </w:r>
      <w:r>
        <w:rPr/>
        <w:t xml:space="preserve">᪠�� � </w:t>
      </w:r>
      <w:r>
        <w:rPr/>
        <w:t>c�p���p� C� �o��� �a��e ���� �c�o��o�a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epe�a� �o���ec��x ��a�e��� ����</w:t>
      </w:r>
      <w:r>
        <w:rPr/>
        <w:t>࠭�</w:t>
      </w:r>
      <w:r>
        <w:rPr/>
        <w:t>. ��� �o���ec��x ��a�e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, �e�oe "1" ��a�� �c⨭�o, �o�� "0" ��a�� �o��. Ta����a</w:t>
      </w:r>
    </w:p>
    <w:p>
      <w:pPr>
        <w:pStyle w:val="PreformattedText"/>
        <w:bidi w:val="0"/>
        <w:jc w:val="left"/>
        <w:rPr/>
      </w:pPr>
      <w:r>
        <w:rPr/>
        <w:t>7-14 �o�a��ae� �p��ep� �epe�a� �o���ec��x ��a�e��� 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O���ECK�E �HA�EH��: �BA �A�TA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��          �     ⨯ �</w:t>
      </w:r>
      <w:r>
        <w:rPr/>
        <w:t>a���x        �  �p��e�a��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</w:t>
      </w:r>
      <w:r>
        <w:rPr/>
        <w:t>x: record            �                  �</w:t>
      </w:r>
    </w:p>
    <w:p>
      <w:pPr>
        <w:pStyle w:val="PreformattedText"/>
        <w:bidi w:val="0"/>
        <w:jc w:val="left"/>
        <w:rPr/>
      </w:pPr>
      <w:r>
        <w:rPr/>
        <w:t>�    ��</w:t>
      </w:r>
      <w:r>
        <w:rPr/>
        <w:t xml:space="preserve">᪠��         �  </w:t>
      </w:r>
      <w:r>
        <w:rPr/>
        <w:t>logical: boolean;    �                  �</w:t>
      </w:r>
    </w:p>
    <w:p>
      <w:pPr>
        <w:pStyle w:val="PreformattedText"/>
        <w:bidi w:val="0"/>
        <w:jc w:val="left"/>
        <w:rPr/>
      </w:pPr>
      <w:r>
        <w:rPr/>
        <w:t>�                    �</w:t>
      </w:r>
      <w:r>
        <w:rPr/>
        <w:t>pad:array[0..]of byte;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</w:t>
      </w:r>
      <w:r>
        <w:rPr/>
        <w:t>end           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</w:t>
      </w:r>
      <w:r>
        <w:rPr/>
        <w:t>struct {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�            �    char logical;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</w:t>
      </w:r>
      <w:r>
        <w:rPr/>
        <w:t>char pad[1]; } x;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 xml:space="preserve">࠭         �   </w:t>
      </w:r>
      <w:r>
        <w:rPr/>
        <w:t>LOGICAL*2 X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</w:t>
      </w:r>
      <w:r>
        <w:rPr/>
        <w:t>LOGICAL              �  ec�� $STORAG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�</w:t>
      </w:r>
      <w:r>
        <w:rPr/>
        <w:t>O���ECK�E �HA�EH��: 4 - �A�TA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�        �     ⨯ �</w:t>
      </w:r>
      <w:r>
        <w:rPr/>
        <w:t>a���x        �  �p��e�a��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  </w:t>
      </w:r>
      <w:r>
        <w:rPr/>
        <w:t>x: record          �                  �</w:t>
      </w:r>
    </w:p>
    <w:p>
      <w:pPr>
        <w:pStyle w:val="PreformattedText"/>
        <w:bidi w:val="0"/>
        <w:jc w:val="left"/>
        <w:rPr/>
      </w:pPr>
      <w:r>
        <w:rPr/>
        <w:t>�    ��</w:t>
      </w:r>
      <w:r>
        <w:rPr/>
        <w:t xml:space="preserve">᪠��         � </w:t>
      </w:r>
      <w:r>
        <w:rPr/>
        <w:t>logical: boolean;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pad;array[0..2]of byte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end;           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  </w:t>
      </w:r>
      <w:r>
        <w:rPr/>
        <w:t>strucf {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�           �   char logical;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 </w:t>
      </w:r>
      <w:r>
        <w:rPr/>
        <w:t>char pad[3]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 </w:t>
      </w:r>
      <w:r>
        <w:rPr/>
        <w:t>} x;         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 xml:space="preserve">࠭         �     </w:t>
      </w:r>
      <w:r>
        <w:rPr/>
        <w:t>LOGICAL*4 X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����a 7-14. �����a�e���e ⨯� �a���x, �o���ec��e ��a�e��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7.9.�</w:t>
      </w:r>
      <w:r>
        <w:rPr/>
        <w:t>ᯮ�</w:t>
      </w:r>
      <w:r>
        <w:rPr/>
        <w:t>짮����� ���� ��楤�� � ����</w:t>
      </w:r>
      <w:r>
        <w:rPr/>
        <w:t>⢥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pa�e�p�-��e�a �po�e��p �a ��</w:t>
      </w:r>
      <w:r>
        <w:rPr/>
        <w:t xml:space="preserve">᪠�� � ����࠭� </w:t>
      </w:r>
      <w:r>
        <w:rPr/>
        <w:t>co��ec⨬�,</w:t>
      </w:r>
    </w:p>
    <w:p>
      <w:pPr>
        <w:pStyle w:val="PreformattedText"/>
        <w:bidi w:val="0"/>
        <w:jc w:val="left"/>
        <w:rPr/>
      </w:pPr>
      <w:r>
        <w:rPr/>
        <w:t xml:space="preserve">o��a�o o�� �e co��ec⨬� c �apa�e�pa�� ��e�a�� �po�e��p �a C�.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a�e�p�-��e�a �po�e��p  ��</w:t>
      </w:r>
      <w:r>
        <w:rPr/>
        <w:t>᪠�� � ����࠭� �</w:t>
      </w:r>
      <w:r>
        <w:rPr/>
        <w:t>o��� ���� �pe�c�a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 C� c�p���po�, �o�opa� ����p�e� �oc�e�o�a�e��oc�� 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���ae�e C� �� ��</w:t>
      </w:r>
      <w:r>
        <w:rPr/>
        <w:t>᪠�� ��� ����࠭�</w:t>
      </w:r>
      <w:r>
        <w:rPr/>
        <w:t>, pe�o�e���e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o�a�� �a�a�e�� �po�e��p C�. Ec�� B� xo��e �epe�a�a�� �p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p� � �a�ec�e �op�a��o�o �apa�e�pa � �po�e��p� ��</w:t>
      </w:r>
      <w:r>
        <w:rPr/>
        <w:t>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, B� �o���� �c�o��o�a�� ap��e��� ��</w:t>
      </w:r>
      <w:r>
        <w:rPr/>
        <w:t>᪠��</w:t>
      </w:r>
      <w:r>
        <w:rPr/>
        <w:t>, �a� �a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࠭ </w:t>
      </w:r>
      <w:r>
        <w:rPr/>
        <w:t>,�� ��</w:t>
      </w:r>
      <w:r>
        <w:rPr/>
        <w:t>᪠�� �</w:t>
      </w:r>
      <w:r>
        <w:rPr/>
        <w:t>e ���a��c� �epe� �a�a�e�� �po�e��p. �c�o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 Ta����� 7-10 �p� pa�o�e c �a�a�e�</w:t>
      </w:r>
      <w:r>
        <w:rPr>
          <w:rtl w:val="true"/>
        </w:rPr>
        <w:t>ﬨ</w:t>
      </w:r>
      <w:r>
        <w:rPr/>
        <w:t xml:space="preserve"> �</w:t>
      </w:r>
      <w:r>
        <w:rPr/>
        <w:t xml:space="preserve">po�e��p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��pa� ��a�e���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o�pa��� �a ����</w:t>
      </w:r>
      <w:r>
        <w:rPr/>
        <w:t>࠭� � ��᪠�� �</w:t>
      </w:r>
      <w:r>
        <w:rPr/>
        <w:t>o��� �o��pa�a�� ��a�e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� �a C�. ��o�� C� �po�pa��� o�pa�a��a�� �o��pa�ae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>稭� �</w:t>
      </w:r>
      <w:r>
        <w:rPr/>
        <w:t>pa����o, �po�pa��c� �o��e� pa���pa��c� � c���x �e���</w:t>
      </w:r>
    </w:p>
    <w:p>
      <w:pPr>
        <w:pStyle w:val="PreformattedText"/>
        <w:bidi w:val="0"/>
        <w:jc w:val="left"/>
        <w:rPr/>
      </w:pPr>
      <w:r>
        <w:rPr/>
        <w:t>⨯</w:t>
      </w:r>
      <w:r>
        <w:rPr/>
        <w:t>a�� �a���x � pa�����x ��ax. Ko������op C� �po���o��� �pe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�o�a��� �o��pa�ae��x �e��</w:t>
      </w:r>
      <w:r>
        <w:rPr/>
        <w:t>稭 �</w:t>
      </w:r>
      <w:r>
        <w:rPr/>
        <w:t>o �epe�a� �pa��e��� ���a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e��pa�. �e��e �e��</w:t>
      </w:r>
      <w:r>
        <w:rPr/>
        <w:t>稭�</w:t>
      </w:r>
      <w:r>
        <w:rPr/>
        <w:t>, �o�op�e �e���e �e� int pac�p���c� �o</w:t>
      </w:r>
    </w:p>
    <w:p>
      <w:pPr>
        <w:pStyle w:val="PreformattedText"/>
        <w:bidi w:val="0"/>
        <w:jc w:val="left"/>
        <w:rPr/>
      </w:pPr>
      <w:r>
        <w:rPr/>
        <w:t>pa��epa int, ��a�e��� c ��a�a��e� �o�o� �peo�pa����c� � �e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>c ��o��o� �o�oc���. �� ⨯� o��ca�� � pa��e�ax "�e��e" � "�e�c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�e �c�a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����op C� �po�ep�e� c�p���p�p�e��e �o��pa�ae��e ��a�e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�a��a ��� �e���e � �o��pa�ae� �x �a� �e��e coo�e�c����e�o</w:t>
      </w:r>
    </w:p>
    <w:p>
      <w:pPr>
        <w:pStyle w:val="PreformattedText"/>
        <w:bidi w:val="0"/>
        <w:jc w:val="left"/>
        <w:rPr/>
      </w:pPr>
      <w:r>
        <w:rPr/>
        <w:t>pa��e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COBMECTHOE �O���OBAH�E �AHH�M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᪠�� � </w:t>
      </w:r>
      <w:r>
        <w:rPr/>
        <w:t>C� �o��� cc�a��c� �a o��e �a���e �p� �p�a �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a��� coo�e�c���x a�p����o� � �c�o��o�a��� �pa�����x co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e��� o� ��e��</w:t>
      </w:r>
      <w:r>
        <w:rPr/>
        <w:t>䨪</w:t>
      </w:r>
      <w:r>
        <w:rPr/>
        <w:t>a�opax � ����e��x c�o�ax (Bce c�a��ec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e���e ��</w:t>
      </w:r>
      <w:r>
        <w:rPr/>
        <w:t>᪠�� �</w:t>
      </w:r>
      <w:r>
        <w:rPr/>
        <w:t>o���� ���� o��ca�� c ����e�� c�o�o� "near" �</w:t>
      </w:r>
    </w:p>
    <w:p>
      <w:pPr>
        <w:pStyle w:val="PreformattedText"/>
        <w:bidi w:val="0"/>
        <w:jc w:val="left"/>
        <w:rPr/>
      </w:pPr>
      <w:r>
        <w:rPr/>
        <w:t>C�.) COMMON-��o�� ����</w:t>
      </w:r>
      <w:r>
        <w:rPr/>
        <w:t>࠭� ���</w:t>
      </w:r>
      <w:r>
        <w:rPr/>
        <w:t>c� o��e�oc�</w:t>
      </w:r>
      <w:r>
        <w:rPr/>
        <w:t>㯭묨 �</w:t>
      </w:r>
      <w:r>
        <w:rPr/>
        <w:t>o�</w:t>
      </w:r>
      <w:r>
        <w:rPr>
          <w:rtl w:val="true"/>
        </w:rPr>
        <w:t>ﬨ</w:t>
      </w:r>
      <w:r>
        <w:rPr/>
        <w:t xml:space="preserve"> �</w:t>
      </w:r>
      <w:r>
        <w:rPr/>
        <w:t>a���x.</w:t>
      </w:r>
    </w:p>
    <w:p>
      <w:pPr>
        <w:pStyle w:val="PreformattedText"/>
        <w:bidi w:val="0"/>
        <w:jc w:val="left"/>
        <w:rPr/>
      </w:pPr>
      <w:r>
        <w:rPr/>
        <w:t>O�� co��ec⨬� c ��e</w:t>
      </w:r>
      <w:r>
        <w:rPr/>
        <w:t>譨�� �</w:t>
      </w:r>
      <w:r>
        <w:rPr/>
        <w:t>epe�e��</w:t>
      </w:r>
      <w:r>
        <w:rPr/>
        <w:t xml:space="preserve">묨 </w:t>
      </w:r>
      <w:r>
        <w:rPr/>
        <w:t>o��e��a�� �a���x � C�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e��</w:t>
      </w:r>
      <w:r>
        <w:rPr/>
        <w:t>묨 ��</w:t>
      </w:r>
      <w:r>
        <w:rPr/>
        <w:t>a�e��</w:t>
      </w:r>
      <w:r>
        <w:rPr>
          <w:rtl w:val="true"/>
        </w:rPr>
        <w:t>ﬨ</w:t>
      </w:r>
      <w:r>
        <w:rPr/>
        <w:t xml:space="preserve"> � ��᪠��</w:t>
      </w:r>
      <w:r>
        <w:rPr/>
        <w:t>, �a�p��ep. O��a�o, ��� �o�o ��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 ��o o�pa���c� � COMMON-��o� �� ��</w:t>
      </w:r>
      <w:r>
        <w:rPr/>
        <w:t>᪠��</w:t>
      </w:r>
      <w:r>
        <w:rPr/>
        <w:t>, ��o� COMMON-�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e� ��e�� a�p���� NEAR. He�o�e�e��� COMMON ��ee� o��ee ���</w:t>
      </w:r>
    </w:p>
    <w:p>
      <w:pPr>
        <w:pStyle w:val="PreformattedText"/>
        <w:bidi w:val="0"/>
        <w:jc w:val="left"/>
        <w:rPr/>
      </w:pPr>
      <w:r>
        <w:rPr/>
        <w:t>CMMQQ. ����</w:t>
      </w:r>
      <w:r>
        <w:rPr/>
        <w:t>࠭ �</w:t>
      </w:r>
      <w:r>
        <w:rPr/>
        <w:t>e �o�e� o�pa�a��c� � o��e��a� �a���x C�. Ho 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e�e �c�o��o�a�� �po�e��p� LOC � ����</w:t>
      </w:r>
      <w:r>
        <w:rPr/>
        <w:t>࠭�</w:t>
      </w:r>
      <w:r>
        <w:rPr/>
        <w:t>, �a�� a�pec COMMON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a, �epe�a�� a�pec � C� � �po�e��p� ��</w:t>
      </w:r>
      <w:r>
        <w:rPr/>
        <w:t>᪠��</w:t>
      </w:r>
      <w:r>
        <w:rPr/>
        <w:t>, �a�e� �c�o��o�a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 a�pec �� C� � ��</w:t>
      </w:r>
      <w:r>
        <w:rPr/>
        <w:t>᪠��</w:t>
      </w:r>
      <w:r>
        <w:rPr/>
        <w:t>. Ha�p��e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TO SUBROUTINE CFUNC[C] (EX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* EX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/EXT/ I,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CFUNC (LOCI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.   .   .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cfunc (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{lony i, j;}* 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ext - &gt;i = ext-&gt;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BBO� � B�B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 �o�e� ���� o�p�� �o��o ��� o��o�o ��a o��o�pe�e��o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���e��e� �e�c� c�a��ap�� �a�a� ��o�a ���op�a</w:t>
      </w:r>
      <w:r>
        <w:rPr/>
        <w:t>樨 �</w:t>
      </w:r>
      <w:r>
        <w:rPr/>
        <w:t>a �ep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�. ��o�� �po�pa��� �a C� ��� ��</w:t>
      </w:r>
      <w:r>
        <w:rPr/>
        <w:t>᪠��  �</w:t>
      </w:r>
      <w:r>
        <w:rPr/>
        <w:t>o��� ��a�a�� ���op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ep���a� cpa�� �oc�e �a��o�o o�epa�opa ����</w:t>
      </w:r>
      <w:r>
        <w:rPr/>
        <w:t xml:space="preserve">࠭� </w:t>
      </w:r>
      <w:r>
        <w:rPr/>
        <w:t>WRITE, �c�o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oc� ��� ��o�a �a �ep���a� �o��e� c�e�o�a�� o�epa�op:</w:t>
      </w:r>
    </w:p>
    <w:p>
      <w:pPr>
        <w:pStyle w:val="PreformattedText"/>
        <w:bidi w:val="0"/>
        <w:jc w:val="left"/>
        <w:rPr/>
      </w:pPr>
      <w:r>
        <w:rPr/>
        <w:t>WRITE(*,*), �᫨ ��������, �� ��</w:t>
      </w:r>
      <w:r>
        <w:rPr/>
        <w:t>楤�� �� �� ��� ��</w:t>
      </w:r>
      <w:r>
        <w:rPr/>
        <w:t>᪠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ࠧ� ��᫥ �⮣� ����� �� �ନ���</w:t>
      </w:r>
      <w:r>
        <w:rPr/>
        <w:t>. ��ec� o� �c�o���e�c� ���</w:t>
      </w:r>
    </w:p>
    <w:p>
      <w:pPr>
        <w:pStyle w:val="PreformattedText"/>
        <w:bidi w:val="0"/>
        <w:jc w:val="left"/>
        <w:rPr/>
      </w:pPr>
      <w:r>
        <w:rPr/>
        <w:t>㭨��</w:t>
      </w:r>
      <w:r>
        <w:rPr/>
        <w:t>o�e���  c���o�o� �pa��e��� �ape�o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COO��EH�� O� O���K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</w:r>
      <w:r>
        <w:rPr/>
        <w:t>訡�� �</w:t>
      </w:r>
      <w:r>
        <w:rPr/>
        <w:t>a��e���e �o �pe�� �o�����</w:t>
      </w:r>
      <w:r>
        <w:rPr/>
        <w:t>樨</w:t>
      </w:r>
      <w:r>
        <w:rPr/>
        <w:t>, ��a��c� �o������op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 ��a � �o�opo� o��ap�e�a o</w:t>
      </w:r>
      <w:r>
        <w:rPr/>
        <w:t>訡�</w:t>
      </w:r>
      <w:r>
        <w:rPr/>
        <w:t>a, �o��</w:t>
      </w:r>
      <w:r>
        <w:rPr/>
        <w:t>設</w:t>
      </w:r>
      <w:r>
        <w:rPr/>
        <w:t>c�o coo��e��� o�</w:t>
      </w:r>
    </w:p>
    <w:p>
      <w:pPr>
        <w:pStyle w:val="PreformattedText"/>
        <w:bidi w:val="0"/>
        <w:jc w:val="left"/>
        <w:rPr/>
      </w:pPr>
      <w:r>
        <w:rPr/>
        <w:t>o</w:t>
      </w:r>
      <w:r>
        <w:rPr/>
        <w:t>訡�</w:t>
      </w:r>
      <w:r>
        <w:rPr/>
        <w:t>ax c�e�a �a��a�� �a �� �o���, � �o�opo� �po��o�a o</w:t>
      </w:r>
      <w:r>
        <w:rPr/>
        <w:t>訡�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  <w:t>O��a�o o</w:t>
      </w:r>
      <w:r>
        <w:rPr/>
        <w:t>訡�� �맢</w:t>
      </w:r>
      <w:r>
        <w:rPr/>
        <w:t>a��</w:t>
      </w:r>
      <w:r>
        <w:rPr/>
        <w:t>묨 �</w:t>
      </w:r>
      <w:r>
        <w:rPr/>
        <w:t>e��</w:t>
      </w:r>
      <w:r>
        <w:rPr/>
        <w:t>稭</w:t>
      </w:r>
      <w:r>
        <w:rPr/>
        <w:t>a�� c ��a�a��e� �o�o� �o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 ��� ��o�, �c�o����</w:t>
      </w:r>
      <w:r>
        <w:rPr/>
        <w:t>騬</w:t>
      </w:r>
      <w:r>
        <w:rPr/>
        <w:t>c� � �po�pa�e. ��� ����</w:t>
      </w:r>
      <w:r>
        <w:rPr/>
        <w:t>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᪠�� </w:t>
      </w:r>
      <w:r>
        <w:rPr/>
        <w:t>coo��e��� o� ��x o</w:t>
      </w:r>
      <w:r>
        <w:rPr/>
        <w:t>訡�</w:t>
      </w:r>
      <w:r>
        <w:rPr/>
        <w:t>ax �e o⫨�a��c� �p� o� �p�a. B</w:t>
      </w:r>
    </w:p>
    <w:p>
      <w:pPr>
        <w:pStyle w:val="PreformattedText"/>
        <w:bidi w:val="0"/>
        <w:jc w:val="left"/>
        <w:rPr/>
      </w:pPr>
      <w:r>
        <w:rPr/>
        <w:t>C� coo��e��� �e ��e�� �o�epo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BO�MO�HOCT� �OPTPAHA, �O��EP��BA���E CME�AHHOE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MM�POBAH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��e �epe�c�e���e �o��o��oc� MC-����</w:t>
      </w:r>
      <w:r>
        <w:rPr/>
        <w:t>࠭� �</w:t>
      </w:r>
      <w:r>
        <w:rPr/>
        <w:t>o��o���� ��c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�, coc�o��e �� �o��e� MC-����</w:t>
      </w:r>
      <w:r>
        <w:rPr/>
        <w:t>࠭�</w:t>
      </w:r>
      <w:r>
        <w:rPr/>
        <w:t>, MC-��</w:t>
      </w:r>
      <w:r>
        <w:rPr/>
        <w:t xml:space="preserve">᪠�� � </w:t>
      </w:r>
      <w:r>
        <w:rPr/>
        <w:t>MC-C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pa�op INTERFACE  �o��o��e� pa�o�a�� c �po�e��pa�� �a��ca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a �p</w:t>
      </w:r>
      <w:r>
        <w:rPr/>
        <w:t>㣨</w:t>
      </w:r>
      <w:r>
        <w:rPr/>
        <w:t>x ��ax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�            �a�a�� xapa��ep�c⨪� ���  �o��po�pa�� � �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�e���x. C��ec��e� 9 a�p����o�: ALIA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CAL, C, NEAR, FAR, HUGE, REFERENCE, VALUE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VARYING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樨 </w:t>
      </w:r>
      <w:r>
        <w:rPr/>
        <w:t>a�peco�     Bo��pa�a�� a�pec ap��e��a.</w:t>
      </w:r>
    </w:p>
    <w:p>
      <w:pPr>
        <w:pStyle w:val="PreformattedText"/>
        <w:bidi w:val="0"/>
        <w:jc w:val="left"/>
        <w:rPr/>
      </w:pPr>
      <w:r>
        <w:rPr/>
        <w:t>C� c�po��           �a�� c�e�</w:t>
      </w:r>
      <w:r>
        <w:rPr/>
        <w:t>䨪</w:t>
      </w:r>
      <w:r>
        <w:rPr/>
        <w:t>a</w:t>
      </w:r>
      <w:r>
        <w:rPr/>
        <w:t xml:space="preserve">樨 </w:t>
      </w:r>
      <w:r>
        <w:rPr/>
        <w:t>c���o�o�, �a��x �a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s � newlines c �o�o��� �c�o��o�a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oc�e�o�a�e��oc�e�  escape 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O�epa�op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 INTERFACE �c�o���e�c� ��� o��ca��� �po�e��p �a��-</w:t>
      </w:r>
    </w:p>
    <w:p>
      <w:pPr>
        <w:pStyle w:val="PreformattedText"/>
        <w:bidi w:val="0"/>
        <w:jc w:val="left"/>
        <w:rPr/>
      </w:pPr>
      <w:r>
        <w:rPr/>
        <w:t>ca��x �a �p</w:t>
      </w:r>
      <w:r>
        <w:rPr/>
        <w:t>㣨</w:t>
      </w:r>
      <w:r>
        <w:rPr/>
        <w:t>x ��ax � �a�a��� co��a�e��� coo�e�c����x �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. �o��oe o��ca��e ��o�o o�epa�opa �axo���c� � ��a�e 3 "O�e-</w:t>
      </w:r>
    </w:p>
    <w:p>
      <w:pPr>
        <w:pStyle w:val="PreformattedText"/>
        <w:bidi w:val="0"/>
        <w:jc w:val="left"/>
        <w:rPr/>
      </w:pPr>
      <w:r>
        <w:rPr/>
        <w:t>pa�op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A�p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�p����a�� �a�ae�c� �o�o����e��a� ���op�a�� o �epe�e��o�,</w:t>
      </w:r>
    </w:p>
    <w:p>
      <w:pPr>
        <w:pStyle w:val="PreformattedText"/>
        <w:bidi w:val="0"/>
        <w:jc w:val="left"/>
        <w:rPr/>
      </w:pPr>
      <w:r>
        <w:rPr/>
        <w:t>⨯</w:t>
      </w:r>
      <w:r>
        <w:rPr/>
        <w:t>a �epe�e��o�, �o��po�pa��e, ��� o� ap��e��e �o��po�pa���. 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 �c�o��o�a�� � o��ca��� �o��po�pa��, �oc�e o��ca��� ⨯a,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�epa�opax INTERFACE. A�p����� �����c� �oc�e o��e��a, �a �o�op�</w:t>
      </w:r>
    </w:p>
    <w:p>
      <w:pPr>
        <w:pStyle w:val="PreformattedText"/>
        <w:bidi w:val="0"/>
        <w:jc w:val="left"/>
        <w:rPr/>
      </w:pPr>
      <w:r>
        <w:rPr/>
        <w:t>o�� cc�a��c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⠪��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a�p���� [, a�p����] ]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IA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 a�p���� �a�ae� ��e�ee ��� �o��po�pa���, o⫨�oe 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e�� �a�a��o�o � o��ca���.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 :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    </w:t>
      </w:r>
      <w:r>
        <w:rPr/>
        <w:t>c�po�a� �o�c�a��a �OPTPAHA. B� �o���� o�pa�a��c� � �o�-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o�pa��e �o ��e��, �a�a��o�� � o��ca��� � �pe�e�ax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��� �o�����</w:t>
      </w:r>
      <w:r>
        <w:rPr/>
        <w:t>樨</w:t>
      </w:r>
      <w:r>
        <w:rPr/>
        <w:t>, a�p���� alias �o��o��e� cc�a��c� �a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��po�pa��� �� �p�o�o �o���  �o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��e, B� �o�e�e �c�o��o�a�� ALIAS � o�epa�ope INTERFACE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o�pe�e��� ��� �o��po�pa��� � �p�o� �o��e �o�����</w:t>
      </w:r>
      <w:r>
        <w:rPr/>
        <w:t>樨</w:t>
      </w:r>
      <w:r>
        <w:rPr/>
        <w:t>, �o�op�e</w:t>
      </w:r>
    </w:p>
    <w:p>
      <w:pPr>
        <w:pStyle w:val="PreformattedText"/>
        <w:bidi w:val="0"/>
        <w:jc w:val="left"/>
        <w:rPr/>
      </w:pPr>
      <w:r>
        <w:rPr/>
        <w:t>Ba� �</w:t>
      </w:r>
      <w:r>
        <w:rPr/>
        <w:t>㦭</w:t>
      </w:r>
      <w:r>
        <w:rPr/>
        <w:t>o �</w:t>
      </w:r>
      <w:r>
        <w:rPr/>
        <w:t>맢</w:t>
      </w:r>
      <w:r>
        <w:rPr/>
        <w:t>a��. Ha�p��ep, �a�� A co�ep���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TO SUBROUTINE F1[ALIAS:"F&amp;&amp;*-PPP"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TO SUBROUTINE F2[ALIAS: "FFFFFFF2"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 G1 [ALIAS: "VERY LONG NAME"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�� B co�ep���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TO SUBROUTINE F1 [ALIAS: "F&amp;&amp;-PPP"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TO SUBROUTINE K1 [ALIAS: "VERY LONC NAME"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 F2 [ALIAS: "FFFFFFF2"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K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c� �o��po�pa��a F1 � ����� A c���a��c� c F1 � �a��e B, �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a F2 � �a��e A c���ae�c� c F2 � �a��e B, � �o��po�pa��a</w:t>
      </w:r>
    </w:p>
    <w:p>
      <w:pPr>
        <w:pStyle w:val="PreformattedText"/>
        <w:bidi w:val="0"/>
        <w:jc w:val="left"/>
        <w:rPr/>
      </w:pPr>
      <w:r>
        <w:rPr/>
        <w:t>G1 � �a��e A c���ae�c� c K1 � �a��e B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 c���o� �c�o����</w:t>
      </w:r>
      <w:r>
        <w:rPr/>
        <w:t>騩</w:t>
      </w:r>
      <w:r>
        <w:rPr/>
        <w:t>c� � c�po�e  ����</w:t>
      </w:r>
      <w:r>
        <w:rPr/>
        <w:t>࠭�</w:t>
      </w:r>
      <w:r>
        <w:rPr/>
        <w:t>, �o�e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o�a� � string. Co string �e �po�cxo��� ���a��x �peo�pa�o�a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Ha�p��ep, �po��c��e �</w:t>
      </w:r>
      <w:r>
        <w:rPr/>
        <w:t>㪢� �</w:t>
      </w:r>
      <w:r>
        <w:rPr/>
        <w:t>e �peo�pa����c� � �a��a���e. 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e��o �p� pa�o�e c ��a��, �a��c�</w:t>
      </w:r>
      <w:r>
        <w:rPr/>
        <w:t xml:space="preserve">騬� </w:t>
      </w:r>
      <w:r>
        <w:rPr/>
        <w:t>o� pa��epa �</w:t>
      </w:r>
      <w:r>
        <w:rPr/>
        <w:t>㪢�</w:t>
      </w:r>
      <w:r>
        <w:rPr/>
        <w:t>, �a�p��ep</w:t>
      </w:r>
    </w:p>
    <w:p>
      <w:pPr>
        <w:pStyle w:val="PreformattedText"/>
        <w:bidi w:val="0"/>
        <w:jc w:val="left"/>
        <w:rPr/>
      </w:pPr>
      <w:r>
        <w:rPr/>
        <w:t>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�o�e� �c�o��o�a��c� �o��o, �a� a�p���� �o��po�pa���.</w:t>
      </w:r>
    </w:p>
    <w:p>
      <w:pPr>
        <w:pStyle w:val="PreformattedText"/>
        <w:bidi w:val="0"/>
        <w:jc w:val="left"/>
        <w:rPr/>
      </w:pPr>
      <w:r>
        <w:rPr/>
        <w:t>A�p���� �a��ae�, ��o �o��po�pa��a ��ee� xapa��ep�c⨪�, coo�e�-</w:t>
      </w:r>
    </w:p>
    <w:p>
      <w:pPr>
        <w:pStyle w:val="PreformattedText"/>
        <w:bidi w:val="0"/>
        <w:jc w:val="left"/>
        <w:rPr/>
      </w:pPr>
      <w:r>
        <w:rPr/>
        <w:t>c����e ��</w:t>
      </w:r>
      <w:r>
        <w:rPr/>
        <w:t>᪠��</w:t>
      </w:r>
      <w:r>
        <w:rPr/>
        <w:t>. Bce ap��e��� �epe�a��c� ��a�e��e� (ec�� �o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a�p����a REFERENCE), � �c�o���e�c� co��a�e��e o �epe�a�e �a-</w:t>
      </w:r>
    </w:p>
    <w:p>
      <w:pPr>
        <w:pStyle w:val="PreformattedText"/>
        <w:bidi w:val="0"/>
        <w:jc w:val="left"/>
        <w:rPr/>
      </w:pPr>
      <w:r>
        <w:rPr/>
        <w:t>pa�e�po� ����</w:t>
      </w:r>
      <w:r>
        <w:rPr/>
        <w:t>࠭�</w:t>
      </w:r>
      <w:r>
        <w:rPr/>
        <w:t>/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�c�o���e�c� ��� c�e�</w:t>
      </w:r>
      <w:r>
        <w:rPr/>
        <w:t>䨪</w:t>
      </w:r>
      <w:r>
        <w:rPr/>
        <w:t>a</w:t>
      </w:r>
      <w:r>
        <w:rPr/>
        <w:t>樨 �</w:t>
      </w:r>
      <w:r>
        <w:rPr/>
        <w:t>o��po�pa�� � ⨯o� �a���x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c�e�</w:t>
      </w:r>
      <w:r>
        <w:rPr/>
        <w:t>䨪</w:t>
      </w:r>
      <w:r>
        <w:rPr/>
        <w:t>a</w:t>
      </w:r>
      <w:r>
        <w:rPr/>
        <w:t>樨 �</w:t>
      </w:r>
      <w:r>
        <w:rPr/>
        <w:t>o��po�pa���, C �a��ae� �a �o, ��o � �o��p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��e �a��a�e�o co��a�e��e o �epe�a�e �apa�e�po� C�. Ap��e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po�pa��� c co��a�e��e� C� �epe�a��c� ��a�e��e� (ec�� �o��o �e�</w:t>
      </w:r>
    </w:p>
    <w:p>
      <w:pPr>
        <w:pStyle w:val="PreformattedText"/>
        <w:bidi w:val="0"/>
        <w:jc w:val="left"/>
        <w:rPr/>
      </w:pPr>
      <w:r>
        <w:rPr/>
        <w:t>a�p����a REFERENCE). (�a�e⨬, ��o VARYING �o�e� ���� �c�o��o�a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 � �o��po�pa��ax c a�p����o� C). ��e�a �����c� � coo�e�c⢨�</w:t>
      </w:r>
    </w:p>
    <w:p>
      <w:pPr>
        <w:pStyle w:val="PreformattedText"/>
        <w:bidi w:val="0"/>
        <w:jc w:val="left"/>
        <w:rPr/>
      </w:pPr>
      <w:r>
        <w:rPr/>
        <w:t>c co��a�e��e� o� ��e��</w:t>
      </w:r>
      <w:r>
        <w:rPr/>
        <w:t>䨪</w:t>
      </w:r>
      <w:r>
        <w:rPr/>
        <w:t>a�opax C�. B�e</w:t>
      </w:r>
      <w:r>
        <w:rPr/>
        <w:t>譨</w:t>
      </w:r>
      <w:r>
        <w:rPr/>
        <w:t>e ��e�a �peo�pa����c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o��c��e � �a</w:t>
      </w:r>
      <w:r>
        <w:rPr/>
        <w:t>稭</w:t>
      </w:r>
      <w:r>
        <w:rPr/>
        <w:t>a��c� c �o��ep�a( ). Ec�� B� xo��e �c�o��o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a���e �</w:t>
      </w:r>
      <w:r>
        <w:rPr/>
        <w:t>㪢�</w:t>
      </w:r>
      <w:r>
        <w:rPr/>
        <w:t xml:space="preserve">, �c�o����e a�p���� ALIA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a a�p���� C �a�a� ��� ⨯a INTEGER, ��o� ⨯ c�a�o���c�</w:t>
      </w:r>
    </w:p>
    <w:p>
      <w:pPr>
        <w:pStyle w:val="PreformattedText"/>
        <w:bidi w:val="0"/>
        <w:jc w:val="left"/>
        <w:rPr/>
      </w:pPr>
      <w:r>
        <w:rPr/>
        <w:t>C�-integer. Pa��ep, �o �o��a���, ��� �e��x C� � ����</w:t>
      </w:r>
      <w:r>
        <w:rPr/>
        <w:t>࠭� �</w:t>
      </w:r>
      <w:r>
        <w:rPr/>
        <w:t>o�e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, �e ���� o���a�o��. ��o �a��c�� o� �o�e�� �c�o���e�o�o</w:t>
      </w:r>
    </w:p>
    <w:p>
      <w:pPr>
        <w:pStyle w:val="PreformattedText"/>
        <w:bidi w:val="0"/>
        <w:jc w:val="left"/>
        <w:rPr/>
      </w:pPr>
      <w:r>
        <w:rPr/>
        <w:t>Ba�� �po�eccopa. Ha�p��ep, c ���po�po�eccopo� 8086, MC-���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�e� 32-���o��e �e��e �o �o��a���, a C� 16-���o��e �e��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���po�po�ecope 68000, o�a ��a �c�o����� 32-���o��e �e��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��, �o��a B� ����e �a�� �po�pa��� ��� o�pe�e�e���o�o �po�e�-</w:t>
      </w:r>
    </w:p>
    <w:p>
      <w:pPr>
        <w:pStyle w:val="PreformattedText"/>
        <w:bidi w:val="0"/>
        <w:jc w:val="left"/>
        <w:rPr/>
      </w:pPr>
      <w:r>
        <w:rPr/>
        <w:t>copa, B� �o�e�e �c�o��o�a�� C a�p���� ��� �e��x �epe�e���x,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oc� � �o�, ��o �p� �epe�a�e �e��x �ce� �e��� ����</w:t>
      </w:r>
      <w:r>
        <w:rPr/>
        <w:t>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C� � o���x ��ax � ��x o���a�o�� pa��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YING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�o���e�c� ��ec�e c a�p����o� C. ��a��ae� ��o �c�o �a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c��x �apa�e�po� �o�e� o⫨�a��c� o� �c�a �op�a���x. �a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c��e �apa�e�p� coo�e�c����e �op�a��� �o���� ��e�� ⨯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p�e coo�e�c���� ⨯a� �op�a���x �apa�e�po�. �a���ec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a�e�p�, ��� �o�op�x �e� �op�a���x, �o���� �epe�a�a��c� ��a�e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, �e� ���e�e��� ⨯a (�a�e⨬, ��o �o��po�pa��a �a��ca��a� �a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 �</w:t>
      </w:r>
      <w:r>
        <w:rPr/>
        <w:t>o�e� o�pa�a��c� �o��o � �op�a��� �apa�e�pa�, �o�op�e</w:t>
      </w:r>
    </w:p>
    <w:p>
      <w:pPr>
        <w:pStyle w:val="PreformattedText"/>
        <w:bidi w:val="0"/>
        <w:jc w:val="left"/>
        <w:rPr/>
      </w:pPr>
      <w:r>
        <w:rPr/>
        <w:t>o�pe�e�e��, � �o��o�� ��opo� c���a� ��� ����</w:t>
      </w:r>
      <w:r>
        <w:rPr/>
        <w:t>࠭� �</w:t>
      </w:r>
      <w:r>
        <w:rPr/>
        <w:t>e pac�a�p��ae�-</w:t>
      </w:r>
    </w:p>
    <w:p>
      <w:pPr>
        <w:pStyle w:val="PreformattedText"/>
        <w:bidi w:val="0"/>
        <w:jc w:val="left"/>
        <w:rPr/>
      </w:pPr>
      <w:r>
        <w:rPr/>
        <w:t>c�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a B� ����e �po�e��p� �a ����</w:t>
      </w:r>
      <w:r>
        <w:rPr/>
        <w:t>࠭� �</w:t>
      </w:r>
      <w:r>
        <w:rPr/>
        <w:t>e �c�o���� a�p����</w:t>
      </w:r>
    </w:p>
    <w:p>
      <w:pPr>
        <w:pStyle w:val="PreformattedText"/>
        <w:bidi w:val="0"/>
        <w:jc w:val="left"/>
        <w:rPr/>
      </w:pPr>
      <w:r>
        <w:rPr/>
        <w:t>VARYING, �</w:t>
      </w:r>
      <w:r>
        <w:rPr/>
        <w:t>㦭</w:t>
      </w:r>
      <w:r>
        <w:rPr/>
        <w:t>o �o�a�o���c� o �o�, ��o�� Ba� �o� �e co��a�a� cc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apa�e�p�, �o�op�e �e �epe�a��c� �p� o�pa�e���, ��a�e B� �o�e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� �eo�pe�e�e��� pe����a�. ��o ��a��, ��o B� �o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a�� �o��po�pa��e, �a��e �apa�e�p� �epe�a��c� (�a�p��ep, o��-</w:t>
      </w:r>
    </w:p>
    <w:p>
      <w:pPr>
        <w:pStyle w:val="PreformattedText"/>
        <w:bidi w:val="0"/>
        <w:jc w:val="left"/>
        <w:rPr/>
      </w:pPr>
      <w:r>
        <w:rPr/>
        <w:t>ca� � o��o� �� ap��e��o� �ce �p</w:t>
      </w:r>
      <w:r>
        <w:rPr/>
        <w:t>㣨</w:t>
      </w:r>
      <w:r>
        <w:rPr/>
        <w:t>e). �a�e⨬, �p� o�pa�e�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/��</w:t>
      </w:r>
      <w:r>
        <w:rPr/>
        <w:t>᪠�� �</w:t>
      </w:r>
      <w:r>
        <w:rPr/>
        <w:t>e �o�e� ���� �epe�e��o�o �c�a �apa�e�po�,</w:t>
      </w:r>
    </w:p>
    <w:p>
      <w:pPr>
        <w:pStyle w:val="PreformattedText"/>
        <w:bidi w:val="0"/>
        <w:jc w:val="left"/>
        <w:rPr/>
      </w:pPr>
      <w:r>
        <w:rPr/>
        <w:t>a�p���� VARYING �e �e�c��e�, ec�� B� �e �a�a�� a�p���� C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po�pa���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�a��ae�, ��o �a���ec��� �apa�e�p �epe�ae�c� ��a�e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. �p� ��o�, �apa�e�p c a�p����o� VALUE oc�ae�c� �e��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c�e �o��pa�a �� �o��po�pa���. Ec�� a�p����� C ��� PASCAL �a�a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o��ca��� �o��po�pa���, �ce �apa�e�p� �o �o��a��� �epe�a��c�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e��e�. �o�c�po��, �acc��� c �epe�e��� pa��epo�, �e �o��� �ep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a��c� ��a�e��e�. B C� �acc��� ���o��a �e �epe�a��c� ��a�e��e�.</w:t>
      </w:r>
    </w:p>
    <w:p>
      <w:pPr>
        <w:pStyle w:val="PreformattedText"/>
        <w:bidi w:val="0"/>
        <w:jc w:val="left"/>
        <w:rPr/>
      </w:pPr>
      <w:r>
        <w:rPr/>
        <w:t>Ec�� B� �a���e a�p���� C �p� o��ca��� Ba�e� �o�po�pa��� � o�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e� �apa�e�p� �acc���, �acc�� ��e� �epe�a�a��c�, �a� c�p���p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x C�(struct). ��o�� �epe�a�� �acc��, � ��o��, o� pac�a�p��a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 �acc�� (��ec�o c�p���p�), B� ��ee�e ��e �o��o��oc�: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a�a�� a�p���� REFERENCE ��� �op�a��o�o �apa�e�pa.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pe�a�� pe����a� LOC, LOCNEAR ��� LOCFAR �</w:t>
      </w:r>
      <w:r>
        <w:rPr/>
        <w:t>㭪権 ��</w:t>
      </w:r>
      <w:r>
        <w:rPr/>
        <w:t>a�e��e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�a��ae� ��o ap��e�� �epe�ae�c� cc</w:t>
      </w:r>
      <w:r>
        <w:rPr/>
        <w:t>뫪</w:t>
      </w:r>
      <w:r>
        <w:rPr/>
        <w:t>o�. �a�e⨬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 ec�� B� �a�e�e ��ec�e c a�p����o� REFERENCE a�p���� NEAR,</w:t>
      </w:r>
    </w:p>
    <w:p>
      <w:pPr>
        <w:pStyle w:val="PreformattedText"/>
        <w:bidi w:val="0"/>
        <w:jc w:val="left"/>
        <w:rPr/>
      </w:pPr>
      <w:r>
        <w:rPr/>
        <w:t>pe����a� ��e� coo�e�c�o�a�� �apa�e�p� ��</w:t>
      </w:r>
      <w:r>
        <w:rPr/>
        <w:t xml:space="preserve">᪠�� </w:t>
      </w:r>
      <w:r>
        <w:rPr/>
        <w:t>VARS, a �e 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�a��ae� �a �o, ��o �a���ec��� �apa�e�p �axo���c� �</w:t>
      </w:r>
    </w:p>
    <w:p>
      <w:pPr>
        <w:pStyle w:val="PreformattedText"/>
        <w:bidi w:val="0"/>
        <w:jc w:val="left"/>
        <w:rPr/>
      </w:pPr>
      <w:r>
        <w:rPr/>
        <w:t>ce��e��e �a���x �o �o��a��� � �o��o c�e�e��e �epe�ae�c� �p� o�-</w:t>
      </w:r>
    </w:p>
    <w:p>
      <w:pPr>
        <w:pStyle w:val="PreformattedText"/>
        <w:bidi w:val="0"/>
        <w:jc w:val="left"/>
        <w:rPr/>
      </w:pPr>
      <w:r>
        <w:rPr/>
        <w:t>pa�e��� � �e��. �p� �epe�a� �apa�e�p VAR � ��</w:t>
      </w:r>
      <w:r>
        <w:rPr/>
        <w:t>᪠��</w:t>
      </w:r>
      <w:r>
        <w:rPr/>
        <w:t>, o��a�e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e a�p����� REFERENCE � NEAR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 a�p���� �o��o �a��e �a��a�� �p� o��ca��� COMMON-��o�o�.</w:t>
      </w:r>
    </w:p>
    <w:p>
      <w:pPr>
        <w:pStyle w:val="PreformattedText"/>
        <w:bidi w:val="0"/>
        <w:jc w:val="left"/>
        <w:rPr/>
      </w:pPr>
      <w:r>
        <w:rPr/>
        <w:t>NEAR COMMON ��o� �a�oc��c� � ce��e�� �a���x �o �o��a���. �x c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c�c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ON [/[���[NEAR]]/]...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- ��� common-��o�a. He�o�e�e��� common-��o� a��o�a��ec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oc��c� � ce��e�� �a���x �o �o��a���. B� �o�e�e �a�a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� ��o� o�epa�ope COMMON �o��po�pa���. O��a�o, �p� ��o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�p���� NEAR �o��e� ���� o��a�e��o �a�a� � �ep�o� o�epa�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��o�a �o�����</w:t>
      </w:r>
      <w:r>
        <w:rPr/>
        <w:t>樨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-��</w:t>
      </w:r>
      <w:r>
        <w:rPr/>
        <w:t>襬�</w:t>
      </w:r>
      <w:r>
        <w:rPr/>
        <w:t>, �⮨� ��⠢��� NEAR �� �� ��</w:t>
      </w:r>
      <w:r>
        <w:rPr/>
        <w:t xml:space="preserve">।������ </w:t>
      </w:r>
      <w:r>
        <w:rPr/>
        <w:t>common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. B� �o�e�e �c�a���� </w:t>
      </w:r>
      <w:r>
        <w:rPr/>
        <w:t>䨪⨢��� �</w:t>
      </w:r>
      <w:r>
        <w:rPr/>
        <w:t>o��po�pa��� � �a�a�o Ba�e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xo��o�o �a��a, o��ca� � �e� common-��o�� �po�pa���, �a� NEAR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e����ec�o� �a�ece��� COMMON-��o�o� � ce��e�� �a���x 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a���  �e�c� �a�a��e �o��o c�e�e��� �p� �a�a��� a�peco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��o� �e�ep�p�e�c� �o�, �a���a�</w:t>
      </w:r>
      <w:r>
        <w:rPr/>
        <w:t>騩 �</w:t>
      </w:r>
      <w:r>
        <w:rPr/>
        <w:t>e���e �ec�a, � �o�e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⨢��. Ec�� B� �e �a�a�� a�p���� NEAR, Ba� �p��e�c� �c�o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�� a�pec, coc�o�</w:t>
      </w:r>
      <w:r>
        <w:rPr/>
        <w:t xml:space="preserve">騩 �� </w:t>
      </w:r>
      <w:r>
        <w:rPr/>
        <w:t>ce��e��a � c�e�e��� �p� cc</w:t>
      </w:r>
      <w:r>
        <w:rPr/>
        <w:t>뫪</w:t>
      </w:r>
      <w:r>
        <w:rPr/>
        <w:t>e �a �a���</w:t>
      </w:r>
    </w:p>
    <w:p>
      <w:pPr>
        <w:pStyle w:val="PreformattedText"/>
        <w:bidi w:val="0"/>
        <w:jc w:val="left"/>
        <w:rPr/>
      </w:pPr>
      <w:r>
        <w:rPr/>
        <w:t xml:space="preserve">COMM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COMMON-��o� o��ca� �a� NEAR � o��o� ��o�e �o�����</w:t>
      </w:r>
      <w:r>
        <w:rPr/>
        <w:t>樨</w:t>
      </w:r>
      <w:r>
        <w:rPr/>
        <w:t>, a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�o� �e�, �o COMMON-��o� �o�e�ae�c� � ce��e�� �a���x 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a���. B ��o�e � �o�opo� o� c��ae�c� NEAR �p� cc</w:t>
      </w:r>
      <w:r>
        <w:rPr/>
        <w:t>뫪</w:t>
      </w:r>
      <w:r>
        <w:rPr/>
        <w:t>e �a �e�o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c�o��o�a�� �opo⪨e a�peca, a � �p</w:t>
      </w:r>
      <w:r>
        <w:rPr/>
        <w:t>㣨</w:t>
      </w:r>
      <w:r>
        <w:rPr/>
        <w:t>x ��o�ax ���� �c�o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�� ������e a�pec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�� �pa�⨪o� �e pe�o�e���e�c�, �a��� o�pa�o� �o��o �oc���</w:t>
      </w:r>
    </w:p>
    <w:p>
      <w:pPr>
        <w:pStyle w:val="PreformattedText"/>
        <w:bidi w:val="0"/>
        <w:jc w:val="left"/>
        <w:rPr/>
      </w:pPr>
      <w:r>
        <w:rPr/>
        <w:t>co��ec⨬oc� c �����o�e�a�� o�o�����po�a��</w:t>
      </w:r>
      <w:r>
        <w:rPr/>
        <w:t>묨 �</w:t>
      </w:r>
      <w:r>
        <w:rPr/>
        <w:t>p� �epc�� 3.2 �o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opa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ec��e �apa�e�p�, �o�op�e �epe�a��c� � �apa�e�p� c a�p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� NEAR �o���� �axo����c� � ce��e��e �a���x �o �o��a���. 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��ee�e �epe�a�� c�e����e �apa�e�p� � �apa�e�p� NEAR: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���e � COMMON-��o�ax �e� a�p����a NEA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GE �acc���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c��� o�pe�e�e���e $LARGE �e�a�o�a��o�.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pe�e���e o��ca��e � $LARGE �e�a�o�a�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�a��ae� �a �o, ��o ap��e�� �epe�ae�c� c �c�o��o�a��e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o�o a�peca (a�peca co�ep�a�e�o ce��e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GE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�ae� �a �o, ��o �a���ec��� �apa�e�p �o�e� �a���a�� �o�e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o��� ce��e��. HUGE �pe�oc�a���e� �o�ee ������ �o��o��oc�� ���</w:t>
      </w:r>
    </w:p>
    <w:p>
      <w:pPr>
        <w:pStyle w:val="PreformattedText"/>
        <w:bidi w:val="0"/>
        <w:jc w:val="left"/>
        <w:rPr/>
      </w:pPr>
      <w:r>
        <w:rPr/>
        <w:t>pa�o�� c �acc��a��, �e� �e�a�o�a��a $LARGE, Ha�p��e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F(A[HUGE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 A(200)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a�e��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LARGE :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F(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 A(2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����op �e �apa��p�e�, ��o HUGE �a��ae� ��� �cex ap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o� �a���a��x �o���e �e� o��� ce��e��. Co�pe�e���e �epc�� ��-</w:t>
      </w:r>
    </w:p>
    <w:p>
      <w:pPr>
        <w:pStyle w:val="PreformattedText"/>
        <w:bidi w:val="0"/>
        <w:jc w:val="left"/>
        <w:rPr/>
      </w:pPr>
      <w:r>
        <w:rPr/>
        <w:t xml:space="preserve">᪠�� � </w:t>
      </w:r>
      <w:r>
        <w:rPr/>
        <w:t xml:space="preserve">C� �e �c�o����� HUGE �apa�e�po�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p��ep� �c�o��o�a��� a�p���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EGER X[VALUE]</w:t>
      </w:r>
    </w:p>
    <w:p>
      <w:pPr>
        <w:pStyle w:val="PreformattedText"/>
        <w:bidi w:val="0"/>
        <w:jc w:val="left"/>
        <w:rPr/>
      </w:pPr>
      <w:r>
        <w:rPr/>
        <w:t>2. INTEGER X[REFERENCE, NEAR]</w:t>
      </w:r>
    </w:p>
    <w:p>
      <w:pPr>
        <w:pStyle w:val="PreformattedText"/>
        <w:bidi w:val="0"/>
        <w:jc w:val="left"/>
        <w:rPr/>
      </w:pPr>
      <w:r>
        <w:rPr/>
        <w:t>3. SUBROUTINE F[ALIAS,"other Name For F"]</w:t>
      </w:r>
    </w:p>
    <w:p>
      <w:pPr>
        <w:pStyle w:val="PreformattedText"/>
        <w:bidi w:val="0"/>
        <w:jc w:val="left"/>
        <w:rPr/>
      </w:pPr>
      <w:r>
        <w:rPr/>
        <w:t>4. INTERFACE TO INTEGER [C] FUNCTION F[PASCAL] (I,J,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[c] i,j,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p��epe 1, �e�a� �epe�e��a� X �epe�ae�c� ��a�e��e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p��epe 2, �e�a� �epe�e��a� X �epe�ae�c� cc</w:t>
      </w:r>
      <w:r>
        <w:rPr/>
        <w:t>뫪</w:t>
      </w:r>
      <w:r>
        <w:rPr/>
        <w:t>o� c �c�o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��e� �opo�o�o a�pec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p��epe 3, �o��po�pa��a F ��ee� ��� other Name For F 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�e�a�� �o��� �o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p��epe 4, F-�e�c� �</w:t>
      </w:r>
      <w:r>
        <w:rPr/>
        <w:t>㭪�</w:t>
      </w:r>
      <w:r>
        <w:rPr/>
        <w:t>e� ��</w:t>
      </w:r>
      <w:r>
        <w:rPr/>
        <w:t>᪠��</w:t>
      </w:r>
      <w:r>
        <w:rPr/>
        <w:t xml:space="preserve">, c ap��e��a�� I,J,K, </w:t>
      </w:r>
    </w:p>
    <w:p>
      <w:pPr>
        <w:pStyle w:val="PreformattedText"/>
        <w:bidi w:val="0"/>
        <w:jc w:val="left"/>
        <w:rPr/>
      </w:pPr>
      <w:r>
        <w:rPr/>
        <w:t>o��ca��</w:t>
      </w:r>
      <w:r>
        <w:rPr/>
        <w:t>묨</w:t>
      </w:r>
      <w:r>
        <w:rPr/>
        <w:t>, �a� �e��e 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�</w:t>
      </w:r>
      <w:r>
        <w:rPr/>
        <w:t xml:space="preserve">㭪樨  </w:t>
      </w:r>
      <w:r>
        <w:rPr/>
        <w:t>a�pec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�o� �epc�� ����</w:t>
      </w:r>
      <w:r>
        <w:rPr/>
        <w:t>࠭� ��</w:t>
      </w:r>
      <w:r>
        <w:rPr/>
        <w:t>e�e�� �c�poe��e �</w:t>
      </w:r>
      <w:r>
        <w:rPr/>
        <w:t>㭪樨</w:t>
      </w:r>
      <w:r>
        <w:rPr/>
        <w:t>, ��� �o�op�x</w:t>
      </w:r>
    </w:p>
    <w:p>
      <w:pPr>
        <w:pStyle w:val="PreformattedText"/>
        <w:bidi w:val="0"/>
        <w:jc w:val="left"/>
        <w:rPr/>
      </w:pPr>
      <w:r>
        <w:rPr/>
        <w:t>ap��e��o� �e�c� �epe�e��a�, a ��a�e��e� ee a�pec:</w:t>
      </w:r>
    </w:p>
    <w:p>
      <w:pPr>
        <w:pStyle w:val="PreformattedText"/>
        <w:bidi w:val="0"/>
        <w:jc w:val="left"/>
        <w:rPr/>
      </w:pPr>
      <w:r>
        <w:rPr/>
        <w:t>LOCNEAR         ��a�e��e� �</w:t>
      </w:r>
      <w:r>
        <w:rPr/>
        <w:t>㭪樨 �</w:t>
      </w:r>
      <w:r>
        <w:rPr/>
        <w:t xml:space="preserve">e�c� �c�o ⨯a INTEGER*2, 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pe�c�a�����ee co�o�, �ece��e��po�a��� a�pec.</w:t>
      </w:r>
    </w:p>
    <w:p>
      <w:pPr>
        <w:pStyle w:val="PreformattedText"/>
        <w:bidi w:val="0"/>
        <w:jc w:val="left"/>
        <w:rPr/>
      </w:pPr>
      <w:r>
        <w:rPr/>
        <w:t>LOCFAR          ��a�e��e� �</w:t>
      </w:r>
      <w:r>
        <w:rPr/>
        <w:t>㭪樨 �</w:t>
      </w:r>
      <w:r>
        <w:rPr/>
        <w:t xml:space="preserve">e�c� �c�o ⨯a INTEGER*4  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pe�c�a�����ee co�o� ce��e��po�a��� a�pec.</w:t>
      </w:r>
    </w:p>
    <w:p>
      <w:pPr>
        <w:pStyle w:val="PreformattedText"/>
        <w:bidi w:val="0"/>
        <w:jc w:val="left"/>
        <w:rPr/>
      </w:pPr>
      <w:r>
        <w:rPr/>
        <w:t>LOC             B ��o� �epc��, ���a�e�� LOCF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�x �</w:t>
      </w:r>
      <w:r>
        <w:rPr/>
        <w:t>㭪��</w:t>
      </w:r>
      <w:r>
        <w:rPr/>
        <w:t>x � �a�ec�e �a���ec�o�o �apa�e�pa �pa���e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e� ���� �c�o��o�a� ��o� ap��e��. Ha�p��ep, ec�� B� �c�o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e ��pa�e���, o�pa�e��� � �</w:t>
      </w:r>
      <w:r>
        <w:rPr/>
        <w:t>㭪��</w:t>
      </w:r>
      <w:r>
        <w:rPr/>
        <w:t>, ��� �o�c�a���, �epe�e�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ae�c� ��a�e��e�, � coo�e�c�e��o a�pec ��o� �epe�e��o� c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c� ��a�e��e� �</w:t>
      </w:r>
      <w:r>
        <w:rPr/>
        <w:t>㭪樨</w:t>
      </w:r>
      <w:r>
        <w:rPr/>
        <w:t>. Ec�� B� �epe�ae�e ��� �o��po�pa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ec�e �a���ec�o�o �apa�e�pa ��� LOCFAR, ��a�e��e� �</w:t>
      </w:r>
      <w:r>
        <w:rPr/>
        <w:t>㭪樨 ��</w:t>
      </w:r>
      <w:r>
        <w:rPr/>
        <w:t>e�</w:t>
      </w:r>
    </w:p>
    <w:p>
      <w:pPr>
        <w:pStyle w:val="PreformattedText"/>
        <w:bidi w:val="0"/>
        <w:jc w:val="left"/>
        <w:rPr/>
      </w:pPr>
      <w:r>
        <w:rPr/>
        <w:t>a�pec �a�a�a �o��po�pa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��</w:t>
      </w:r>
      <w:r>
        <w:rPr/>
        <w:t>稭</w:t>
      </w:r>
      <w:r>
        <w:rPr/>
        <w:t>a ���a�c� ��a�e��e� LOCNEAR coo�e�c��e� �a�a�e��</w:t>
      </w:r>
    </w:p>
    <w:p>
      <w:pPr>
        <w:pStyle w:val="PreformattedText"/>
        <w:bidi w:val="0"/>
        <w:jc w:val="left"/>
        <w:rPr/>
      </w:pPr>
      <w:r>
        <w:rPr/>
        <w:t>near � C� � ⨯� ADR � ��</w:t>
      </w:r>
      <w:r>
        <w:rPr/>
        <w:t>᪠��</w:t>
      </w:r>
      <w:r>
        <w:rPr/>
        <w:t>. �o�o��o ��o��, �e��</w:t>
      </w:r>
      <w:r>
        <w:rPr/>
        <w:t>稭</w:t>
      </w:r>
      <w:r>
        <w:rPr/>
        <w:t>a ���a�c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e��e� LOCEFAR ���a�e��a �a�a�e�� far � �a�a�e�� �a �p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p� � C�, � ⨯a� ADR, ADSFUNC, ADSPROC 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NEAR �o�e� ���� �o��o �c�o��o�a� �p� pa�o�e c o��e��a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ece��</w:t>
      </w:r>
      <w:r>
        <w:rPr/>
        <w:t>묨 � �</w:t>
      </w:r>
      <w:r>
        <w:rPr/>
        <w:t>e�o�e�e��� ce��e�� �a���x (�a�p��ep, c �e�e��a��</w:t>
      </w:r>
    </w:p>
    <w:p>
      <w:pPr>
        <w:pStyle w:val="PreformattedText"/>
        <w:bidi w:val="0"/>
        <w:jc w:val="left"/>
        <w:rPr/>
      </w:pPr>
      <w:r>
        <w:rPr/>
        <w:t>NEAR COMMON-��o�o� � o��e��a�� �e o��ca���x c �o�o��� $LARGE �e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4.C�po�� 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po��e �e��</w:t>
      </w:r>
      <w:r>
        <w:rPr/>
        <w:t xml:space="preserve">稭� � </w:t>
      </w:r>
      <w:r>
        <w:rPr/>
        <w:t>C� �a�a�</w:t>
      </w:r>
      <w:r>
        <w:rPr/>
        <w:t>稢</w:t>
      </w:r>
      <w:r>
        <w:rPr/>
        <w:t>a��c�  ���epo� ��CTO (CHAR(O))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��� co�ep�a�� c�e�a���e c���o�� (�a��e �a� �o�a� c�po�a �</w:t>
      </w:r>
    </w:p>
    <w:p>
      <w:pPr>
        <w:pStyle w:val="PreformattedText"/>
        <w:bidi w:val="0"/>
        <w:jc w:val="left"/>
        <w:rPr/>
      </w:pPr>
      <w:r>
        <w:rPr/>
        <w:t>backspace). �� ���ep� c�e��p���c� o�pa�� c���e�(\) � �a�ec�e</w:t>
      </w:r>
    </w:p>
    <w:p>
      <w:pPr>
        <w:pStyle w:val="PreformattedText"/>
        <w:bidi w:val="0"/>
        <w:jc w:val="left"/>
        <w:rPr/>
      </w:pPr>
      <w:r>
        <w:rPr/>
        <w:t>escape. �c�o��o�a��e c�a��ap��x �o��o��oc�e� ����</w:t>
      </w:r>
      <w:r>
        <w:rPr/>
        <w:t>࠭� �</w:t>
      </w:r>
      <w:r>
        <w:rPr/>
        <w:t>p�</w:t>
      </w:r>
    </w:p>
    <w:p>
      <w:pPr>
        <w:pStyle w:val="PreformattedText"/>
        <w:bidi w:val="0"/>
        <w:jc w:val="left"/>
        <w:rPr/>
      </w:pPr>
      <w:r>
        <w:rPr/>
        <w:t>o��ca��� �a��x c�po� �p��o��� � o</w:t>
      </w:r>
      <w:r>
        <w:rPr/>
        <w:t>訡�</w:t>
      </w:r>
      <w:r>
        <w:rPr/>
        <w:t>e. MC-����</w:t>
      </w:r>
      <w:r>
        <w:rPr/>
        <w:t>࠭ �</w:t>
      </w:r>
      <w:r>
        <w:rPr/>
        <w:t>epc�� 3.3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�e� pac�pe���� c�po��� �o�c�a���; o�pa�� c��� pac�a�-</w:t>
      </w:r>
    </w:p>
    <w:p>
      <w:pPr>
        <w:pStyle w:val="PreformattedText"/>
        <w:bidi w:val="0"/>
        <w:jc w:val="left"/>
        <w:rPr/>
      </w:pPr>
      <w:r>
        <w:rPr/>
        <w:t>p��ae�c� �a� escape. B �a����e 7-15 o��ca�� �e�o</w:t>
      </w:r>
      <w:r>
        <w:rPr/>
        <w:t xml:space="preserve">窨 </w:t>
      </w:r>
      <w:r>
        <w:rPr/>
        <w:t>escape pa�p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e � ��o� �epc�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�</w:t>
      </w:r>
      <w:r>
        <w:rPr/>
        <w:t>E�O�KA escape        �           C�MBO�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\n              �    �o�a� c�po�a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\t              �    �op��o��a��a� �a�����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\v              �    �ep⨪a��a� �a�����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\b              �    backspace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\r              �    �o��pa� �ape⪨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\f              �    �o�a�a c�po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\\              �    o�pa�� c�e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\ddd            �    ��o� ���o�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����a 7-15. C�po��e �e�o</w:t>
      </w:r>
      <w:r>
        <w:rPr/>
        <w:t xml:space="preserve">窨 </w:t>
      </w:r>
      <w:r>
        <w:rPr/>
        <w:t xml:space="preserve">escap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dd �o��o��e� ���� ���ep� �� �o�a ACSII ��pa���� � �oc�e-</w:t>
      </w:r>
    </w:p>
    <w:p>
      <w:pPr>
        <w:pStyle w:val="PreformattedText"/>
        <w:bidi w:val="0"/>
        <w:jc w:val="left"/>
        <w:rPr/>
      </w:pPr>
      <w:r>
        <w:rPr/>
        <w:t>p��o� �o�e. Ha�p��ep, \O ��ee� �o� 0. Ec�� c�po�a co�ep��� �o-</w:t>
      </w:r>
    </w:p>
    <w:p>
      <w:pPr>
        <w:pStyle w:val="PreformattedText"/>
        <w:bidi w:val="0"/>
        <w:jc w:val="left"/>
        <w:rPr/>
      </w:pPr>
      <w:r>
        <w:rPr/>
        <w:t>c�e�o�a�e��oc��, �e �o������ ���e (�a�p��ep \x ��� \z), o�pa��</w:t>
      </w:r>
    </w:p>
    <w:p>
      <w:pPr>
        <w:pStyle w:val="PreformattedText"/>
        <w:bidi w:val="0"/>
        <w:jc w:val="left"/>
        <w:rPr/>
      </w:pPr>
      <w:r>
        <w:rPr/>
        <w:t>c�e� ���op�p�e�c�. ���epa ��CTO a��o�a��ec�� �o�a���e�c� � �o���</w:t>
      </w:r>
    </w:p>
    <w:p>
      <w:pPr>
        <w:pStyle w:val="PreformattedText"/>
        <w:bidi w:val="0"/>
        <w:jc w:val="left"/>
        <w:rPr/>
      </w:pPr>
      <w:r>
        <w:rPr/>
        <w:t>c�po��. Oc�a��a� �ac�� c�po�� �o�e� ���� c�po�o� ����</w:t>
      </w:r>
      <w:r>
        <w:rPr/>
        <w:t xml:space="preserve">࠭� </w:t>
      </w:r>
      <w:r>
        <w:rPr/>
        <w:t>(c�.��a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2). C�po�a "\abcd"C, �a�p��ep, coo�e�c��e� c�po�e "\abcd"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