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C�O���OBAH�E �PO�P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 ACCEM��E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a�e �pe��e �ce�o o��c�a��c� �pa���a ��o�a � ����pe��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c�a��e��e ⨯o� �a���x, �, �po�e �o�o, �e�o�c�p�p�e�c�, �a�</w:t>
      </w:r>
    </w:p>
    <w:p>
      <w:pPr>
        <w:pStyle w:val="PreformattedText"/>
        <w:bidi w:val="0"/>
        <w:jc w:val="left"/>
        <w:rPr/>
      </w:pPr>
      <w:r>
        <w:rPr/>
        <w:t>c��a�� �po�pa��� �a acce���epe 8086 c ��-����</w:t>
      </w:r>
      <w:r>
        <w:rPr/>
        <w:t>࠭ �</w:t>
      </w:r>
      <w:r>
        <w:rPr/>
        <w:t>po�pa��a�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o��</w:t>
      </w:r>
      <w:r>
        <w:rPr/>
        <w:t>設</w:t>
      </w:r>
      <w:r>
        <w:rPr/>
        <w:t>c�a �po�pa�� �� ��-����</w:t>
      </w:r>
      <w:r>
        <w:rPr/>
        <w:t>࠭� �</w:t>
      </w:r>
      <w:r>
        <w:rPr/>
        <w:t>a�a� ���op�a�� �e �p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 � �pe��a��a�ae�c� o�a, ��a��� o�pa�o�, ��� o����x �po�-</w:t>
      </w:r>
    </w:p>
    <w:p>
      <w:pPr>
        <w:pStyle w:val="PreformattedText"/>
        <w:bidi w:val="0"/>
        <w:jc w:val="left"/>
        <w:rPr/>
      </w:pPr>
      <w:r>
        <w:rPr/>
        <w:t>pa���c�o�, ��a�o��x co c�e���</w:t>
      </w:r>
      <w:r>
        <w:rPr/>
        <w:t>騬 �</w:t>
      </w:r>
      <w:r>
        <w:rPr/>
        <w:t>a�ep�a�o�:</w:t>
      </w:r>
    </w:p>
    <w:p>
      <w:pPr>
        <w:pStyle w:val="PreformattedText"/>
        <w:bidi w:val="0"/>
        <w:jc w:val="left"/>
        <w:rPr/>
      </w:pPr>
      <w:r>
        <w:rPr/>
        <w:t>1. O�epa�op EXTERNAL (c�. ���</w:t>
      </w:r>
      <w:r>
        <w:rPr/>
        <w:t>ᠭ�� ��</w:t>
      </w:r>
      <w:r>
        <w:rPr/>
        <w:t>-����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2. �apa�e�p� �o��po�pa��� � �</w:t>
      </w:r>
      <w:r>
        <w:rPr/>
        <w:t xml:space="preserve">㭪樨 </w:t>
      </w:r>
      <w:r>
        <w:rPr/>
        <w:t>(c�. ���</w:t>
      </w:r>
      <w:r>
        <w:rPr/>
        <w:t>ᠭ�� ��</w:t>
      </w:r>
      <w:r>
        <w:rPr/>
        <w:t>-���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3. ��-���� ��</w:t>
      </w:r>
      <w:r>
        <w:rPr/>
        <w:t xml:space="preserve">ᥬ���� </w:t>
      </w:r>
      <w:r>
        <w:rPr/>
        <w:t>(c�. ��c�p��� ��� �o��o�a�e�� �o ��-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ep�a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� ������.  . . . . . . . . . . . . . . . . . . . . .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B��������� ������������� ����� ������. . . . . . . . . . . 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C��������� � ����������� �� ����������.  . . . . . . . . . 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pe�� �po�o�a �po�pa��� �a��a� a�⨢�a� �o��po�pa��a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ee� "c�p���p�", pac�pe�e�e���� � c�e�e. Ta�a� c�p���pa</w:t>
      </w:r>
    </w:p>
    <w:p>
      <w:pPr>
        <w:pStyle w:val="PreformattedText"/>
        <w:bidi w:val="0"/>
        <w:jc w:val="left"/>
        <w:rPr/>
      </w:pPr>
      <w:r>
        <w:rPr/>
        <w:t>co�ep��� �a���e, �p��e�e���e �a p�c.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�.               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Ka��� �o �e��pe �a��a.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 a�peca.           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</w:t>
      </w:r>
      <w:r>
        <w:rPr/>
        <w:t>x-�a��o��e a�peca �o��pa�ae��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e��</w:t>
      </w:r>
      <w:r>
        <w:rPr/>
        <w:t>稭� ������</w:t>
      </w:r>
      <w:r>
        <w:rPr/>
        <w:t>x �</w:t>
      </w:r>
      <w:r>
        <w:rPr/>
        <w:t>㭪権</w:t>
      </w:r>
      <w:r>
        <w:rPr/>
        <w:t>,ec�� o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c��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 ��� �</w:t>
      </w:r>
      <w:r>
        <w:rPr/>
        <w:t>㭪権</w:t>
      </w:r>
      <w:r>
        <w:rPr/>
        <w:t>-�����</w:t>
      </w:r>
      <w:r>
        <w:rPr/>
        <w:t xml:space="preserve">஢  � </w:t>
      </w:r>
      <w:r>
        <w:rPr/>
        <w:t>Bepx��� �a�a�e�� � �e��pex �a��o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>++ ��� �cex oc�a���x     � c�p���p�.        � a�pec �o��pa�a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.                 � ���x-�a��o��     �      ++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�pec �o��pa�a.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+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a�e�� c�p���p�.      � Coxpa��e�� �a�a�e�� c�p���p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</w:t>
      </w:r>
      <w:r>
        <w:rPr/>
        <w:t>o�a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o��pa�ae�a� �</w:t>
      </w:r>
      <w:r>
        <w:rPr/>
        <w:t>㭪��</w:t>
      </w:r>
      <w:r>
        <w:rPr/>
        <w:t>,ec�� o�a ec��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o�a���e � �pe�e���e �a���e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c. 6-1. Co�ep�a��e c�p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e�� c�p���p� �a��ae� �a coxpa��e�� �a�a�e�� c�p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 ��o�a ���e a�peco� �o��pa�a � �c�o���e�c� ��� �oc��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c�p���p�. O�epa�op-�</w:t>
      </w:r>
      <w:r>
        <w:rPr/>
        <w:t>㭪��</w:t>
      </w:r>
      <w:r>
        <w:rPr/>
        <w:t>, �axo��</w:t>
      </w:r>
      <w:r>
        <w:rPr/>
        <w:t>騩</w:t>
      </w:r>
      <w:r>
        <w:rPr/>
        <w:t>c� � �p�o� �o��po�-</w:t>
      </w:r>
    </w:p>
    <w:p>
      <w:pPr>
        <w:pStyle w:val="PreformattedText"/>
        <w:bidi w:val="0"/>
        <w:jc w:val="left"/>
        <w:rPr/>
      </w:pPr>
      <w:r>
        <w:rPr/>
        <w:t>pa��e ��� �</w:t>
      </w:r>
      <w:r>
        <w:rPr/>
        <w:t>㭪樨 ��</w:t>
      </w:r>
      <w:r>
        <w:rPr/>
        <w:t>ee� �epx��� �a�a�e�� c�p���p�, c�e�o�a�e��o</w:t>
      </w:r>
    </w:p>
    <w:p>
      <w:pPr>
        <w:pStyle w:val="PreformattedText"/>
        <w:bidi w:val="0"/>
        <w:jc w:val="left"/>
        <w:rPr/>
      </w:pPr>
      <w:r>
        <w:rPr/>
        <w:t>o� ��ee� �oc�� � �epe�e��� c�p���p�, � �o�op�� o� �a����e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o�e �</w:t>
      </w:r>
      <w:r>
        <w:rPr/>
        <w:t>㭪樨 �</w:t>
      </w:r>
      <w:r>
        <w:rPr/>
        <w:t>po�cxo��� c�e����ee:</w:t>
      </w:r>
    </w:p>
    <w:p>
      <w:pPr>
        <w:pStyle w:val="PreformattedText"/>
        <w:bidi w:val="0"/>
        <w:jc w:val="left"/>
        <w:rPr/>
      </w:pPr>
      <w:r>
        <w:rPr/>
        <w:t xml:space="preserve">1. Coxpa��e�c� co�ep���oe pe��c�po�, �o�opoe �pe��e�c� (�po�e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a�e�� c�p���p�).</w:t>
      </w:r>
    </w:p>
    <w:p>
      <w:pPr>
        <w:pStyle w:val="PreformattedText"/>
        <w:bidi w:val="0"/>
        <w:jc w:val="left"/>
        <w:rPr/>
      </w:pPr>
      <w:r>
        <w:rPr/>
        <w:t>2. �apa�e�p� �ep��c� � �o� �op</w:t>
      </w:r>
      <w:r>
        <w:rPr/>
        <w:t>浪</w:t>
      </w:r>
      <w:r>
        <w:rPr/>
        <w:t xml:space="preserve">e, � �o�opo� o�� o��c�a��c� �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xo��o� �a��e � �po���o���c� ��o�.</w:t>
      </w:r>
    </w:p>
    <w:p>
      <w:pPr>
        <w:pStyle w:val="PreformattedText"/>
        <w:bidi w:val="0"/>
        <w:jc w:val="left"/>
        <w:rPr/>
      </w:pPr>
      <w:r>
        <w:rPr/>
        <w:t>3. B</w:t>
      </w:r>
      <w:r>
        <w:rPr/>
        <w:t>맢</w:t>
      </w:r>
      <w:r>
        <w:rPr/>
        <w:t>a��a� �po�pa��a �c�pa��e� c�ap� �a�a�e�� c�p���p�, �c�a-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ae� �o�� � pac�pe�e��e� �p</w:t>
      </w:r>
      <w:r>
        <w:rPr/>
        <w:t>㣨</w:t>
      </w:r>
      <w:r>
        <w:rPr/>
        <w:t>e �pe��e��e a�peca c�e�a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 �o��pa���c� � ���ae��� �po�pa���, ���a��a� �po�-</w:t>
      </w:r>
    </w:p>
    <w:p>
      <w:pPr>
        <w:pStyle w:val="PreformattedText"/>
        <w:bidi w:val="0"/>
        <w:jc w:val="left"/>
        <w:rPr/>
      </w:pPr>
      <w:r>
        <w:rPr/>
        <w:t>pa��a �oc�a�a����ae� �a�a�e�� c�p���p� ��o�a, ��c�o�o��ae� �c�</w:t>
      </w:r>
    </w:p>
    <w:p>
      <w:pPr>
        <w:pStyle w:val="PreformattedText"/>
        <w:bidi w:val="0"/>
        <w:jc w:val="left"/>
        <w:rPr/>
      </w:pPr>
      <w:r>
        <w:rPr/>
        <w:t>c�p���p� � �o��pa�ae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o�pa��e �� acce���epe �e o��a�e��o �po�cxo��� �ce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. Ho B� �o���� ���� �epe��, ��o �a�a�e�� c�p���p� �e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c� � ��o �c� c�p���pa, �����a� �ce �apa�e�p�, ���a �� c�e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 �o��pa�e��e�. �a��e���� ���op�a�� o co�p�e��e� c acc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po� c�. ���e � �a��o� ��a�e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</w:t>
      </w:r>
      <w:r>
        <w:rPr/>
        <w:t>ce��a �o��pa�ae� c�o� ��a�e��� � pe��c�p�. ��� REAL*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8 ��o� pac�pe�e��e� c�p���p� �pe�e��o ��� pe����a�a � �e-</w:t>
      </w:r>
    </w:p>
    <w:p>
      <w:pPr>
        <w:pStyle w:val="PreformattedText"/>
        <w:bidi w:val="0"/>
        <w:jc w:val="left"/>
        <w:rPr/>
      </w:pPr>
      <w:r>
        <w:rPr/>
        <w:t>pe�ae� a�pec �</w:t>
      </w:r>
      <w:r>
        <w:rPr/>
        <w:t>㭪樨</w:t>
      </w:r>
      <w:r>
        <w:rPr/>
        <w:t>, �a� �apa�e�p. �p� �o��pa�e��� �</w:t>
      </w:r>
      <w:r>
        <w:rPr/>
        <w:t>맢</w:t>
      </w:r>
      <w:r>
        <w:rPr/>
        <w:t>a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, o�a �o�e�ae� a�pec o�pa�o � pe��c�p �o��pa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-����</w:t>
      </w:r>
      <w:r>
        <w:rPr/>
        <w:t>࠭� �</w:t>
      </w:r>
      <w:r>
        <w:rPr/>
        <w:t>o��po�pa��� � �</w:t>
      </w:r>
      <w:r>
        <w:rPr/>
        <w:t>㭪樨 �</w:t>
      </w:r>
      <w:r>
        <w:rPr/>
        <w:t>a�o�o po�a o�oc��c� �</w:t>
      </w:r>
    </w:p>
    <w:p>
      <w:pPr>
        <w:pStyle w:val="PreformattedText"/>
        <w:bidi w:val="0"/>
        <w:jc w:val="left"/>
        <w:rPr/>
      </w:pPr>
      <w:r>
        <w:rPr/>
        <w:t>PUBLIC ��� EXTERN. Bce o�pa�e��� � �o��po�pa��a� ��� �</w:t>
      </w:r>
      <w:r>
        <w:rPr/>
        <w:t>㭪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� �����</w:t>
      </w:r>
      <w:r>
        <w:rPr/>
        <w:t xml:space="preserve">묨 </w:t>
      </w:r>
      <w:r>
        <w:rPr/>
        <w:t>o�pa�e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.e. ��e�� �e�epex-�a��o��e a�peca). </w:t>
      </w:r>
    </w:p>
    <w:p>
      <w:pPr>
        <w:pStyle w:val="PreformattedText"/>
        <w:bidi w:val="0"/>
        <w:jc w:val="left"/>
        <w:rPr/>
      </w:pPr>
      <w:r>
        <w:rPr/>
        <w:t>Bce o�pa�e��� � �</w:t>
      </w:r>
      <w:r>
        <w:rPr/>
        <w:t>㭪��</w:t>
      </w:r>
      <w:r>
        <w:rPr/>
        <w:t>-�����</w:t>
      </w:r>
      <w:r>
        <w:rPr/>
        <w:t>ࠬ ���</w:t>
      </w:r>
      <w:r>
        <w:rPr/>
        <w:t>c� �opo⪨�� o�pa�e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(�.e. ��e�� ���x-�a��o��e a�pec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  <w:r>
        <w:rPr/>
        <w:t>맢</w:t>
      </w:r>
      <w:r>
        <w:rPr/>
        <w:t>a��a� �o��po�pa��a �o���a coxpa���� pe��c�p BP, co�ep�a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e�� c�p���p� ��-����</w:t>
      </w:r>
      <w:r>
        <w:rPr/>
        <w:t xml:space="preserve">࠭� � </w:t>
      </w:r>
      <w:r>
        <w:rPr/>
        <w:t>pe��c�p ce��e��a DS. Pe��c�p S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e�c� �po�pa��a�� �pep�a���, �a� ��e�e��</w:t>
      </w:r>
      <w:r>
        <w:rPr/>
        <w:t>묨 �</w:t>
      </w:r>
      <w:r>
        <w:rPr/>
        <w:t>o��o�a�e�e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 �p��a�ae�</w:t>
      </w:r>
      <w:r>
        <w:rPr/>
        <w:t xml:space="preserve">묨 � </w:t>
      </w:r>
      <w:r>
        <w:rPr/>
        <w:t>8087, ��� o�pe�e�e��� �ec�a "ce��e��a �a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o��a���" �, c�e�o�a�e��o, e�o co�ep�a��e �e �o���o �e����c�</w:t>
      </w:r>
    </w:p>
    <w:p>
      <w:pPr>
        <w:pStyle w:val="PreformattedText"/>
        <w:bidi w:val="0"/>
        <w:jc w:val="left"/>
        <w:rPr/>
      </w:pPr>
      <w:r>
        <w:rPr/>
        <w:t>(�o �pa��e� �epe, ec�� �pep�a��� �o��o���). Coxpa���� oc�a���e</w:t>
      </w:r>
    </w:p>
    <w:p>
      <w:pPr>
        <w:pStyle w:val="PreformattedText"/>
        <w:bidi w:val="0"/>
        <w:jc w:val="left"/>
        <w:rPr/>
      </w:pPr>
      <w:r>
        <w:rPr/>
        <w:t>pe��c�p� (AX,BX,CX,DX,SI,DI � ES) �e �a�o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</w:t>
      </w:r>
      <w:r>
        <w:rPr/>
        <w:t>o��pa�a�� o��o-�a��o��� �e��</w:t>
      </w:r>
      <w:r>
        <w:rPr/>
        <w:t xml:space="preserve">稭� � </w:t>
      </w:r>
      <w:r>
        <w:rPr/>
        <w:t>AL, ���x-�a��o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X, a �e��pex-�a��o��� - � DX:AX (�epx��� �ac��: ������ �ac��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e��e��: c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B��������� �����������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o� pa��e�e o��ca�o ����pe��ee �pe�c�a��e��e ⨯o� �a��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>࠭�</w:t>
      </w:r>
      <w:r>
        <w:rPr/>
        <w:t>. �po�pa���c��, �c�o�����e �a� ��-����</w:t>
      </w:r>
      <w:r>
        <w:rPr/>
        <w:t>࠭</w:t>
      </w:r>
      <w:r>
        <w:rPr/>
        <w:t>, �a� � M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 �</w:t>
      </w:r>
      <w:r>
        <w:rPr/>
        <w:t>o���� ���� oco�e��o ����a�e��� � pa����a� � ⨯ax �a���x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a�e �apa�e�po� �p� o��e�e �a��</w:t>
      </w:r>
      <w:r>
        <w:rPr/>
        <w:t>묨 �</w:t>
      </w:r>
      <w:r>
        <w:rPr/>
        <w:t xml:space="preserve">a ��x ���x ��ax. </w:t>
      </w:r>
    </w:p>
    <w:p>
      <w:pPr>
        <w:pStyle w:val="PreformattedText"/>
        <w:bidi w:val="0"/>
        <w:jc w:val="left"/>
        <w:rPr/>
      </w:pPr>
      <w:r>
        <w:rPr/>
        <w:t>O ����pe��e� �pe�c�a��e��� �a���x �a M�-��</w:t>
      </w:r>
      <w:r>
        <w:rPr/>
        <w:t xml:space="preserve">᪠�� </w:t>
      </w:r>
      <w:r>
        <w:rPr/>
        <w:t>c�. � ��c�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o��o�a�e�� M�-���.</w:t>
      </w:r>
    </w:p>
    <w:p>
      <w:pPr>
        <w:pStyle w:val="PreformattedText"/>
        <w:bidi w:val="0"/>
        <w:jc w:val="left"/>
        <w:rPr/>
      </w:pPr>
      <w:r>
        <w:rPr/>
        <w:t>1. �e�oe (INTEGER*2 � INTEGER*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- ��o 16-pa�p</w:t>
      </w:r>
      <w:r>
        <w:rPr/>
        <w:t>來�</w:t>
      </w:r>
      <w:r>
        <w:rPr/>
        <w:t>e �e��</w:t>
      </w:r>
      <w:r>
        <w:rPr/>
        <w:t xml:space="preserve">稭� </w:t>
      </w:r>
      <w:r>
        <w:rPr/>
        <w:t>c ��o��� �o�o��e��e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4 - ��o 32-pa�p</w:t>
      </w:r>
      <w:r>
        <w:rPr/>
        <w:t>來�</w:t>
      </w:r>
      <w:r>
        <w:rPr/>
        <w:t>e �e��</w:t>
      </w:r>
      <w:r>
        <w:rPr/>
        <w:t xml:space="preserve">稭� </w:t>
      </w:r>
      <w:r>
        <w:rPr/>
        <w:t>c ��o��� �o�o��e��e�</w:t>
      </w:r>
    </w:p>
    <w:p>
      <w:pPr>
        <w:pStyle w:val="PreformattedText"/>
        <w:bidi w:val="0"/>
        <w:jc w:val="left"/>
        <w:rPr/>
      </w:pPr>
      <w:r>
        <w:rPr/>
        <w:t>2. �e�c⢨�e��oe (REAL*4) � c ��o��o� �o�oc��� (REAL*8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c⢨�e���e ��a�e��� ���c� IEEE 4-�a��o�</w:t>
      </w:r>
      <w:r>
        <w:rPr/>
        <w:t>묨 �</w:t>
      </w:r>
      <w:r>
        <w:rPr/>
        <w:t>e�c⢨�e��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묨 �</w:t>
      </w:r>
      <w:r>
        <w:rPr/>
        <w:t>c�a��. O�� ��e�� pa�p� ��� ��a�a, 8-pa�p</w:t>
      </w:r>
      <w:r>
        <w:rPr/>
        <w:t>來� ��</w:t>
      </w:r>
      <w:r>
        <w:rPr/>
        <w:t>o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p�o� c �����o� 127 � 24-pa�p</w:t>
      </w:r>
      <w:r>
        <w:rPr/>
        <w:t>來�� �</w:t>
      </w:r>
      <w:r>
        <w:rPr/>
        <w:t>a��cc�. Ma��cca �pe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a���e� �c�o �e��� 1.0 � 2.0. T.�. pa�p� ��c</w:t>
      </w:r>
      <w:r>
        <w:rPr/>
        <w:t>襣</w:t>
      </w:r>
      <w:r>
        <w:rPr/>
        <w:t>o �op</w:t>
      </w:r>
      <w:r>
        <w:rPr/>
        <w:t>浪</w:t>
      </w:r>
      <w:r>
        <w:rPr/>
        <w:t xml:space="preserve">a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cc� �ce��a 1, o� �e coxpa��e�c�. Ta�oe �pe�c�a��e��e �ae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op�o� � ��a�a�o�e 10I38 � 7 ��a�o� �o�oc�. Ma�c��a��oe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c⢨�e��oe �c�o - 1.7014IIE37. Ha��o��</w:t>
      </w:r>
      <w:r>
        <w:rPr/>
        <w:t>訩 ��</w:t>
      </w:r>
      <w:r>
        <w:rPr/>
        <w:t xml:space="preserve">a�e��� �a��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�ep��� pa�p� ��� ��a�a � �a��o���ee ��a�e��e pa�p�� �op</w:t>
      </w:r>
      <w:r>
        <w:rPr/>
        <w:t>浪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��e��</w:t>
      </w:r>
      <w:r>
        <w:rPr/>
        <w:t>訩 ��</w:t>
      </w:r>
      <w:r>
        <w:rPr/>
        <w:t>a�a</w:t>
      </w:r>
      <w:r>
        <w:rPr/>
        <w:t>騩 �</w:t>
      </w:r>
      <w:r>
        <w:rPr/>
        <w:t xml:space="preserve">a�� co�ep��� �a��e���ee ��a�e��e pa�p�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cc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�c⢨�e���e �c�a c ��o��o� �o�oc��� ���c� IEEE 8-�a�-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</w:t>
      </w:r>
      <w:r>
        <w:rPr/>
        <w:t>묨 �</w:t>
      </w:r>
      <w:r>
        <w:rPr/>
        <w:t>e�c⢨�e��</w:t>
      </w:r>
      <w:r>
        <w:rPr/>
        <w:t>묨 �</w:t>
      </w:r>
      <w:r>
        <w:rPr/>
        <w:t xml:space="preserve">c�a��. O�� ��e�� �op�a�, �o�o��� 4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�p</w:t>
      </w:r>
      <w:r>
        <w:rPr/>
        <w:t>來� �</w:t>
      </w:r>
      <w:r>
        <w:rPr/>
        <w:t xml:space="preserve">e�c⢨�e��� �c�a�. �x �op�o� - 11 pa�p�o�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o� 1023), �a��cca ��ee� 52 pa�p�a (���c �o�pa��e�ae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a�p� ��co�o�o �op</w:t>
      </w:r>
      <w:r>
        <w:rPr/>
        <w:t>浪</w:t>
      </w:r>
      <w:r>
        <w:rPr/>
        <w:t>a).</w:t>
      </w:r>
    </w:p>
    <w:p>
      <w:pPr>
        <w:pStyle w:val="PreformattedText"/>
        <w:bidi w:val="0"/>
        <w:jc w:val="left"/>
        <w:rPr/>
      </w:pPr>
      <w:r>
        <w:rPr/>
        <w:t>3. �ec����e c ��a�a��e� �a���o� c o���ap�o� � ��o��o� �o�oc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�oe �c�o c ��a�a��e� �a���o� coc�o�� �� �a��a, co�e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o pa�p� ��� ��a�a � 7-pa�p</w:t>
      </w:r>
      <w:r>
        <w:rPr/>
        <w:t>來� �</w:t>
      </w:r>
      <w:r>
        <w:rPr/>
        <w:t>op�o� c �����o� 64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� c�e��e� ����cca, ��e��a� 6 (o���ap�a�) ��� 14 (��o��a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��x ��p � ��o��o� ���e, co�ep�a�ec� �o ��e � �a��e</w:t>
      </w:r>
    </w:p>
    <w:p>
      <w:pPr>
        <w:pStyle w:val="PreformattedText"/>
        <w:bidi w:val="0"/>
        <w:jc w:val="left"/>
        <w:rPr/>
      </w:pPr>
      <w:r>
        <w:rPr/>
        <w:t>(ec�� �a�� �op</w:t>
      </w:r>
      <w:r>
        <w:rPr/>
        <w:t>浪</w:t>
      </w:r>
      <w:r>
        <w:rPr/>
        <w:t>a - �o��, �c�o pa��o ���).</w:t>
      </w:r>
    </w:p>
    <w:p>
      <w:pPr>
        <w:pStyle w:val="PreformattedText"/>
        <w:bidi w:val="0"/>
        <w:jc w:val="left"/>
        <w:rPr/>
      </w:pPr>
      <w:r>
        <w:rPr/>
        <w:t>Pa�pe�ae��e ��a�a�o�� �ce�:</w:t>
      </w:r>
    </w:p>
    <w:p>
      <w:pPr>
        <w:pStyle w:val="PreformattedText"/>
        <w:bidi w:val="0"/>
        <w:jc w:val="left"/>
        <w:rPr/>
      </w:pPr>
      <w:r>
        <w:rPr/>
        <w:t>o���ap��x          o� +.1E-63   �o +.999999E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� -.1E-63   �o -.999999E6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x            o� +.1D-63   �o +.99999999999999E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� -.1D-63   �o -.99999999999E63</w:t>
      </w:r>
    </w:p>
    <w:p>
      <w:pPr>
        <w:pStyle w:val="PreformattedText"/>
        <w:bidi w:val="0"/>
        <w:jc w:val="left"/>
        <w:rPr/>
      </w:pPr>
      <w:r>
        <w:rPr/>
        <w:t xml:space="preserve">4. Ko���e�c��e (COMPLEX*8 � COMPLEX*16) </w:t>
      </w:r>
    </w:p>
    <w:p>
      <w:pPr>
        <w:pStyle w:val="PreformattedText"/>
        <w:bidi w:val="0"/>
        <w:jc w:val="left"/>
        <w:rPr/>
      </w:pPr>
      <w:r>
        <w:rPr/>
        <w:t>Ko���e�c��e �c�a coc�o�� �� �e�c⢨�e��o�o �c�a, �pe�c�a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o co�o� �e�c⢨�e���� �ac��, �a �o�opo� c�e��e� ��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��. Ka��a� coc�a�����a� (�e�c⢨�e��a� � ����a�) COMPLEX*8</w:t>
      </w:r>
    </w:p>
    <w:p>
      <w:pPr>
        <w:pStyle w:val="PreformattedText"/>
        <w:bidi w:val="0"/>
        <w:jc w:val="left"/>
        <w:rPr/>
      </w:pPr>
      <w:r>
        <w:rPr/>
        <w:t>�</w:t>
      </w:r>
      <w:r>
        <w:rPr/>
        <w:t>e�c� REAL*4. Ka��a� coc�a�����a� COMPLEX*16 �e�c� REAL*8.</w:t>
      </w:r>
    </w:p>
    <w:p>
      <w:pPr>
        <w:pStyle w:val="PreformattedText"/>
        <w:bidi w:val="0"/>
        <w:jc w:val="left"/>
        <w:rPr/>
      </w:pPr>
      <w:r>
        <w:rPr/>
        <w:t>5. �o���ec��e (LOGICAL*2 � LOGICAL*4)</w:t>
      </w:r>
    </w:p>
    <w:p>
      <w:pPr>
        <w:pStyle w:val="PreformattedText"/>
        <w:bidi w:val="0"/>
        <w:jc w:val="left"/>
        <w:rPr/>
      </w:pPr>
      <w:r>
        <w:rPr/>
        <w:t>Be��</w:t>
      </w:r>
      <w:r>
        <w:rPr/>
        <w:t xml:space="preserve">稭� </w:t>
      </w:r>
      <w:r>
        <w:rPr/>
        <w:t>LOGICAL*2 �a���a�� ��a �a��a. Ha��e��</w:t>
      </w:r>
      <w:r>
        <w:rPr/>
        <w:t>訩 ��</w:t>
      </w:r>
      <w:r>
        <w:rPr/>
        <w:t>a�a</w:t>
      </w:r>
      <w:r>
        <w:rPr/>
        <w:t>騩 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>(�ep��) �pe�c�a���e� co�o� ��� 0 (.FALSE.), ��� 1 (.TRUE.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�</w:t>
      </w:r>
      <w:r>
        <w:rPr/>
        <w:t>訩 ��</w:t>
      </w:r>
      <w:r>
        <w:rPr/>
        <w:t>a�a</w:t>
      </w:r>
      <w:r>
        <w:rPr/>
        <w:t>騩 �</w:t>
      </w:r>
      <w:r>
        <w:rPr/>
        <w:t>a�� �eo�pe�e�e�. �epe�e���e LOGICAL*4 �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��a c�o�a, �� �o�op�x �a��e��</w:t>
      </w:r>
      <w:r>
        <w:rPr/>
        <w:t>訩 ��</w:t>
      </w:r>
      <w:r>
        <w:rPr/>
        <w:t>a�a</w:t>
      </w:r>
      <w:r>
        <w:rPr/>
        <w:t>騩 �</w:t>
      </w:r>
      <w:r>
        <w:rPr/>
        <w:t>a�� (�ep��)</w:t>
      </w:r>
    </w:p>
    <w:p>
      <w:pPr>
        <w:pStyle w:val="PreformattedText"/>
        <w:bidi w:val="0"/>
        <w:jc w:val="left"/>
        <w:rPr/>
      </w:pPr>
      <w:r>
        <w:rPr/>
        <w:t>co�ep��� �e��</w:t>
      </w:r>
      <w:r>
        <w:rPr/>
        <w:t xml:space="preserve">稭� </w:t>
      </w:r>
      <w:r>
        <w:rPr/>
        <w:t>LOGICAL*2. Ha��o���ee ��a�a�ee c�o�o �eo�-</w:t>
      </w:r>
    </w:p>
    <w:p>
      <w:pPr>
        <w:pStyle w:val="PreformattedText"/>
        <w:bidi w:val="0"/>
        <w:jc w:val="left"/>
        <w:rPr/>
      </w:pPr>
      <w:r>
        <w:rPr/>
        <w:t>pe�e�e�o.</w:t>
      </w:r>
    </w:p>
    <w:p>
      <w:pPr>
        <w:pStyle w:val="PreformattedText"/>
        <w:bidi w:val="0"/>
        <w:jc w:val="left"/>
        <w:rPr/>
      </w:pPr>
      <w:r>
        <w:rPr/>
        <w:t>6. 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a�e��� �a���a�� 8 pa�p�o� � co�⢥���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� �</w:t>
      </w:r>
      <w:r>
        <w:rPr/>
        <w:t>oc�e�o�a�e��oc� ASCII.</w:t>
      </w:r>
    </w:p>
    <w:p>
      <w:pPr>
        <w:pStyle w:val="PreformattedText"/>
        <w:bidi w:val="0"/>
        <w:jc w:val="left"/>
        <w:rPr/>
      </w:pPr>
      <w:r>
        <w:rPr/>
        <w:t>7. �a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�-����</w:t>
      </w:r>
      <w:r>
        <w:rPr/>
        <w:t>࠭� �</w:t>
      </w:r>
      <w:r>
        <w:rPr/>
        <w:t>c�o����� ���a���ec�� pac�pe�e�e���e 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� �a��a (⨯a FCBFQQ). ��o�� �o��po�� �a��a ��� ��-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</w:t>
      </w:r>
      <w:r>
        <w:rPr/>
        <w:t>e ��e���� ��o�a� �o��po�� �a��a ��� M�-��</w:t>
      </w:r>
      <w:r>
        <w:rPr/>
        <w:t>᪠��</w:t>
      </w:r>
      <w:r>
        <w:rPr/>
        <w:t>. C�. �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�e A "��o� �pa��e��� �a��o� ��-����</w:t>
      </w:r>
      <w:r>
        <w:rPr/>
        <w:t>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8. �apa�e�p� �po�e��p� (�apa�e�p� �po�e��p � �</w:t>
      </w:r>
      <w:r>
        <w:rPr/>
        <w:t>㭪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� �po�e��p� co�ep�a� o�pa�e��e � a�pec� �o��po�pa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. �apa�e�p �ce��a ��ee� ��a c�o�a: �ep�oe c�o�o - �o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poe c�o�o co�ep��� a�pec c����a ce��e��a �a���x. ��o 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2 c�o�a � �oc�o�o� o��ac�, co�ep�a</w:t>
      </w:r>
      <w:r>
        <w:rPr/>
        <w:t xml:space="preserve">騥 </w:t>
      </w:r>
      <w:r>
        <w:rPr/>
        <w:t>ce��e��� a�pec �e�-</w:t>
      </w:r>
    </w:p>
    <w:p>
      <w:pPr>
        <w:pStyle w:val="PreformattedText"/>
        <w:bidi w:val="0"/>
        <w:jc w:val="left"/>
        <w:rPr/>
      </w:pPr>
      <w:r>
        <w:rPr/>
        <w:t>c⢨�e��o�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C��������� � ����������� 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e �o��po�pa��� � �</w:t>
      </w:r>
      <w:r>
        <w:rPr/>
        <w:t>㭪樨 �</w:t>
      </w:r>
      <w:r>
        <w:rPr/>
        <w:t>a ��-����</w:t>
      </w:r>
      <w:r>
        <w:rPr/>
        <w:t>࠭� ���</w:t>
      </w:r>
      <w:r>
        <w:rPr/>
        <w:t>c� ��e</w:t>
      </w:r>
      <w:r>
        <w:rPr/>
        <w:t>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��c�a�� �x o�epa�opo� EXTERNAL �e �a�o. �p� ��o�e �po�pa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a�peca </w:t>
      </w:r>
      <w:r>
        <w:rPr/>
        <w:t>䠪��</w:t>
      </w:r>
      <w:r>
        <w:rPr/>
        <w:t>᪨� �</w:t>
      </w:r>
      <w:r>
        <w:rPr/>
        <w:t>apa�e�po� c�a�a�a c�pac�a���� � c�e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 �op</w:t>
      </w:r>
      <w:r>
        <w:rPr/>
        <w:t>浪</w:t>
      </w:r>
      <w:r>
        <w:rPr/>
        <w:t>e, �a� o�� o��ca��. �</w:t>
      </w:r>
      <w:r>
        <w:rPr/>
        <w:t>맮� � ��</w:t>
      </w:r>
      <w:r>
        <w:rPr/>
        <w:t>-����</w:t>
      </w:r>
      <w:r>
        <w:rPr/>
        <w:t>࠭� �</w:t>
      </w:r>
      <w:r>
        <w:rPr/>
        <w:t>ce��a �po�c-</w:t>
      </w:r>
    </w:p>
    <w:p>
      <w:pPr>
        <w:pStyle w:val="PreformattedText"/>
        <w:bidi w:val="0"/>
        <w:jc w:val="left"/>
        <w:rPr/>
      </w:pPr>
      <w:r>
        <w:rPr/>
        <w:t>xo��� �o ��</w:t>
      </w:r>
      <w:r>
        <w:rPr/>
        <w:t>뫪�</w:t>
      </w:r>
      <w:r>
        <w:rPr/>
        <w:t xml:space="preserve">, �a�e ec�� </w:t>
      </w:r>
      <w:r>
        <w:rPr/>
        <w:t>䠪��</w:t>
      </w:r>
      <w:r>
        <w:rPr/>
        <w:t>᪨� �</w:t>
      </w:r>
      <w:r>
        <w:rPr/>
        <w:t>apa�e�p� �pe�c�a����� co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� ��� �o�c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</w:t>
      </w:r>
      <w:r>
        <w:rPr/>
        <w:t>맢</w:t>
      </w:r>
      <w:r>
        <w:rPr/>
        <w:t>a��a� �po�e��pa �e�c� �</w:t>
      </w:r>
      <w:r>
        <w:rPr/>
        <w:t>㭪�</w:t>
      </w:r>
      <w:r>
        <w:rPr/>
        <w:t>e� � ⨯ �o��p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- �e�c⢨�e��� ��� c ��o��o� �o�oc���, �o � c�e� c�pa-</w:t>
      </w:r>
    </w:p>
    <w:p>
      <w:pPr>
        <w:pStyle w:val="PreformattedText"/>
        <w:bidi w:val="0"/>
        <w:jc w:val="left"/>
        <w:rPr/>
      </w:pPr>
      <w:r>
        <w:rPr/>
        <w:t>c�ae�c� �o�o����e��� �e� �apa�e�p, �pe�c�a����</w:t>
      </w:r>
      <w:r>
        <w:rPr/>
        <w:t xml:space="preserve">騩 </w:t>
      </w:r>
      <w:r>
        <w:rPr/>
        <w:t>co�o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a��o�� a�pec �pe�e��o� �epe�e��o�, co��a��o� ���a��e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o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c�poca �cex �apa�e�po� c�pac�ae�c� a�pec �o��pa�a. E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e�a� �po�e��pa �e�c� �</w:t>
      </w:r>
      <w:r>
        <w:rPr/>
        <w:t>㭪�</w:t>
      </w:r>
      <w:r>
        <w:rPr/>
        <w:t>e�, �o �o��pa�ae�a� �e��</w:t>
      </w:r>
      <w:r>
        <w:rPr/>
        <w:t>稭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o���ae�c� � c�e����x pe��c�pax:</w:t>
      </w:r>
    </w:p>
    <w:p>
      <w:pPr>
        <w:pStyle w:val="PreformattedText"/>
        <w:bidi w:val="0"/>
        <w:jc w:val="left"/>
        <w:rPr/>
      </w:pPr>
      <w:r>
        <w:rPr/>
        <w:t>1. Ec�� �o��pa�ae�a� �e��</w:t>
      </w:r>
      <w:r>
        <w:rPr/>
        <w:t>稭</w:t>
      </w:r>
      <w:r>
        <w:rPr/>
        <w:t>a �e�c� ���x-�a��o�o� �e�o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c�o� �e��</w:t>
      </w:r>
      <w:r>
        <w:rPr/>
        <w:t>稭</w:t>
      </w:r>
      <w:r>
        <w:rPr/>
        <w:t>o�, �o o�a ��e� � pe��c�pe AX, �a� �o�a�a�o �a</w:t>
      </w:r>
    </w:p>
    <w:p>
      <w:pPr>
        <w:pStyle w:val="PreformattedText"/>
        <w:bidi w:val="0"/>
        <w:jc w:val="left"/>
        <w:rPr/>
      </w:pPr>
      <w:r>
        <w:rPr/>
        <w:t>p�c. 6-2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  <w:t>Ŀ 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  � �epx��� �a�� �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       ��������������Ĵ  �� o��oc�o��a� �e��</w:t>
      </w:r>
      <w:r>
        <w:rPr/>
        <w:t>稭</w:t>
      </w:r>
      <w:r>
        <w:rPr/>
        <w:t>a �o��pa�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  � ������ �a�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c. 6-2. ���x-�a��o�a� �o��pa�ae�a� �e��</w:t>
      </w:r>
      <w:r>
        <w:rPr/>
        <w:t>稭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c�� �o��pa�ae�a� �e��</w:t>
      </w:r>
      <w:r>
        <w:rPr/>
        <w:t>稭</w:t>
      </w:r>
      <w:r>
        <w:rPr/>
        <w:t>a �e�c� �e��pex �a��o�o� �e�o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c�o� �e��</w:t>
      </w:r>
      <w:r>
        <w:rPr/>
        <w:t>稭</w:t>
      </w:r>
      <w:r>
        <w:rPr/>
        <w:t>o�, �o o�a ��e� � �ape pe��c�po� DX,AX, 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a�o �a p�c. 6-3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 xml:space="preserve">Ŀ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H � Bepx�ee c�o�o,�epx��� �a��  � DX  �a��o��</w:t>
      </w:r>
      <w:r>
        <w:rPr/>
        <w:t>訩 ��</w:t>
      </w:r>
      <w:r>
        <w:rPr/>
        <w:t>a�a</w:t>
      </w:r>
      <w:r>
        <w:rPr/>
        <w:t>騩 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 � Bepx�ee c�o�o,������ �a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H � H���ee c�o�o,�epx��� �a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 � H���ee c�o�o,������ �a��    � AX  �a��e��</w:t>
      </w:r>
      <w:r>
        <w:rPr/>
        <w:t>訩 ��</w:t>
      </w:r>
      <w:r>
        <w:rPr/>
        <w:t>a�a</w:t>
      </w:r>
      <w:r>
        <w:rPr/>
        <w:t>騩 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P�c. 6-3. �e��pex-�a��o�a� �o��pa�ae�a� �e��</w:t>
      </w:r>
      <w:r>
        <w:rPr/>
        <w:t>稭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3. Ec�� �e��</w:t>
      </w:r>
      <w:r>
        <w:rPr/>
        <w:t>稭</w:t>
      </w:r>
      <w:r>
        <w:rPr/>
        <w:t>a �o��pa�a �e�c� �e��pex-�a��o�o� ��� �oc</w:t>
      </w:r>
      <w:r>
        <w:rPr/>
        <w:t>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� �e�c⢨�e��o� �e��</w:t>
      </w:r>
      <w:r>
        <w:rPr/>
        <w:t>稭</w:t>
      </w:r>
      <w:r>
        <w:rPr/>
        <w:t>o� ��� �oc</w:t>
      </w:r>
      <w:r>
        <w:rPr/>
        <w:t>쬨 ��� �</w:t>
      </w:r>
      <w:r>
        <w:rPr/>
        <w:t>ec�a��a�-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 �o���e�c�o� �e��</w:t>
      </w:r>
      <w:r>
        <w:rPr/>
        <w:t>稭</w:t>
      </w:r>
      <w:r>
        <w:rPr/>
        <w:t>o�, �o o�a ��e� �axo����c� �o �pe�e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o�, co��a��o� ���a��e� �po�pa��o�. ���x-�a��o�� a�pe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e��o� �epe�e��o� �oc�e���� �� �apa�e�po� c�pac�ae�c� � c�e�.</w:t>
      </w:r>
    </w:p>
    <w:p>
      <w:pPr>
        <w:pStyle w:val="PreformattedText"/>
        <w:bidi w:val="0"/>
        <w:jc w:val="left"/>
        <w:rPr/>
      </w:pPr>
      <w:r>
        <w:rPr/>
        <w:t>O���o ��o �po�cxo��� � BP+6 (c�. �p��ep 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⨬, ��o �o�e�� �a��� ��-����</w:t>
      </w:r>
      <w:r>
        <w:rPr/>
        <w:t>࠭� ��� �</w:t>
      </w:r>
      <w:r>
        <w:rPr/>
        <w:t>epc�� 3.30 ���e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c�. Ec�� �p��e��e�c� acce���ep ��ec�e c ��-����</w:t>
      </w:r>
      <w:r>
        <w:rPr/>
        <w:t>࠭��</w:t>
      </w:r>
      <w:r>
        <w:rPr/>
        <w:t>, �o �a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 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 1. ��</w:t>
      </w:r>
      <w:r>
        <w:rPr/>
        <w:t>楤�� ���</w:t>
      </w:r>
      <w:r>
        <w:rPr/>
        <w:t xml:space="preserve">७�� </w:t>
      </w:r>
      <w:r>
        <w:rPr/>
        <w:t>INTEGER*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o�o���, coc�a��e�a c�e����a� �po�pa��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XAMP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I,TOTAL,I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=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=IADD(1,1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(*,`(1X,16)`)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pe�� �po���a, �e�ocpe�c�e��o �epe� �epe�a�e� � IADD, c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a���, �a� �o�a�a�o �a p�c. 6-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ee ����e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peca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epx��� ce��e��  �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 �apa�e�p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 </w:t>
      </w:r>
      <w:r>
        <w:rPr/>
        <w:t>ce��e��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epx��� c����    �  � a�pec �e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 </w:t>
      </w:r>
      <w:r>
        <w:rPr/>
        <w:t>c����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epx��� ce��e��  �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 �apa�e�p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 </w:t>
      </w:r>
      <w:r>
        <w:rPr/>
        <w:t>ce��e��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 xml:space="preserve">Ĵ  � a�pec �pe�e��o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epx��� c����    �  �� �epe�e��o�,c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 �ep�a�e� �o�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 </w:t>
      </w:r>
      <w:r>
        <w:rPr/>
        <w:t>c����     � �� �a��� 1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epx��� ce��e��  �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 </w:t>
      </w:r>
      <w:r>
        <w:rPr/>
        <w:t>ce��e��   �  � a�pec �o��pa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epx��� c����    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       � ������ c����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⥪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6-4 �⥪ ��</w:t>
      </w:r>
      <w:r>
        <w:rPr/>
        <w:t>। ���</w:t>
      </w:r>
      <w:r>
        <w:rPr/>
        <w:t xml:space="preserve">室�� �� </w:t>
      </w:r>
      <w:r>
        <w:rPr/>
        <w:t>I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e����e� �po�pa��e pacc�a�p��ae�c� �p��ep �po�pa��� �a</w:t>
      </w:r>
    </w:p>
    <w:p>
      <w:pPr>
        <w:pStyle w:val="PreformattedText"/>
        <w:bidi w:val="0"/>
        <w:jc w:val="left"/>
        <w:rPr/>
      </w:pPr>
      <w:r>
        <w:rPr/>
        <w:t>acce���epe, co�ep�a</w:t>
      </w:r>
      <w:r>
        <w:rPr/>
        <w:t>騩 �</w:t>
      </w:r>
      <w:r>
        <w:rPr/>
        <w:t>e��� ADD �</w:t>
      </w:r>
      <w:r>
        <w:rPr/>
        <w:t>㭪��</w:t>
      </w:r>
      <w:r>
        <w:rPr/>
        <w:t>, IADD. O�e⨬, ��o 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</w:t>
      </w:r>
      <w:r>
        <w:rPr/>
        <w:t>a �o��pa�a �axo���c� � AX,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SEGMENT PUBLIC`DATA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�. �p��e�a��e � �o��e �a��o�o pa��e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TA  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ROUP GROUP DATA; c�. �p��e�a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SEGMENT `CODE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CS:CODE,DS:DGROUP,SS:DGROUP;c�. �p��e�a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I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DD   PROC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CH  BR ;coxpa��e� �a�a�e�� c�p���p� �a c�e�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BR,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S   BX,DWORD PTR[BR+10];ES,BX= c�a�op ���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pa�e�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AX,ES:[BX] ;AX,DX:= c�a�op ��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pa�e�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DX,ES:[BX]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BX,DWORD PTR[BR+6) ;ES,BX:= c�a�op ���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pa�e�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AX,ES:[BX] ;AX,DX:= 1 �apa�e�p ���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C   DX,ES:[BX]+2 ;        2 �apa�e�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SP,B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   BR ;                �oc�a�a����ae� �a�a�e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�p���p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  08H ;               �o��pa�,��e��e� 8 �a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DD 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 END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 2.  ��</w:t>
      </w:r>
      <w:r>
        <w:rPr/>
        <w:t>楤�� ���</w:t>
      </w:r>
      <w:r>
        <w:rPr/>
        <w:t xml:space="preserve">७�� </w:t>
      </w:r>
      <w:r>
        <w:rPr/>
        <w:t>REAL*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 �p��ep �po�pa���, �p�c�oca����a��e� �e�c⢨�e���e �c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a���e �a acce���epe, ��� 8086. O�e⨬, ��o ��� ��o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 �p��epa �o�pe��e�c� �epc�� 1.25 MS-Macro Assembler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e �o�����. ��o� �p��ep oc��ec⢫�e�c� c �o�o��� /E �epe��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, �o�</w:t>
      </w:r>
      <w:r>
        <w:rPr/>
        <w:t>㦤</w:t>
      </w:r>
      <w:r>
        <w:rPr/>
        <w:t>a��e�o acce���ep �e�ep�po�a�� �o�a��� 8087/80287, c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⨬�e c ����opo�. Ec�� B� ��ee�e �epc�� 3.0 M�-Ma�� A��e�-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o�ee �o�����, �o c�e��e� �a� �e o�e��� �epe����a�e��</w:t>
      </w:r>
    </w:p>
    <w:p>
      <w:pPr>
        <w:pStyle w:val="PreformattedText"/>
        <w:bidi w:val="0"/>
        <w:jc w:val="left"/>
        <w:rPr/>
      </w:pPr>
      <w:r>
        <w:rPr/>
        <w:t>/MX, �o�op� �o�</w:t>
      </w:r>
      <w:r>
        <w:rPr/>
        <w:t>㦤</w:t>
      </w:r>
      <w:r>
        <w:rPr/>
        <w:t>ae� acce���ep coxpa���� �����e �</w:t>
      </w:r>
      <w:r>
        <w:rPr/>
        <w:t>㪢� �</w:t>
      </w:r>
      <w:r>
        <w:rPr/>
        <w:t>o ����-</w:t>
      </w:r>
    </w:p>
    <w:p>
      <w:pPr>
        <w:pStyle w:val="PreformattedText"/>
        <w:bidi w:val="0"/>
        <w:jc w:val="left"/>
        <w:rPr/>
      </w:pPr>
      <w:r>
        <w:rPr/>
        <w:t>pe���x � ��e</w:t>
      </w:r>
      <w:r>
        <w:rPr/>
        <w:t>譨</w:t>
      </w:r>
      <w:r>
        <w:rPr/>
        <w:t xml:space="preserve">x c���o�ax �p� �a��c� o��e��o�o �a��a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o�o���, coc�a��e�a c�e����a� �po�pa��a �� 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RAM EXAMP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R,TOTAL,R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=1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=RADD (15.0,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(*,`(1X,F10.3)`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pe�� �po�o�a �po�pa���, �e�ocpe�c�e��� �epe� �epe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D, c�e� ��e� �a���, �a� �o�a�a�o �a p�c. 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ee ����e    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�peca       �  �epx��� ce��e��  � Ŀ  �apa�e�p 1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 </w:t>
      </w:r>
      <w:r>
        <w:rPr/>
        <w:t>ce��e��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 a�pec �o�c�a��� 15.0</w:t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>epx��� c���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 </w:t>
      </w:r>
      <w:r>
        <w:rPr/>
        <w:t>c����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>epx��� ce��e��  � Ŀ  �apa�e�p 2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 </w:t>
      </w:r>
      <w:r>
        <w:rPr/>
        <w:t>ce��e��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 a�pec �e�c⢨�e��o�o R</w:t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>epx��� c����    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 </w:t>
      </w:r>
      <w:r>
        <w:rPr/>
        <w:t>c����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>epx��� c����    � Ŀ  �apa�e�p 3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� a�pec �o��pa�ae�o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 </w:t>
      </w:r>
      <w:r>
        <w:rPr/>
        <w:t>c����     � 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 xml:space="preserve">epx��� ce��e��  � Ŀ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 </w:t>
      </w:r>
      <w:r>
        <w:rPr/>
        <w:t>ce��e��   �  �   a�pec �o��pa�a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>epx��� c���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    �  ������ c����    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. 6-5. C�e� �epe� �epe</w:t>
      </w:r>
      <w:r>
        <w:rPr/>
        <w:t xml:space="preserve">室�� � </w:t>
      </w:r>
      <w:r>
        <w:rPr/>
        <w:t>R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e��a� ���e �po�pa��a �e�c� �p��epo� �po�pa��� �a</w:t>
      </w:r>
    </w:p>
    <w:p>
      <w:pPr>
        <w:pStyle w:val="PreformattedText"/>
        <w:bidi w:val="0"/>
        <w:jc w:val="left"/>
        <w:rPr/>
      </w:pPr>
      <w:r>
        <w:rPr/>
        <w:t>acce���epe, ��o�����e� �e�c⢨�e���� �c�o�o�a�e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�e⨬, ��o �o��pa�ae�oe ��a�e��e �</w:t>
      </w:r>
      <w:r>
        <w:rPr/>
        <w:t>㭪樨 �</w:t>
      </w:r>
      <w:r>
        <w:rPr/>
        <w:t>axo���c� � ��e��e,</w:t>
      </w:r>
    </w:p>
    <w:p>
      <w:pPr>
        <w:pStyle w:val="PreformattedText"/>
        <w:bidi w:val="0"/>
        <w:jc w:val="left"/>
        <w:rPr/>
      </w:pPr>
      <w:r>
        <w:rPr/>
        <w:t>o�o��a�e��o� BP+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 �e o�e⨬, ��o ec�� �o��pa�ae�oe ��a�e��e �o��pa�e�o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e��o� �epe�e��o�, co��a��o� ��o�o� (�e � pe��c�pax), �a A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��� �c�a�o��e� ���x-�a��o�� a�pec c����a ��o� �pe�e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o�, �pe��e �e� �po��o��e� �o��pa�e��e.</w:t>
      </w:r>
    </w:p>
    <w:p>
      <w:pPr>
        <w:pStyle w:val="PreformattedText"/>
        <w:bidi w:val="0"/>
        <w:jc w:val="left"/>
        <w:rPr/>
      </w:pPr>
      <w:r>
        <w:rPr/>
        <w:t>B c�e����e� �p��epe ��o �po��o��e� c �o�o��� �o�a��� MOV AX,D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cpe�c�e��o �epe� c�a��ap�o� ��xo��o� �oc�e�o�a�e��oc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SEGMENT PUBLIC `DATA`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c�� ��� Ba�e� �po�pa��� �pe����c� c�a��ec��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���e, o����e �x ��ec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GROUP   GROUP DATA ; c�. �p��e�a�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DTEXT SEGMENT `CODE`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CS:RADDTEXT,DS:DGROUP,SS:DGROU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�. �p��e�a�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  R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D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�a�a�o c�a��ap�o� �xo��o� �oc�e�o�a�e��oc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BR ; coxpa�e��e c�apo�o �a�a�e�� c�p���p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BR,SP ;�c�a�o��a �o�o�o �a�a�e�� c�p���p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O ;�c�a�o��a AX ��� �o�a���x �e��</w:t>
      </w:r>
      <w:r>
        <w:rPr/>
        <w:t>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I ;coxpa�e��e �epe�e���x pe��c�pa C(SI, D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�o�e� c�a��ap�o� �xo��o� �oc�e�o�a�e��oc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BX,DWORD PTR[BR+12];ES,BX:=���� 1 �apa�e�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D DWORD PTR ES:[BX]; c�pac�ae� 1 �apa�e�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�e� 802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BX,DWORD PTR[BP+8];ES,BX:=���� 2 �apa�e�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D DWORD PTR ES:[BX];c�pac�ae� 2 �apa�e�p � c�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802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DP ST(1),ST ;�o��o�a����ae� �ep��e ���� �a���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�e�e 802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DI, [BP+6] ;DI=���� �o��pa�ae�o�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STP DWORD PTR[DI] ;coxpa�e��e pe����a�a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epe�e��o� �o��pa�a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AX,DI ;a�pec �o��pa�a �epe�e��o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�a�a�o c�a��ap�o� ��xo��o� �oc�e�o�a�e��oc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SI ;coxpa��e� �epe�e���e pe��c�p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SP,BP ;�epe�p�ae� �poc�pa�c�o,�c�o���e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o�a��</w:t>
      </w:r>
      <w:r>
        <w:rPr/>
        <w:t>묨 �</w:t>
      </w:r>
      <w:r>
        <w:rPr/>
        <w:t>epe�e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BP ;�oc�a�a����ae� c�ap� �o�a�a�e�� c�p���p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�o�e� c�a��ap�o� ��xo��o� �oc�e�o�a�e��oc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10 ;�o��pa�ae� � �epe�p�ae� �poc�pa�c�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apa�e�p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D     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DTEXT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a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, �c�o���e��e �po�pa��a�� �a acce���epe, �o���� p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��c� � ce��e��e, �a��a�o� DATA. E�o ��acc�oe ��� - "DATA", �</w:t>
      </w:r>
    </w:p>
    <w:p>
      <w:pPr>
        <w:pStyle w:val="PreformattedText"/>
        <w:bidi w:val="0"/>
        <w:jc w:val="left"/>
        <w:rPr/>
      </w:pPr>
      <w:r>
        <w:rPr/>
        <w:t>o� c�p</w:t>
      </w:r>
      <w:r>
        <w:rPr/>
        <w:t>㯯�</w:t>
      </w:r>
      <w:r>
        <w:rPr/>
        <w:t>po�a� � DGROUP. Tpe��e�c� o�epa�op AS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p��e��e�e ��c�p�</w:t>
      </w:r>
      <w:r>
        <w:rPr/>
        <w:t xml:space="preserve">樨 </w:t>
      </w:r>
      <w:r>
        <w:rPr/>
        <w:t>8087 � �e�ae�e �x �</w:t>
      </w:r>
      <w:r>
        <w:rPr/>
        <w:t>㫨</w:t>
      </w:r>
      <w:r>
        <w:rPr/>
        <w:t>po�a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 �c�o��o�a�� �epe����a�e�� \E � acce���epe. �c�o��o�a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o �epe����a�e�� �e� c�c�e�� 8087 �o�e� �</w:t>
      </w:r>
      <w:r>
        <w:rPr/>
        <w:t>맢</w:t>
      </w:r>
      <w:r>
        <w:rPr/>
        <w:t>a�� �eo�pe�e�e��oe</w:t>
      </w:r>
    </w:p>
    <w:p>
      <w:pPr>
        <w:pStyle w:val="PreformattedText"/>
        <w:bidi w:val="0"/>
        <w:jc w:val="left"/>
        <w:rPr/>
      </w:pPr>
      <w:r>
        <w:rPr/>
        <w:t>o���a��e �po�pa��� �a �ep�o� FWAIT �o�a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2 �o�a���    PUSH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SI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 ��� o�ec�e�e��� co��ec�oc� c �o��</w:t>
      </w:r>
      <w:r>
        <w:rPr>
          <w:rtl w:val="true"/>
        </w:rPr>
        <w:t>ﬨ</w:t>
      </w:r>
      <w:r>
        <w:rPr/>
        <w:t xml:space="preserve"> </w:t>
      </w:r>
      <w:r>
        <w:rPr/>
        <w:t>MS-DOS �, c�e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o, 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