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OM������� � PE�AKT�POBAH�E CB��E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⮩ ��� �</w:t>
      </w:r>
      <w:r>
        <w:rPr/>
        <w:t>ਢ������ �������⥫</w:t>
      </w:r>
      <w:r>
        <w:rPr/>
        <w:t>쭠� ���</w:t>
      </w:r>
      <w:r>
        <w:rPr/>
        <w:t>ଠ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�������</w:t>
      </w:r>
      <w:r>
        <w:rPr/>
        <w:t>騪�</w:t>
      </w:r>
      <w:r>
        <w:rPr/>
        <w:t>, �</w:t>
      </w:r>
      <w:r>
        <w:rPr/>
        <w:t xml:space="preserve">த������� ���� </w:t>
      </w:r>
      <w:r>
        <w:rPr/>
        <w:t>2 "���⮩ �</w:t>
      </w:r>
      <w:r>
        <w:rPr/>
        <w:t>ਬ��</w:t>
      </w:r>
      <w:r>
        <w:rPr/>
        <w:t>".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஡��� �</w:t>
      </w:r>
      <w:r>
        <w:rPr/>
        <w:t>孨�᪮� ���</w:t>
      </w:r>
      <w:r>
        <w:rPr/>
        <w:t xml:space="preserve">ᠭ�� ��������� �ਢ����� � ���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>"���</w:t>
      </w:r>
      <w:r>
        <w:rPr/>
        <w:t>஡��� ���ᠭ��</w:t>
      </w:r>
      <w:r>
        <w:rPr/>
        <w:t>". ����� ���</w:t>
      </w:r>
      <w:r>
        <w:rPr/>
        <w:t>஡��� �</w:t>
      </w:r>
      <w:r>
        <w:rPr/>
        <w:t>孨�᪮� ���</w:t>
      </w:r>
      <w:r>
        <w:rPr/>
        <w:t>ᠭ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騪� �</w:t>
      </w:r>
      <w:r>
        <w:rPr/>
        <w:t>ਢ����� � �</w:t>
      </w:r>
      <w:r>
        <w:rPr/>
        <w:t>㪮����</w:t>
      </w:r>
      <w:r>
        <w:rPr/>
        <w:t>⢥ "�</w:t>
      </w:r>
      <w:r>
        <w:rPr/>
        <w:t>।�</w:t>
      </w:r>
      <w:r>
        <w:rPr/>
        <w:t xml:space="preserve">⢠ </w:t>
      </w:r>
      <w:r>
        <w:rPr/>
        <w:t>ࠧࠡ�⪨ �ணࠬ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�A���, �A��C�BAEM�E KOM����TOPOM.  . . . . . . . . . . . .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O��e��� �a��.  . . . . . . . . . . . . . . . . . . . .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��c⨭� �cxo��o�o �a��a. . . . . . . . . . . . . . . . .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��c⨭� o��e��o�o �a��a.  . . . . . . . . . . . . . . .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�po�e���o��e �a���. . . . . . . . . . . . . . . . . . .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CO��A�EH�E O� �MEHAX �A��OB. . . . . . . . . . . . . . . . 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�A��CK KOM����TOPA.  . . . . . . . . . . . . . . . . . . . 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Ko�a���a� c�po�a �e� �apa�e�po�. . . . . . . . . . . . . 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Ko�a���a� c�po�a co �ce�� �apa�e�pa��. . . . . . . . . . 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�a�a��e �ac� �apa�e�po� � �o�a���o� c�po�e. . . . . . . 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�A���, ��TAEM�E �������������. . . . . . . . . . . . . . . 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O��e���e �o�</w:t>
      </w:r>
      <w:r>
        <w:rPr/>
        <w:t>㫨</w:t>
      </w:r>
      <w:r>
        <w:rPr/>
        <w:t>.  . . . . . . . . . . . . . . . . . . . 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C�a��ap��e �����o�e�� �po�o�a.  . . . . . . . . . . . .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Bc�o�o�a�e���e �����o�e��.  . . . . . . . . . . . . . .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��</w:t>
      </w:r>
      <w:r>
        <w:rPr/>
        <w:t>ᮥ������� ������⥪ �� ।���஢���� �</w:t>
      </w:r>
      <w:r>
        <w:rPr/>
        <w:t>痢�</w:t>
      </w:r>
      <w:r>
        <w:rPr/>
        <w:t>. . . . 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���EKT�BHOCT� KOM������� � PE�AKT�POBAH�E CB��E�.  . . . . 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OTK���EH�E CO�PO�ECCOPA 8087.  . . . . . . . . . . . . . .  3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�A���, �A��C�BAEM�E KOM����TOP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����op co��ae� c�e����e �a���:</w:t>
      </w:r>
    </w:p>
    <w:p>
      <w:pPr>
        <w:pStyle w:val="PreformattedText"/>
        <w:bidi w:val="0"/>
        <w:jc w:val="left"/>
        <w:rPr/>
      </w:pPr>
      <w:r>
        <w:rPr/>
        <w:t xml:space="preserve">1) �po�e���o��e �a���, �o�op�e �a�e� �c�o�����c� � </w:t>
      </w:r>
      <w:r>
        <w:rPr/>
        <w:t>㭨��</w:t>
      </w:r>
      <w:r>
        <w:rPr/>
        <w:t>o�a��c�.</w:t>
      </w:r>
    </w:p>
    <w:p>
      <w:pPr>
        <w:pStyle w:val="PreformattedText"/>
        <w:bidi w:val="0"/>
        <w:jc w:val="left"/>
        <w:rPr/>
      </w:pPr>
      <w:r>
        <w:rPr/>
        <w:t>2) B�xo��o� �a��. B�xo��� �a��o� �e�c� o��e��� �a��.</w:t>
      </w:r>
    </w:p>
    <w:p>
      <w:pPr>
        <w:pStyle w:val="PreformattedText"/>
        <w:bidi w:val="0"/>
        <w:jc w:val="left"/>
        <w:rPr/>
      </w:pPr>
      <w:r>
        <w:rPr/>
        <w:t>3) 2 �c�o�o�a�e���x �a��a: ��c⨭�a �cxo��o�o �a��a � ��c⨭�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��e��o�o �a��a. O�� �o��� ���� �c�o��o�a�� �a �pa�e �ep���a-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, ��� �a�e�a�a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O��e��� �a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�e��� �a�� �a��c�ae�c� �a ��c� �oc�e �a�ep�e��� ��opo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a �o�����</w:t>
      </w:r>
      <w:r>
        <w:rPr/>
        <w:t>樨</w:t>
      </w:r>
      <w:r>
        <w:rPr/>
        <w:t>. O��e��� �a�� �e�c� �epe�oc��� �o��e�, � �e�</w:t>
      </w:r>
    </w:p>
    <w:p>
      <w:pPr>
        <w:pStyle w:val="PreformattedText"/>
        <w:bidi w:val="0"/>
        <w:jc w:val="left"/>
        <w:rPr/>
      </w:pPr>
      <w:r>
        <w:rPr/>
        <w:t>a�peca�� o�oc��e��a�. K ��e�� o��e��o�o �a��a �o�a���e�c� pa-</w:t>
      </w:r>
    </w:p>
    <w:p>
      <w:pPr>
        <w:pStyle w:val="PreformattedText"/>
        <w:bidi w:val="0"/>
        <w:jc w:val="left"/>
        <w:rPr/>
      </w:pPr>
      <w:r>
        <w:rPr/>
        <w:t>c�pe��e OBJ. �a�e� o��e��� �o��� c���ae�c� c �����o�e�o� �p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 MC-�OPTPAHA, �oc�e pe�a��po�a��� c��e� ��ae�c� �a�p�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 c a�co���o� a�peca�e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����op �e�ep�p�e� �o�, �o��oc��� co��ec�� c c���o���</w:t>
      </w:r>
    </w:p>
    <w:p>
      <w:pPr>
        <w:pStyle w:val="PreformattedText"/>
        <w:bidi w:val="0"/>
        <w:jc w:val="left"/>
        <w:rPr/>
      </w:pPr>
      <w:r>
        <w:rPr/>
        <w:t>o�a�</w:t>
      </w:r>
      <w:r>
        <w:rPr/>
        <w:t>稪</w:t>
      </w:r>
      <w:r>
        <w:rPr/>
        <w:t>o� SYMDEB, co�ep�a</w:t>
      </w:r>
      <w:r>
        <w:rPr/>
        <w:t>騬</w:t>
      </w:r>
      <w:r>
        <w:rPr/>
        <w:t>c� � �a�e�e MC-MAKPOACCEM��EP. O��-</w:t>
      </w:r>
    </w:p>
    <w:p>
      <w:pPr>
        <w:pStyle w:val="PreformattedText"/>
        <w:bidi w:val="0"/>
        <w:jc w:val="left"/>
        <w:rPr/>
      </w:pPr>
      <w:r>
        <w:rPr/>
        <w:t>ca��e SYMDEB �p��e�e�o � p�o�o�c�e "Cpe�c�a pa�pa�o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��c⨭� �cxo��o�o �a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�c⨭�e �cxo��o�o �a��a �a��c�a��c� �cxo���e �a�� (�a���)</w:t>
      </w:r>
    </w:p>
    <w:p>
      <w:pPr>
        <w:pStyle w:val="PreformattedText"/>
        <w:bidi w:val="0"/>
        <w:jc w:val="left"/>
        <w:rPr/>
      </w:pPr>
      <w:r>
        <w:rPr/>
        <w:t>c �a�o�o��a�� c�pa��� � coo��e��</w:t>
      </w:r>
      <w:r>
        <w:rPr>
          <w:rtl w:val="true"/>
        </w:rPr>
        <w:t>ﬨ</w:t>
      </w:r>
      <w:r>
        <w:rPr/>
        <w:t xml:space="preserve">. Ka��a� c�po�a ��ee� �o�ep, 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 �o�op� �o��� cc�a��c� coo��e��� o� o</w:t>
      </w:r>
      <w:r>
        <w:rPr/>
        <w:t>訡�</w:t>
      </w:r>
      <w:r>
        <w:rPr/>
        <w:t xml:space="preserve">ax. Coo��e��� o� </w:t>
      </w:r>
    </w:p>
    <w:p>
      <w:pPr>
        <w:pStyle w:val="PreformattedText"/>
        <w:bidi w:val="0"/>
        <w:jc w:val="left"/>
        <w:rPr/>
      </w:pPr>
      <w:r>
        <w:rPr/>
        <w:t>o</w:t>
      </w:r>
      <w:r>
        <w:rPr/>
        <w:t>訡�</w:t>
      </w:r>
      <w:r>
        <w:rPr/>
        <w:t>ax �o�����</w:t>
      </w:r>
      <w:r>
        <w:rPr/>
        <w:t>樨</w:t>
      </w:r>
      <w:r>
        <w:rPr/>
        <w:t>, �a��c�ae��e � ��c⨭�e, �o��� �a��e ���a�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pa� �ep���a�a (c�o�p��e �</w:t>
      </w:r>
      <w:r>
        <w:rPr/>
        <w:t>ਫ�����</w:t>
      </w:r>
      <w:r>
        <w:rPr/>
        <w:t>e � "Coo��e��� o� o</w:t>
      </w:r>
      <w:r>
        <w:rPr/>
        <w:t>訡�</w:t>
      </w:r>
      <w:r>
        <w:rPr/>
        <w:t>ax"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�opo� co�ep���c� �o��� c��co� o</w:t>
      </w:r>
      <w:r>
        <w:rPr/>
        <w:t>訡</w:t>
      </w:r>
      <w:r>
        <w:rPr/>
        <w:t>o� MC-����</w:t>
      </w:r>
      <w:r>
        <w:rPr/>
        <w:t>࠭�</w:t>
      </w:r>
      <w:r>
        <w:rPr/>
        <w:t>). ��� �o�o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 �a�� co�ep�a�c� � ��c⨭�e, �c�o����e �e�a�o�a��� INCLUDE</w:t>
      </w:r>
    </w:p>
    <w:p>
      <w:pPr>
        <w:pStyle w:val="PreformattedText"/>
        <w:bidi w:val="0"/>
        <w:jc w:val="left"/>
        <w:rPr/>
      </w:pPr>
      <w:r>
        <w:rPr/>
        <w:t>(c�. �o�po��oe o��ca��e MC-����</w:t>
      </w:r>
      <w:r>
        <w:rPr/>
        <w:t>࠭�</w:t>
      </w:r>
      <w:r>
        <w:rPr/>
        <w:t>). B� �o�e�e �c�o��o�a�� �a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pa �po��e�,  �����a�op� coo��e��� o</w:t>
      </w:r>
      <w:r>
        <w:rPr/>
        <w:t>訡</w:t>
      </w:r>
      <w:r>
        <w:rPr/>
        <w:t>o�, �a����� c���o�o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o�c�a o</w:t>
      </w:r>
      <w:r>
        <w:rPr/>
        <w:t>訡</w:t>
      </w:r>
      <w:r>
        <w:rPr/>
        <w:t>o� � o�a���. M�o��e �po�pa���c�� �pe��o��a��</w:t>
      </w:r>
    </w:p>
    <w:p>
      <w:pPr>
        <w:pStyle w:val="PreformattedText"/>
        <w:bidi w:val="0"/>
        <w:jc w:val="left"/>
        <w:rPr/>
      </w:pPr>
      <w:r>
        <w:rPr/>
        <w:t>pa�o�a�� c �e�a��� ��c⨭�a �cxo��o�o �a��a, a �e c �e�c�o� ca�o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xo��o�o �a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��c⨭� o��e��o�o �a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�c⨭�e o��e��o�o �a��a co�ep�a�c� a�peca �o�a, o�c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��e o� �a�a�a �o���. A�co���a� a�peca�� co��ae�c� �oc�e c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 o��e��o�o �a��a c �����o�e�o� �po�o�a. ��c⨭� o��e��o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a �c�o���e�c� pe�e �e� ��c⨭� �cxo��o�o �a��a, �o o� �o�e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o�e�e� �p� co��a��� �a�o�ec�e�e���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� �o�e�e o��a�o����c� c �o�o�, �e�ep�p�e�� �o������opo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B� �o�e�e ���c����, �ac�o��o pa���e �o�c�p�</w:t>
      </w:r>
      <w:r>
        <w:rPr/>
        <w:t xml:space="preserve">樨 ��� </w:t>
      </w:r>
      <w:r>
        <w:rPr/>
        <w:t>acce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 ������ �a ���e�⨢�oc�� �po�pa�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B� �o�e�e �c�o��o�a�� ��c⨭� o��e��o�o �a��a �p� o�a��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�⨫��o� M�-��� DEBUG ��� c SYMD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�po�e���o��e �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�� �poxo� co��ae� ��a �po�e���o��x �a��o�, PASIBF.SYM �</w:t>
      </w:r>
    </w:p>
    <w:p>
      <w:pPr>
        <w:pStyle w:val="PreformattedText"/>
        <w:bidi w:val="0"/>
        <w:jc w:val="left"/>
        <w:rPr/>
      </w:pPr>
      <w:r>
        <w:rPr/>
        <w:t>PASIBF.BIN. B �� �a��� �a��c�ae�c� ���op�a�� �� �cxo��o�o �a��a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pa� �c�o���e�c� �p� co��a��� o��e��o�o �a��a �a ��opo� �po-</w:t>
      </w:r>
    </w:p>
    <w:p>
      <w:pPr>
        <w:pStyle w:val="PreformattedText"/>
        <w:bidi w:val="0"/>
        <w:jc w:val="left"/>
        <w:rPr/>
      </w:pPr>
      <w:r>
        <w:rPr/>
        <w:t>xo�e. �po�e���o��e �a��� �ce��a �a��c�a��c� �a �c�po�c�o, 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p� pa�o�a�� �o �o��a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 ��opo� �poxo�e �� �a��o� PASIBF.SYM � PASIBF.BIN c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e�c� ���op�a��, �a�e� �a��� </w:t>
      </w:r>
      <w:r>
        <w:rPr/>
        <w:t>㭨��</w:t>
      </w:r>
      <w:r>
        <w:rPr/>
        <w:t>o�a��c�. B�opo� �poxo� co��ae�</w:t>
      </w:r>
    </w:p>
    <w:p>
      <w:pPr>
        <w:pStyle w:val="PreformattedText"/>
        <w:bidi w:val="0"/>
        <w:jc w:val="left"/>
        <w:rPr/>
      </w:pPr>
      <w:r>
        <w:rPr/>
        <w:t>o��� ��� ��a �po�e���o��x �a��a, � �a��c��oc� o� �o�o, �a�a�a��</w:t>
      </w:r>
    </w:p>
    <w:p>
      <w:pPr>
        <w:pStyle w:val="PreformattedText"/>
        <w:bidi w:val="0"/>
        <w:jc w:val="left"/>
        <w:rPr/>
      </w:pPr>
      <w:r>
        <w:rPr/>
        <w:t>B� ��� �e�, ��c⨭� o��e��o�o �a��a. Ec�� B� �a�ae�e �poxo� �p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o��a��� o��e��o�o ��c⨭�a, �poxo� ��a �a��c�ae� ��a �po�e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o��x �a��a PASIBF.TMP � PASIBF.OI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a �poxo�e o��� B� �e �a�a�a�� ��c⨭� o��e��o�o �a��a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oxo� ��a �a��c�ae� � �a�e� </w:t>
      </w:r>
      <w:r>
        <w:rPr/>
        <w:t>㭨��</w:t>
      </w:r>
      <w:r>
        <w:rPr/>
        <w:t>o�ae� �o��o o��� �o�� �po�e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�� �a��, PASIBF.TMP. �p� pa�o�e c PAS2.EXE, �pe��o�a�ae�c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 �po�e���o��e �a��� �axo���c� �a �c�po�c�e �o �o��a���. Ec��</w:t>
      </w:r>
    </w:p>
    <w:p>
      <w:pPr>
        <w:pStyle w:val="PreformattedText"/>
        <w:bidi w:val="0"/>
        <w:jc w:val="left"/>
        <w:rPr/>
      </w:pPr>
      <w:r>
        <w:rPr/>
        <w:t>B� �o�e�</w:t>
      </w:r>
      <w:r>
        <w:rPr/>
        <w:t>﫨 �</w:t>
      </w:r>
      <w:r>
        <w:rPr/>
        <w:t>ec�a�� ��c��, B� �o���� �a�a�� �x �o�o�e��e � �o�a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a�a ��opo�o �poxo�a. Ha�p��e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PAS2 A/PAUS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�a� �ac�� �o�a��� �a��ae� �a �o, ��o PASIBF.BIN �</w:t>
      </w:r>
    </w:p>
    <w:p>
      <w:pPr>
        <w:pStyle w:val="PreformattedText"/>
        <w:bidi w:val="0"/>
        <w:jc w:val="left"/>
        <w:rPr/>
      </w:pPr>
      <w:r>
        <w:rPr/>
        <w:t>PASIBF.SYM �axo���c� �a �c�po�c�e A, a �e �a �c�po�c�e B.</w:t>
      </w:r>
    </w:p>
    <w:p>
      <w:pPr>
        <w:pStyle w:val="PreformattedText"/>
        <w:bidi w:val="0"/>
        <w:jc w:val="left"/>
        <w:rPr/>
      </w:pPr>
      <w:r>
        <w:rPr/>
        <w:t>"/PAUSE" �a��ae� �o������op� c�e�a�� �a��, ��o�� B� �o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�a���� ��c��, �a �o�op�x �axo���c� �a���, � �c�po�c�e A.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oc�e �a��, ��ae�c� �p���a�e��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����e ��a���� ��o�a ��� �a��c�a ��opo�o �poxo�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Press enter key to begin pass tw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a B� �c�a���� ��c� �a �c�po�c�e A:, �a����e ��a���� BBO�.</w:t>
      </w:r>
    </w:p>
    <w:p>
      <w:pPr>
        <w:pStyle w:val="PreformattedText"/>
        <w:bidi w:val="0"/>
        <w:jc w:val="left"/>
        <w:rPr/>
      </w:pPr>
      <w:r>
        <w:rPr/>
        <w:t>Ko������op �a�e� ��opo� �poxo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IBF.TMP � PASIBF.OID </w:t>
      </w:r>
      <w:r>
        <w:rPr/>
        <w:t>㭨��</w:t>
      </w:r>
      <w:r>
        <w:rPr/>
        <w:t>o�a��c� � �e�e��� �pe��e�o �po-</w:t>
      </w:r>
    </w:p>
    <w:p>
      <w:pPr>
        <w:pStyle w:val="PreformattedText"/>
        <w:bidi w:val="0"/>
        <w:jc w:val="left"/>
        <w:rPr/>
      </w:pPr>
      <w:r>
        <w:rPr/>
        <w:t>xo�a. Ec�� B� ��p� pe</w:t>
      </w:r>
      <w:r>
        <w:rPr/>
        <w:t>訫� �</w:t>
      </w:r>
      <w:r>
        <w:rPr/>
        <w:t>e ��a�a�� ��c⨭� o��e��o�o �a��a �</w:t>
      </w:r>
    </w:p>
    <w:p>
      <w:pPr>
        <w:pStyle w:val="PreformattedText"/>
        <w:bidi w:val="0"/>
        <w:jc w:val="left"/>
        <w:rPr/>
      </w:pPr>
      <w:r>
        <w:rPr/>
        <w:t xml:space="preserve">o�a�e�ec� o� �pe��e�o �poxo�a, o��a�e��o </w:t>
      </w:r>
      <w:r>
        <w:rPr/>
        <w:t>㭨��</w:t>
      </w:r>
      <w:r>
        <w:rPr/>
        <w:t>o���e �po�e���o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 �a���, ��o�� o�� �e �a���a�� �ec�o �a �a�e� ��c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CO��A�EH�E O� �MEHAX �A��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����op �p� �a��c�e �a�poc�� � Bac ��e�a �e��pex �a��o�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�e�o �cxo��o�o �a��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��e��o�o �a��a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c⨭�a �cxo��o�o �a��a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c⨭�a o��e��o�o �a��a.</w:t>
      </w:r>
    </w:p>
    <w:p>
      <w:pPr>
        <w:pStyle w:val="PreformattedText"/>
        <w:bidi w:val="0"/>
        <w:jc w:val="left"/>
        <w:rPr/>
      </w:pPr>
      <w:r>
        <w:rPr/>
        <w:t xml:space="preserve">B� �o���� �a�a�� �o��o �cxo��oe ��� �a��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�o� pa��e�e o��c�ae�c� co��a��e �o������opo� oc�a���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 �� ��e�� �cxo��o�o �a��a � �a��� o�pa�o� B� �o�e�e �x ��e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a� c�e�</w:t>
      </w:r>
      <w:r>
        <w:rPr/>
        <w:t>䨪</w:t>
      </w:r>
      <w:r>
        <w:rPr/>
        <w:t>a�� ��e�� �a��a � MC-�OC coc�o�� �� �pe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�e�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�� �c�po�c�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c�po�c�a, � �o�opo� �axo���c� ��� ��e� �axo����c� ��c�</w:t>
      </w:r>
    </w:p>
    <w:p>
      <w:pPr>
        <w:pStyle w:val="PreformattedText"/>
        <w:bidi w:val="0"/>
        <w:jc w:val="left"/>
        <w:rPr/>
      </w:pPr>
      <w:r>
        <w:rPr/>
        <w:t>c �a��o�. B �o�����epe c o���� �c�po�c�o� �ce �c�po�c�a 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a��� ��e�� ��� A. �p� pa�o�e c �o�����epo� c �ec�o�</w:t>
      </w:r>
      <w:r>
        <w:rPr/>
        <w:t>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po�c�a��, B� �e �a��a��e �c�po�c�o, �o������op �c�o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 �e���ee �c�po�c�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�� �a��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p�c�a��ae�c� Ba�� �a���. Ko������op �c�o���e� coc�a�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a. O�pa�a��ec� � p�o�o�c�� �o o�epa�o��o� c�c�e�e, 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� �o�poca o� o�pa���e���x, �a��a��ae��x �a ��e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o�.</w:t>
      </w:r>
    </w:p>
    <w:p>
      <w:pPr>
        <w:pStyle w:val="PreformattedText"/>
        <w:bidi w:val="0"/>
        <w:jc w:val="left"/>
        <w:rPr/>
      </w:pPr>
      <w:r>
        <w:rPr/>
        <w:t xml:space="preserve">3. Pac�pe��e ��e�� �a��o�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���e�c� � ��e�� �a��o�. Pac�pe��e coc�o�� �� �pex ��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o��x ���ep � o�e��e�c� o� ��e�� �o�o�. Xo�� 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�e �c�o��o�a�� ���e pac�pe��� ��e�� �a��a, MC-����</w:t>
      </w:r>
      <w:r>
        <w:rPr/>
        <w:t>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K�������� � MC-LIN� �p�c�a��a�� �e�o�op�e pac�pe��� 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a���. O�� �p��e�e�� � �a����e 3-1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AC��PEH�E            �      ��HK��� �A��A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.FOR                � �cxo��� �a�� MC-����</w:t>
      </w:r>
      <w:r>
        <w:rPr/>
        <w:t>࠭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.PAS                � �cxo��� �a�� MC-��</w:t>
      </w:r>
      <w:r>
        <w:rPr/>
        <w:t>᪠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.OBY                � pa�o</w:t>
      </w:r>
      <w:r>
        <w:rPr/>
        <w:t xml:space="preserve">稩 </w:t>
      </w:r>
      <w:r>
        <w:rPr/>
        <w:t>o��e��� �a��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.LST                � ��c⨭� �cxo��o�o �a��a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.COD                � ��c⨭� o��e��o�o �a��a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.ASM                � ��c⨭� acce���epa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.MAP                � �a�� �a����� c��e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.LIB                � �����o�e�� �a��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.EXE                � �a�p�o�� �a��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����a 3-1. �p�����e pac�pe��� ��e� �a�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�a�a�� co�c�e��oe pac�pe��e, B� �o���� �c�o��o�a��</w:t>
      </w:r>
    </w:p>
    <w:p>
      <w:pPr>
        <w:pStyle w:val="PreformattedText"/>
        <w:bidi w:val="0"/>
        <w:jc w:val="left"/>
        <w:rPr/>
      </w:pPr>
      <w:r>
        <w:rPr/>
        <w:t>e�o �p� �a�a��� ��e�� �a��a. Ec�� B� �e �a�a�� pac�pe��e, �o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op MC-����</w:t>
      </w:r>
      <w:r>
        <w:rPr/>
        <w:t xml:space="preserve">࠭� </w:t>
      </w:r>
      <w:r>
        <w:rPr/>
        <w:t>co��ae� �o��a��e, �a� �a�a�� � �a����e 3-2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a��          � �c�po�c�o  � pac�pe��e � �o��oe ��� �a��a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xo��� �a��    �   dev:      �  .FOR      �dev:filename.FO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��e��� �a��   �   dev:      �  .OBY      �dev:filename.OBY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xo��� ��c⨭� �   dev:      �  .LST      �dev:NUL.LST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��� ��c⨭� �   dev:      �  .COD      �dev:NUL.COD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����a 3-2. C�e�</w:t>
      </w:r>
      <w:r>
        <w:rPr/>
        <w:t>䨪</w:t>
      </w:r>
      <w:r>
        <w:rPr/>
        <w:t>a</w:t>
      </w:r>
      <w:r>
        <w:rPr/>
        <w:t>樨 ��</w:t>
      </w:r>
      <w:r>
        <w:rPr/>
        <w:t>e� �a��o� �o �o��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 �a����e 3-2 �o��o �a��e �a�� c�e�</w:t>
      </w:r>
      <w:r>
        <w:rPr/>
        <w:t>䨪</w:t>
      </w:r>
      <w:r>
        <w:rPr/>
        <w:t>a</w:t>
      </w:r>
      <w:r>
        <w:rPr/>
        <w:t>樨 �</w:t>
      </w:r>
      <w:r>
        <w:rPr/>
        <w:t>o�op�e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 �o �o��a���, ec�� B� �a�a���e ��� ��� �cxo��o�o �a��a 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 �a���a�� ��a���� BBO�A ��� �cex oc�a��xc� �p���a�e���  �o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opa.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 �c�po�c�o� "dev" �o�pa��e�ae�c� �e���ee �c�po�c�o.</w:t>
      </w:r>
    </w:p>
    <w:p>
      <w:pPr>
        <w:pStyle w:val="PreformattedText"/>
        <w:bidi w:val="0"/>
        <w:jc w:val="left"/>
        <w:rPr/>
      </w:pPr>
      <w:r>
        <w:rPr/>
        <w:t>Ec�� B� �a�a���e �c�po�c�o ��e�e� �cxo��o�o �a��a, c�e�</w:t>
      </w:r>
      <w:r>
        <w:rPr/>
        <w:t>䨪</w:t>
      </w:r>
      <w:r>
        <w:rPr/>
        <w:t>a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�o��a��� ���� coo�e�c�o�a�� �e���e�� �c�po�c��. B� �o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a�� ��� �p�o�o �c�po�c�a, ��e �axo���c� �</w:t>
      </w:r>
      <w:r>
        <w:rPr/>
        <w:t xml:space="preserve">㦭� </w:t>
      </w:r>
      <w:r>
        <w:rPr/>
        <w:t>Ba� �a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 �a��o� NUL, �o�pa��e�ae�c� ��o ���a�o�o �a��a �e co��a-</w:t>
      </w:r>
    </w:p>
    <w:p>
      <w:pPr>
        <w:pStyle w:val="PreformattedText"/>
        <w:bidi w:val="0"/>
        <w:jc w:val="left"/>
        <w:rPr/>
      </w:pPr>
      <w:r>
        <w:rPr/>
        <w:t>e�c�; �a��� o�pa�o�, �o �o��a���, �o������op �e co��ae� �� ��c-</w:t>
      </w:r>
    </w:p>
    <w:p>
      <w:pPr>
        <w:pStyle w:val="PreformattedText"/>
        <w:bidi w:val="0"/>
        <w:jc w:val="left"/>
        <w:rPr/>
      </w:pPr>
      <w:r>
        <w:rPr/>
        <w:t>⨭�</w:t>
      </w:r>
      <w:r>
        <w:rPr/>
        <w:t>a �cxo��o�o �a��a, �� ��c⨭�a o��e��o�o �a��a. Ec��, �a �oc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x ��a �p���a�e���, B� ��e�e�e �o��o �a�o�-�o �e�e�� c�e�-</w:t>
      </w:r>
    </w:p>
    <w:p>
      <w:pPr>
        <w:pStyle w:val="PreformattedText"/>
        <w:bidi w:val="0"/>
        <w:jc w:val="left"/>
        <w:rPr/>
      </w:pPr>
      <w:r>
        <w:rPr/>
        <w:t>䨪</w:t>
      </w:r>
      <w:r>
        <w:rPr/>
        <w:t>a</w:t>
      </w:r>
      <w:r>
        <w:rPr/>
        <w:t>樨 �</w:t>
      </w:r>
      <w:r>
        <w:rPr/>
        <w:t xml:space="preserve">a��a, oc�a��ec� �ac� ���� co��a�a��c� �o �o��a���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�c�po�c�o �cxo��o�o ��c⨭�a': ��� �a��a 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�c�po�c�o o��e��o�o ��c⨭�a': ��� �a��a .COD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 ��c⨭�a co��ae�c�, �o��o �p� o� �a�a���. Ec�� B�</w:t>
      </w:r>
    </w:p>
    <w:p>
      <w:pPr>
        <w:pStyle w:val="PreformattedText"/>
        <w:bidi w:val="0"/>
        <w:jc w:val="left"/>
        <w:rPr/>
      </w:pPr>
      <w:r>
        <w:rPr/>
        <w:t>co��a���e �e��c�o� �a�� ��� o��e��o�o ��c⨭�a, ��opo� �poxo�</w:t>
      </w:r>
    </w:p>
    <w:p>
      <w:pPr>
        <w:pStyle w:val="PreformattedText"/>
        <w:bidi w:val="0"/>
        <w:jc w:val="left"/>
        <w:rPr/>
      </w:pPr>
      <w:r>
        <w:rPr/>
        <w:t>co��ae� �a��� PASIBF.TMP ��� PASIBF.OIP, �a� �xo���e �a�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xo�a �p�. �� �a��� oc�a��c� �a Ba�e� pa�o�e� ��c�e �o �o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� B� �x </w:t>
      </w:r>
      <w:r>
        <w:rPr/>
        <w:t>㭨��</w:t>
      </w:r>
      <w:r>
        <w:rPr/>
        <w:t>o���e, ��� o, ��� �a��c�o� �pe��e�o �poxo�a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a���a �a��ca��� ��e�� �a��o�.</w:t>
      </w:r>
    </w:p>
    <w:p>
      <w:pPr>
        <w:pStyle w:val="PreformattedText"/>
        <w:bidi w:val="0"/>
        <w:jc w:val="left"/>
        <w:rPr/>
      </w:pPr>
      <w:r>
        <w:rPr/>
        <w:t>1. Bce �po��c��e ���ep� � ��e��x �a���� �peo�pa����c� � �a��a���e.</w:t>
      </w:r>
    </w:p>
    <w:p>
      <w:pPr>
        <w:pStyle w:val="PreformattedText"/>
        <w:bidi w:val="0"/>
        <w:jc w:val="left"/>
        <w:rPr/>
      </w:pPr>
      <w:r>
        <w:rPr/>
        <w:t>Ha�p��ep, c�e����e �p� ��e�� ���a�e��� ABCDE.FG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de.fgh  AbCdE.FgH  ABCDE.fgh</w:t>
      </w:r>
    </w:p>
    <w:p>
      <w:pPr>
        <w:pStyle w:val="PreformattedText"/>
        <w:bidi w:val="0"/>
        <w:jc w:val="left"/>
        <w:rPr/>
      </w:pPr>
      <w:r>
        <w:rPr/>
        <w:t>2. ��o�� �a�a�� ��� �a��a �e� pac�pe��� �p� �p���a�e���, �a�a��e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 �o�o� �a ���. Ha�p��ep, ec�� B� �a�pa�� 'ABC' ��� �a��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 ABC.FOR; ec�� B� �a�pa�� 'ABC.' ��� �a��a ��e� 'ABC'.</w:t>
      </w:r>
    </w:p>
    <w:p>
      <w:pPr>
        <w:pStyle w:val="PreformattedText"/>
        <w:bidi w:val="0"/>
        <w:jc w:val="left"/>
        <w:rPr/>
      </w:pPr>
      <w:r>
        <w:rPr/>
        <w:t>3. Mo��o �c�a���� �po�e�� c�epe�� � c�a�� ��e�� �a��a. Ha�p��ep,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a��a �o�e� ���� �a�a�o �a�:  ABC ,</w:t>
      </w:r>
    </w:p>
    <w:p>
      <w:pPr>
        <w:pStyle w:val="PreformattedText"/>
        <w:bidi w:val="0"/>
        <w:jc w:val="left"/>
        <w:rPr/>
      </w:pPr>
      <w:r>
        <w:rPr/>
        <w:t>B ca�o� ��e�� �a��a �e �o���o ���� �po�e�o�.</w:t>
      </w:r>
    </w:p>
    <w:p>
      <w:pPr>
        <w:pStyle w:val="PreformattedText"/>
        <w:bidi w:val="0"/>
        <w:jc w:val="left"/>
        <w:rPr/>
      </w:pPr>
      <w:r>
        <w:rPr/>
        <w:t>4. B�ec�o �c�o��o�a��� ��a��� BBO�A, B� �o�e�e �e �c�o��o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a���, �a�pa� �ce, ��� �ac�� ��e��. Ha�p��ep, ��c�� �e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po�c�o� �e�c� B, � B� xo��e �c�o��o�a�� o��e��� 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ca��� �a ��c� � �c�po�c�e A. Ha�ep��e "A:" �p� �p���a�e���:</w:t>
      </w:r>
    </w:p>
    <w:p>
      <w:pPr>
        <w:pStyle w:val="PreformattedText"/>
        <w:bidi w:val="0"/>
        <w:jc w:val="left"/>
        <w:rPr/>
      </w:pPr>
      <w:r>
        <w:rPr/>
        <w:t>Object Filename [ABC.OBJ]. �p� ��o� �o��oe ��� �a��a ��e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 ABC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�a��� ��c⨭�a �o �o��a��� �e co��a��c�. Ec�� B� �a�e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 �e�e�� ��e�� �a��a, �o��a��e ���e���c�, �o������op co��ac�</w:t>
      </w:r>
    </w:p>
    <w:p>
      <w:pPr>
        <w:pStyle w:val="PreformattedText"/>
        <w:bidi w:val="0"/>
        <w:jc w:val="left"/>
        <w:rPr/>
      </w:pPr>
      <w:r>
        <w:rPr/>
        <w:t>o��e��� � �cxo��� ��c⨭�. Ec�� B� �a�ae�e �c�po�c�o ��� pac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��e, �a�o�� ��e�e� ��e� �a�o�oe ��� �cxo��o�o �a��a. Ha�p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, ec�� B� �a�epe�e 'B:', ��� �a��a ��e� B:ABC.COD</w:t>
      </w:r>
    </w:p>
    <w:p>
      <w:pPr>
        <w:pStyle w:val="PreformattedText"/>
        <w:bidi w:val="0"/>
        <w:jc w:val="left"/>
        <w:rPr/>
      </w:pPr>
      <w:r>
        <w:rPr/>
        <w:t>6. Ec�� B� �a�e�e �o�� c �a���o� �oc�e ��e�� �a��a ��� � o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p���a�e��e, �o������op ��e� co��a�a�� ��e�a �o �o��a�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ex oc�a��xc� �a��o�. ��o �o�o��� �pe��, ec�� Ba� �e �</w:t>
      </w:r>
      <w:r>
        <w:rPr/>
        <w:t>㦭� �</w:t>
      </w:r>
      <w:r>
        <w:rPr/>
        <w:t>a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⨭�a.</w:t>
      </w:r>
    </w:p>
    <w:p>
      <w:pPr>
        <w:pStyle w:val="PreformattedText"/>
        <w:bidi w:val="0"/>
        <w:jc w:val="left"/>
        <w:rPr/>
      </w:pPr>
      <w:r>
        <w:rPr/>
        <w:t>Ha�p��ep, �a�ep��e "ABC;", �p� �p���a�e��� ��ec� ��� �cxo��o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a. Te� ca�� ��e� �a�o�e� �a�pe� �a oc�a��ec� �p���a�e���,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��a�� c�e����e ��e�a: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xo��� �a�� B: ABC.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��e��� �a�� B: ABC.OBY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xo��� ��c⨭� B: ABC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��e��� ��c⨭� B: ABC.SOD</w:t>
      </w:r>
    </w:p>
    <w:p>
      <w:pPr>
        <w:pStyle w:val="PreformattedText"/>
        <w:bidi w:val="0"/>
        <w:jc w:val="left"/>
        <w:rPr/>
      </w:pPr>
      <w:r>
        <w:rPr/>
        <w:t>B� �e �o�e�e �a��a�� �p� �a�a��� �cxo��o�o �a��a �o��o �o�� 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o�, �a� �a� ��� �cxo��o�o �a��a �e �a�ae�c� �o �o��a���.</w:t>
      </w:r>
    </w:p>
    <w:p>
      <w:pPr>
        <w:pStyle w:val="PreformattedText"/>
        <w:bidi w:val="0"/>
        <w:jc w:val="left"/>
        <w:rPr/>
      </w:pPr>
      <w:r>
        <w:rPr/>
        <w:t>7. ��o�� ��a�� ��c⨭� �a��a �a Ba� �pa� (�o�co��), �a���e o��o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�e�a���x ��e�: USER ��� CON.USER �c�o���e��e �o��o �p�</w:t>
      </w:r>
    </w:p>
    <w:p>
      <w:pPr>
        <w:pStyle w:val="PreformattedText"/>
        <w:bidi w:val="0"/>
        <w:jc w:val="left"/>
        <w:rPr/>
      </w:pPr>
      <w:r>
        <w:rPr/>
        <w:t>pa�o�e c MC-����</w:t>
      </w:r>
      <w:r>
        <w:rPr/>
        <w:t xml:space="preserve">࠭�� </w:t>
      </w:r>
      <w:r>
        <w:rPr/>
        <w:t>(MC-��</w:t>
      </w:r>
      <w:r>
        <w:rPr/>
        <w:t>᪠���</w:t>
      </w:r>
      <w:r>
        <w:rPr/>
        <w:t>), �p� ��o� ��e�� �a�� ��ae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pa� cpa�� �e �oc�e co��a��� ��c⨭�a. CON �o��� �c�o��o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pa�o�e co �ce�� �po�pa��a�� MC-�OC, �p� ��o� �a��� ��a�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�xo� �o�co�� � �a��c�a��c�, � ��o�ax �o 512 �a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�A��CK KOM����TO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 �o�e�e �a��c��� �o������op MC-����</w:t>
      </w:r>
      <w:r>
        <w:rPr/>
        <w:t>࠭� �</w:t>
      </w:r>
      <w:r>
        <w:rPr/>
        <w:t>pe�� c�oco�a��:</w:t>
      </w:r>
    </w:p>
    <w:p>
      <w:pPr>
        <w:pStyle w:val="PreformattedText"/>
        <w:bidi w:val="0"/>
        <w:jc w:val="left"/>
        <w:rPr/>
      </w:pPr>
      <w:r>
        <w:rPr/>
        <w:t xml:space="preserve">1. B� �o�e�e �a�a�� �o������op�, ��o�� o� ��a�a� �p���a�e��e  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a��o�o �� �e��pex ��e� (�a� � �p��epe).</w:t>
      </w:r>
    </w:p>
    <w:p>
      <w:pPr>
        <w:pStyle w:val="PreformattedText"/>
        <w:bidi w:val="0"/>
        <w:jc w:val="left"/>
        <w:rPr/>
      </w:pPr>
      <w:r>
        <w:rPr/>
        <w:t>2. B� �o�e�e �a�a�� �ce �e��pe ��e�� �a��o� � �o�a���o� c�po�e.</w:t>
      </w:r>
    </w:p>
    <w:p>
      <w:pPr>
        <w:pStyle w:val="PreformattedText"/>
        <w:bidi w:val="0"/>
        <w:jc w:val="left"/>
        <w:rPr/>
      </w:pPr>
      <w:r>
        <w:rPr/>
        <w:t>3. B� �o�e�e �a�a�� �ac�� ��e� �a��o� � �o�a���o� c�po�e, a �o�-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op ��ac� Ba� �p���a�e��e ��� oc�a��xc� ��e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��� �� ��x �e�o�o� ��e� pac�o�pe� ���e. B�opo� �e�o�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��a��e �cex �e��pex ��e� �a��o� � �o�a���o� c�po�e, �a��o�e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⨢e� �p� �c�o��o�a��� �o�a����x �a��o�. C�o�p��e ��a�� 4,</w:t>
      </w:r>
    </w:p>
    <w:p>
      <w:pPr>
        <w:pStyle w:val="PreformattedText"/>
        <w:bidi w:val="0"/>
        <w:jc w:val="left"/>
        <w:rPr/>
      </w:pPr>
      <w:r>
        <w:rPr/>
        <w:t>"�c�o��o�a��e �o�a���o�o �a��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Ko�a���a� c�po�a �e� �apa�e�p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 �o�e�e �a��c��� �o������op �e� �a�a��� �apa�e�po� � �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o� c�po�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FO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� � �p��epe, �o������op ��e� ��a�a�� �p���a�e��e �a �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o�o ��e�� �a��a. T����� �p��e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ge filename[.FOR]: MY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f filename [MY FILE.OBY]: BBO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rge listing [NUL.LST]: MYFIL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f listfile [NUL.COD]: BBO�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��o� �oc�e�o�a�e��oc� o�e�o�, o��e��o�� �a��� ��e� �p�-</w:t>
      </w:r>
    </w:p>
    <w:p>
      <w:pPr>
        <w:pStyle w:val="PreformattedText"/>
        <w:bidi w:val="0"/>
        <w:jc w:val="left"/>
        <w:rPr/>
      </w:pPr>
      <w:r>
        <w:rPr/>
        <w:t>c�oe�o ��� B:MYFILE.OBJ, ��c⨭�� �cxo��o�o �a��a  - B:MYFILE.LST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 ��e� co��a� ��c⨭� o��e��o�o �a��a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�a��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�a�a⨨ ��a��� BBO� �a�ae�c� �o��a��e �a�a��oe � ��a�pa��x</w:t>
      </w:r>
    </w:p>
    <w:p>
      <w:pPr>
        <w:pStyle w:val="PreformattedText"/>
        <w:bidi w:val="0"/>
        <w:jc w:val="left"/>
        <w:rPr/>
      </w:pPr>
      <w:r>
        <w:rPr/>
        <w:t>c�o��ax, �p� �a�a��� �ac� c�e�</w:t>
      </w:r>
      <w:r>
        <w:rPr/>
        <w:t>䨪</w:t>
      </w:r>
      <w:r>
        <w:rPr/>
        <w:t>a</w:t>
      </w:r>
      <w:r>
        <w:rPr/>
        <w:t>樨 �</w:t>
      </w:r>
      <w:r>
        <w:rPr/>
        <w:t>a��a co��ae�c� �a�� 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Ko�a���a� c�po�a co �ce�� �apa�e�pa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ec�o o��e�a c �o������opo� �a�poca�� (�p���a�e��</w:t>
      </w:r>
      <w:r>
        <w:rPr>
          <w:rtl w:val="true"/>
        </w:rPr>
        <w:t>ﬨ</w:t>
      </w:r>
      <w:r>
        <w:rPr/>
        <w:t>) � 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��, B� �o�e�e o ��� �e o �a�a�� �ce �e��pe ��e�� �a��a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�a���o� c�po�e �p� �a��c�e �o������opa. �p� ��o� �o������o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��e� ��a�a�� �p���a�e��e�; �a��o��</w:t>
      </w:r>
      <w:r>
        <w:rPr/>
        <w:t>訩 ���</w:t>
      </w:r>
      <w:r>
        <w:rPr/>
        <w:t>e�� ��a �o��o��o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� �p� �c�o��o�a��� �o�a���o�o �a��a MC-�OC. C�o�p��e ��a��</w:t>
      </w:r>
    </w:p>
    <w:p>
      <w:pPr>
        <w:pStyle w:val="PreformattedText"/>
        <w:bidi w:val="0"/>
        <w:jc w:val="left"/>
        <w:rPr/>
      </w:pPr>
      <w:r>
        <w:rPr/>
        <w:t>"�c�o��o�a��e �o�a����x �a��o�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a���a� c�po�a �����ae� �p� ��o� ��o� �o������opa A:FOR1</w:t>
      </w:r>
    </w:p>
    <w:p>
      <w:pPr>
        <w:pStyle w:val="PreformattedText"/>
        <w:bidi w:val="0"/>
        <w:jc w:val="left"/>
        <w:rPr/>
      </w:pPr>
      <w:r>
        <w:rPr/>
        <w:t>c �epe�c�e��e� ��e� �cxo��o�o �a��a, o��e��o�o ��c⨭�a, �cx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 ��c⨭�a � o��e��o�o �a��a. �p� ��o� �e�c���� �e �e co�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o� �o��a��� ��e� �a� �p� ��a�e �p���a�e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 �o���� pa��e���� ��e�a �a��o� �a���</w:t>
      </w:r>
      <w:r>
        <w:rPr/>
        <w:t>묨</w:t>
      </w:r>
      <w:r>
        <w:rPr/>
        <w:t>, �po�e�� �e o�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. C�a���e �o�� c �a���o� � �o��e c�po��, ��o�� o�a�a��c�</w:t>
      </w:r>
    </w:p>
    <w:p>
      <w:pPr>
        <w:pStyle w:val="PreformattedText"/>
        <w:bidi w:val="0"/>
        <w:jc w:val="left"/>
        <w:rPr/>
      </w:pPr>
      <w:r>
        <w:rPr/>
        <w:t>o� �o�o����e���x �p���a�e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�e �a�a�� ��� �a��a �oc�e �a���o�, �o �o��a��� ��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 ��e� �p�c�oe��o ��� �cxo��o�o �a��a, ��� �c�po�c�a �o �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 � pac�pe��e �o �o��a���. Ta��� o�pa�o�, c�e����e �o�a����e</w:t>
      </w:r>
    </w:p>
    <w:p>
      <w:pPr>
        <w:pStyle w:val="PreformattedText"/>
        <w:bidi w:val="0"/>
        <w:jc w:val="left"/>
        <w:rPr/>
      </w:pPr>
      <w:r>
        <w:rPr/>
        <w:t>c�po�� ���a�e���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FOR1 DATABASE,DATA BASE,DATABASEDATABA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:FOR1 DATABASE,,,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 pe����a�: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xo��� �a�� B:DATABASE.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��e��� �a�� B:DATABASE.OBY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xo��� ��c⨭� B: DATABASE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��e��� ��c⨭� B: DATABASE.C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xo��e �a�a�� pe��� c�a��ap�o�o �o��a��� (�e�</w:t>
      </w:r>
    </w:p>
    <w:p>
      <w:pPr>
        <w:pStyle w:val="PreformattedText"/>
        <w:bidi w:val="0"/>
        <w:jc w:val="left"/>
        <w:rPr/>
      </w:pPr>
      <w:r>
        <w:rPr/>
        <w:t>co��a��� �a��o�), �a���e �o�� c �a���o� �oc�e �cxo��o�o �a��a.</w:t>
      </w:r>
    </w:p>
    <w:p>
      <w:pPr>
        <w:pStyle w:val="PreformattedText"/>
        <w:bidi w:val="0"/>
        <w:jc w:val="left"/>
        <w:rPr/>
      </w:pPr>
      <w:r>
        <w:rPr/>
        <w:t>Ta��� o�pa�o� c�e����e �o�a����e c�po�� ���a�e���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FOR1 YOYO,YOYO,NUL,NU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FOR1 YOYO;</w:t>
      </w:r>
    </w:p>
    <w:p>
      <w:pPr>
        <w:pStyle w:val="PreformattedText"/>
        <w:bidi w:val="0"/>
        <w:jc w:val="left"/>
        <w:rPr/>
      </w:pPr>
      <w:r>
        <w:rPr/>
        <w:t>B� �o�e�e �c�a���� �po�e�� �epe� ��� �oc�e ��e�� �a��o�, �o �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� ��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o������ope ��� "ERR" c��a�o co c�a��ap�� �c�po�c�o�</w:t>
      </w:r>
    </w:p>
    <w:p>
      <w:pPr>
        <w:pStyle w:val="PreformattedText"/>
        <w:bidi w:val="0"/>
        <w:jc w:val="left"/>
        <w:rPr/>
      </w:pPr>
      <w:r>
        <w:rPr/>
        <w:t>MC-�OC (co c�a��ap�o� a��pe��a��po� stderr). C��ae�c�, ��o stderr</w:t>
      </w:r>
    </w:p>
    <w:p>
      <w:pPr>
        <w:pStyle w:val="PreformattedText"/>
        <w:bidi w:val="0"/>
        <w:jc w:val="left"/>
        <w:rPr/>
      </w:pPr>
      <w:r>
        <w:rPr/>
        <w:t>a�a�o���o �o�co��. Ta�, ec�� B� �a�epe�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FOR1 ERR,,,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��op ��e� �pa�� �cxo��� �o� c ��a��a��p�, a �e co��a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 c ��e�� ERR.FOR. Ta��e, ec�� B� �a�epe�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FOR1 TEST ,,ERR,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xo��� ��c⨭� ��e� ��a� �a �o�co��, a �e ��e� co��a� �a��</w:t>
      </w:r>
    </w:p>
    <w:p>
      <w:pPr>
        <w:pStyle w:val="PreformattedText"/>
        <w:bidi w:val="0"/>
        <w:jc w:val="left"/>
        <w:rPr/>
      </w:pPr>
      <w:r>
        <w:rPr/>
        <w:t>ERR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�a�a��e �ac� �apa�e�po� � �o�a���o� c�po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 �o�e�e �a��e �a��c��� �o������op, �a�a� o��o ��� �o�e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 �a��o� � �o�a���o� c�po�e, a oc�a���e �a�a� � o�e� �a �p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e��e �o������op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�p��ep, ec�� B� �a�a�� �o��o ��e�a �cxo��o�o � o��e��o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o� � �o�a���o� c�po�e, �o������op �a�poc�� � Bac ��e�a �cx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 ��c⨭�a � o��e��o�o ��c⨭�a (Ba� o�e�� ��e�e�� ��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o�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 A:FOR1 TEST,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se Listing[NUL.COD] :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Listing[NUL.COD] :BBO�</w:t>
      </w:r>
    </w:p>
    <w:p>
      <w:pPr>
        <w:pStyle w:val="PreformattedText"/>
        <w:bidi w:val="0"/>
        <w:jc w:val="left"/>
        <w:rPr/>
      </w:pPr>
      <w:r>
        <w:rPr/>
        <w:t>Pe����a�o� ��e�: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xo��� �a��         B:TEST.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��e��� �a��        B:TEST.OBY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cxo��� ��c⨭�      B:TEST.L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��e��� ��c⨭�     B:NUL.C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�A���, ��TAEM�E �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 �c�e�o� �o�����</w:t>
      </w:r>
      <w:r>
        <w:rPr/>
        <w:t xml:space="preserve">樨 </w:t>
      </w:r>
      <w:r>
        <w:rPr/>
        <w:t>co��ae�c� �epe�oc��� o��e��� �a��.</w:t>
      </w:r>
    </w:p>
    <w:p>
      <w:pPr>
        <w:pStyle w:val="PreformattedText"/>
        <w:bidi w:val="0"/>
        <w:jc w:val="left"/>
        <w:rPr/>
      </w:pPr>
      <w:r>
        <w:rPr/>
        <w:t>Pe�a��po�a��e c��e�, c�e���</w:t>
      </w:r>
      <w:r>
        <w:rPr/>
        <w:t>騩 �</w:t>
      </w:r>
      <w:r>
        <w:rPr/>
        <w:t>a� �po�pa��po�a���, �e�c� �p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cco� �peo�pa�o�a��� o��o�o ��� �o�ee o��e���x �a��o� � �a�p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 �po�p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O��e���e �o�</w:t>
      </w:r>
      <w:r>
        <w:rPr/>
        <w:t>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�e���e �a��� �o��� ��xo����c� �:</w:t>
      </w:r>
    </w:p>
    <w:p>
      <w:pPr>
        <w:pStyle w:val="PreformattedText"/>
        <w:bidi w:val="0"/>
        <w:jc w:val="left"/>
        <w:rPr/>
      </w:pPr>
      <w:r>
        <w:rPr/>
        <w:t>1. Mo���x MC-����</w:t>
      </w:r>
      <w:r>
        <w:rPr/>
        <w:t xml:space="preserve">࠭� </w:t>
      </w:r>
      <w:r>
        <w:rPr/>
        <w:t>(�po�pa��ax, �o��po�pa��ax, �</w:t>
      </w:r>
      <w:r>
        <w:rPr/>
        <w:t>㭪��</w:t>
      </w:r>
      <w:r>
        <w:rPr/>
        <w:t>x)</w:t>
      </w:r>
    </w:p>
    <w:p>
      <w:pPr>
        <w:pStyle w:val="PreformattedText"/>
        <w:bidi w:val="0"/>
        <w:jc w:val="left"/>
        <w:rPr/>
      </w:pPr>
      <w:r>
        <w:rPr/>
        <w:t>2. Mo���x �o�����</w:t>
      </w:r>
      <w:r>
        <w:rPr/>
        <w:t xml:space="preserve">樨 </w:t>
      </w:r>
      <w:r>
        <w:rPr/>
        <w:t>MC-��</w:t>
      </w:r>
      <w:r>
        <w:rPr/>
        <w:t xml:space="preserve">᪠�� </w:t>
      </w:r>
      <w:r>
        <w:rPr/>
        <w:t>(�po�pa��ax, �o���x � ��o�ax)</w:t>
      </w:r>
    </w:p>
    <w:p>
      <w:pPr>
        <w:pStyle w:val="PreformattedText"/>
        <w:bidi w:val="0"/>
        <w:jc w:val="left"/>
        <w:rPr/>
      </w:pPr>
      <w:r>
        <w:rPr/>
        <w:t>3. Ko�ax �p</w:t>
      </w:r>
      <w:r>
        <w:rPr/>
        <w:t>㣨</w:t>
      </w:r>
      <w:r>
        <w:rPr/>
        <w:t>x ��o� ��co�o�o �po���</w:t>
      </w:r>
    </w:p>
    <w:p>
      <w:pPr>
        <w:pStyle w:val="PreformattedText"/>
        <w:bidi w:val="0"/>
        <w:jc w:val="left"/>
        <w:rPr/>
      </w:pPr>
      <w:r>
        <w:rPr/>
        <w:t>4. �po�e��pax �a acce���epe</w:t>
      </w:r>
    </w:p>
    <w:p>
      <w:pPr>
        <w:pStyle w:val="PreformattedText"/>
        <w:bidi w:val="0"/>
        <w:jc w:val="left"/>
        <w:rPr/>
      </w:pPr>
      <w:r>
        <w:rPr/>
        <w:t>5. �o��po�pa��ax � c�a��ap��x �����o�e�ax �po�o�a; �a�p��ep �o�c�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</w:t>
      </w:r>
      <w:r>
        <w:rPr/>
        <w:t>訡</w:t>
      </w:r>
      <w:r>
        <w:rPr/>
        <w:t>o�, pe�e��e� �epe�e���x � �a���, ��o�a/��o�a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c⨬o c�e�a��oe �po�pa��po�a��e c MC-��</w:t>
      </w:r>
      <w:r>
        <w:rPr/>
        <w:t xml:space="preserve">᪠��� � </w:t>
      </w:r>
      <w:r>
        <w:rPr/>
        <w:t>c �p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 ��co�o�o �po���. Bce �po�e��p�, o�pa�e��� � �o�op� c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�a�c� � MC-����</w:t>
      </w:r>
      <w:r>
        <w:rPr/>
        <w:t>࠭ �</w:t>
      </w:r>
      <w:r>
        <w:rPr/>
        <w:t>po�pa��e � �o�op�e �e �axo���c� � �o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�o� �o��e c��a��c� ��e</w:t>
      </w:r>
      <w:r>
        <w:rPr/>
        <w:t xml:space="preserve">譨�� </w:t>
      </w:r>
      <w:r>
        <w:rPr/>
        <w:t>(�e �pe��e�c� o��ca���</w:t>
      </w:r>
    </w:p>
    <w:p>
      <w:pPr>
        <w:pStyle w:val="PreformattedText"/>
        <w:bidi w:val="0"/>
        <w:jc w:val="left"/>
        <w:rPr/>
      </w:pPr>
      <w:r>
        <w:rPr/>
        <w:t>EXTERNAL). ���e ���op�a�� o �a�a���x c�e�</w:t>
      </w:r>
      <w:r>
        <w:rPr/>
        <w:t>䨪</w:t>
      </w:r>
      <w:r>
        <w:rPr/>
        <w:t>a��x ��� c���a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e��p � coo�e�c����x p�o�o�c�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��a�e��� o �epe�a�e �apa�e�po� (o� o�pa�e���x) � �o��pa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e��� �o��� o⫨�a��c� � MC-����</w:t>
      </w:r>
      <w:r>
        <w:rPr/>
        <w:t>࠭� � �</w:t>
      </w:r>
      <w:r>
        <w:rPr/>
        <w:t>p</w:t>
      </w:r>
      <w:r>
        <w:rPr/>
        <w:t>㣨</w:t>
      </w:r>
      <w:r>
        <w:rPr/>
        <w:t>x ��ax (c�o�p��e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a�e 6 "�c�o��o�a��e �po�pa�� �a acce���epe", co��a�e��� 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a�e �apa�e�po� MC-����</w:t>
      </w:r>
      <w:r>
        <w:rPr/>
        <w:t>࠭� � �</w:t>
      </w:r>
      <w:r>
        <w:rPr/>
        <w:t>pe�o�a��� ���ep�e�co�).</w:t>
      </w:r>
    </w:p>
    <w:p>
      <w:pPr>
        <w:pStyle w:val="PreformattedText"/>
        <w:bidi w:val="0"/>
        <w:jc w:val="left"/>
        <w:rPr/>
      </w:pPr>
      <w:r>
        <w:rPr/>
        <w:t>B� �o�e�e �a��ca�� ���ep�e�c� �a acce���epe ��� MC-����</w:t>
      </w:r>
      <w:r>
        <w:rPr/>
        <w:t>࠭� � �</w:t>
      </w:r>
      <w:r>
        <w:rPr/>
        <w:t>p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 ��o�. Ho ��o� o��e��� �o���, �o���e��� �� �po�pa��� �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e, �a �c�o���e�o� ��c�e �o��e� ���� �p��e�e� ��� pe�a��p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��� c��e�. 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op�a�� �o M�-LINK B� �a��e�e � p�o�o�c�e "Cpe�c�a pa�-</w:t>
      </w:r>
    </w:p>
    <w:p>
      <w:pPr>
        <w:pStyle w:val="PreformattedText"/>
        <w:bidi w:val="0"/>
        <w:jc w:val="left"/>
        <w:rPr/>
      </w:pPr>
      <w:r>
        <w:rPr/>
        <w:t xml:space="preserve">pa�o⪨ �po�pa��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��o��oc� c�e�a��o�o �po�pa���po�a��� �o��o���� Ba� ��ca��</w:t>
      </w:r>
    </w:p>
    <w:p>
      <w:pPr>
        <w:pStyle w:val="PreformattedText"/>
        <w:bidi w:val="0"/>
        <w:jc w:val="left"/>
        <w:rPr/>
      </w:pPr>
      <w:r>
        <w:rPr/>
        <w:t>Ba�� �po�pa��� �o��a��o. Pa��e���e �o������� � pe�a��po�a��e</w:t>
      </w:r>
    </w:p>
    <w:p>
      <w:pPr>
        <w:pStyle w:val="PreformattedText"/>
        <w:bidi w:val="0"/>
        <w:jc w:val="left"/>
        <w:rPr/>
      </w:pPr>
      <w:r>
        <w:rPr/>
        <w:t>c��e� �e�a�� �e�</w:t>
      </w:r>
      <w:r>
        <w:rPr/>
        <w:t>㦭</w:t>
      </w:r>
      <w:r>
        <w:rPr/>
        <w:t>o� �o��op��� �pa�c���� �o��e� � �o��o����</w:t>
      </w:r>
    </w:p>
    <w:p>
      <w:pPr>
        <w:pStyle w:val="PreformattedText"/>
        <w:bidi w:val="0"/>
        <w:jc w:val="left"/>
        <w:rPr/>
      </w:pPr>
      <w:r>
        <w:rPr/>
        <w:t>co��a�a�� �po�pa��� pa��epo� �o�ee �e� 64 K�a��a (c�o�p��e ��a��</w:t>
      </w:r>
    </w:p>
    <w:p>
      <w:pPr>
        <w:pStyle w:val="PreformattedText"/>
        <w:bidi w:val="0"/>
        <w:jc w:val="left"/>
        <w:rPr/>
      </w:pPr>
      <w:r>
        <w:rPr/>
        <w:t>5 "Ko������� � pe�a��po�a��e c��e� ��� �o���x �po�pa��"). �c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 pa��e���� �o�����</w:t>
      </w:r>
      <w:r>
        <w:rPr/>
        <w:t>樨</w:t>
      </w:r>
      <w:r>
        <w:rPr/>
        <w:t>, B� �o�e�e co��a�� o��e��� �o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e�o pa��epa, �o pa��ep �a�p�e��o�o �o��� �ce pa��o oc�a�e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e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e��o�o��� B� �a��ca�� �po�pa���, coc�o���� �� oc�o�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� �a MC-����</w:t>
      </w:r>
      <w:r>
        <w:rPr/>
        <w:t>࠭�</w:t>
      </w:r>
      <w:r>
        <w:rPr/>
        <w:t>, o��o� �o��po�pa��� � ���x ��e</w:t>
      </w:r>
      <w:r>
        <w:rPr/>
        <w:t>譨</w:t>
      </w:r>
      <w:r>
        <w:rPr/>
        <w:t>x �po�e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 �a acce���epe. �pe��o�o���, ��o �o������� �e �po���o���c�</w:t>
      </w:r>
    </w:p>
    <w:p>
      <w:pPr>
        <w:pStyle w:val="PreformattedText"/>
        <w:bidi w:val="0"/>
        <w:jc w:val="left"/>
        <w:rPr/>
      </w:pPr>
      <w:r>
        <w:rPr/>
        <w:t>(� c���ae acce���epa acce����p�e�c�) � ��e�a �</w:t>
      </w:r>
      <w:r>
        <w:rPr/>
        <w:t>룫��� �</w:t>
      </w:r>
      <w:r>
        <w:rPr/>
        <w:t>a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M1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M2.OBJ</w:t>
      </w:r>
    </w:p>
    <w:p>
      <w:pPr>
        <w:pStyle w:val="PreformattedText"/>
        <w:bidi w:val="0"/>
        <w:jc w:val="left"/>
        <w:rPr/>
      </w:pPr>
      <w:r>
        <w:rPr/>
        <w:t>C�</w:t>
      </w:r>
      <w:r>
        <w:rPr/>
        <w:t>令�</w:t>
      </w:r>
      <w:r>
        <w:rPr/>
        <w:t>e �a��� ��ec�e, �</w:t>
      </w:r>
      <w:r>
        <w:rPr/>
        <w:t>맢</w:t>
      </w:r>
      <w:r>
        <w:rPr/>
        <w:t>a� ��������</w:t>
      </w:r>
      <w:r>
        <w:rPr/>
        <w:t>騪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:LINK    </w:t>
      </w:r>
    </w:p>
    <w:p>
      <w:pPr>
        <w:pStyle w:val="PreformattedText"/>
        <w:bidi w:val="0"/>
        <w:jc w:val="left"/>
        <w:rPr/>
      </w:pPr>
      <w:r>
        <w:rPr/>
        <w:t>Ta��e �a� � �o������op, ��������</w:t>
      </w:r>
      <w:r>
        <w:rPr/>
        <w:t>騪 ��</w:t>
      </w:r>
      <w:r>
        <w:rPr/>
        <w:t>ac� �e��pe �p���a�e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 �a�a�o� pe�a��po�a��� c��e�, B� �o���� o ��� �e 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a�� c�e������ ���op�a��:</w:t>
      </w:r>
    </w:p>
    <w:p>
      <w:pPr>
        <w:pStyle w:val="PreformattedText"/>
        <w:bidi w:val="0"/>
        <w:jc w:val="left"/>
        <w:rPr/>
      </w:pPr>
      <w:r>
        <w:rPr/>
        <w:t>1. ��� (��e�a) o��e���x �o��e�, �pe��a��a�e��x ��� pe�a��po�a���</w:t>
      </w:r>
    </w:p>
    <w:p>
      <w:pPr>
        <w:pStyle w:val="PreformattedText"/>
        <w:bidi w:val="0"/>
        <w:jc w:val="left"/>
        <w:rPr/>
      </w:pPr>
      <w:r>
        <w:rPr/>
        <w:t>c��e�.</w:t>
      </w:r>
    </w:p>
    <w:p>
      <w:pPr>
        <w:pStyle w:val="PreformattedText"/>
        <w:bidi w:val="0"/>
        <w:jc w:val="left"/>
        <w:rPr/>
      </w:pPr>
      <w:r>
        <w:rPr/>
        <w:t>2. ���, �o�opoe �o���o ���� �p�c�oe�o �a�p�o�o�� �a���.</w:t>
      </w:r>
    </w:p>
    <w:p>
      <w:pPr>
        <w:pStyle w:val="PreformattedText"/>
        <w:bidi w:val="0"/>
        <w:jc w:val="left"/>
        <w:rPr/>
      </w:pPr>
      <w:r>
        <w:rPr/>
        <w:t>3. ��� ��c⨭�a pe�a��po�a��� c��e�.</w:t>
      </w:r>
    </w:p>
    <w:p>
      <w:pPr>
        <w:pStyle w:val="PreformattedText"/>
        <w:bidi w:val="0"/>
        <w:jc w:val="left"/>
        <w:rPr/>
      </w:pPr>
      <w:r>
        <w:rPr/>
        <w:t>4. ��e�a �</w:t>
      </w:r>
      <w:r>
        <w:rPr/>
        <w:t>㦭�</w:t>
      </w:r>
      <w:r>
        <w:rPr/>
        <w:t>x �����o�e� (�po�e FORTRAN.LIB � MAT�.LIB)</w:t>
      </w:r>
    </w:p>
    <w:p>
      <w:pPr>
        <w:pStyle w:val="PreformattedText"/>
        <w:bidi w:val="0"/>
        <w:jc w:val="left"/>
        <w:rPr/>
      </w:pPr>
      <w:r>
        <w:rPr/>
        <w:t>Ta��e �a� ��� �o������opa, o�e�� �a �ce �p���a�e���, �a �c����e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e� �ep�o�o, �o��� �a�a�� �o �o��a���.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 o�e�e �a �ep�oe �p���a�e��e, ��e���e ��e�a o��e��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o�, pa��e�e���x ��a�o� ���c "+"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+SUBR+ASM1+ASM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�� �a�� � ��e�� �o��e� ���� �a��o� MC-����</w:t>
      </w:r>
      <w:r>
        <w:rPr/>
        <w:t xml:space="preserve">࠭� </w:t>
      </w:r>
      <w:r>
        <w:rPr/>
        <w:t>(�o �e o��a�e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 �a��o� � �o�opo� �a��ca�a oc�o��a� �po�pa��a). He��� �c�a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 acce���epa �a �ep�oe �ec�o (�a� �a� �p� ��o� �ap��ae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�o� � ce��e��e pe�a��po�a���). �oc�e �ep�o�o o��a�e��o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a MC-����</w:t>
      </w:r>
      <w:r>
        <w:rPr/>
        <w:t>࠭� �</w:t>
      </w:r>
      <w:r>
        <w:rPr/>
        <w:t>o��o �a��a�� ��e�a �o��e� �a ����</w:t>
      </w:r>
      <w:r>
        <w:rPr/>
        <w:t>࠭� � 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acce���epe � ��o� �op</w:t>
      </w:r>
      <w:r>
        <w:rPr/>
        <w:t>浪</w:t>
      </w:r>
      <w:r>
        <w:rPr/>
        <w:t>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xo��e �c�o��o�a�� o�ep�e���� c�p���p�, �a��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a �a��o� � �op</w:t>
      </w:r>
      <w:r>
        <w:rPr/>
        <w:t>浪</w:t>
      </w:r>
      <w:r>
        <w:rPr/>
        <w:t>e �e���e��� pa��epa �a���, �o�op�e 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e����. O�ep�e���e c�p���p� o��ca�� � p�o�o�c�e "Cpe�c�a</w:t>
      </w:r>
    </w:p>
    <w:p>
      <w:pPr>
        <w:pStyle w:val="PreformattedText"/>
        <w:bidi w:val="0"/>
        <w:jc w:val="left"/>
        <w:rPr/>
      </w:pPr>
      <w:r>
        <w:rPr/>
        <w:t xml:space="preserve">pa�pa�o⪨ �po�pa��". 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a� �o�� c �a���o� �oc�e ��e�� �oc�e��e�o o��e��o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a, B� �e� ca�� �a�e�e ��������</w:t>
      </w:r>
      <w:r>
        <w:rPr/>
        <w:t>騪� �</w:t>
      </w:r>
      <w:r>
        <w:rPr/>
        <w:t>e ��a�a�� oc�a��e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a�e���. ��������</w:t>
      </w:r>
      <w:r>
        <w:rPr/>
        <w:t>騪 ��</w:t>
      </w:r>
      <w:r>
        <w:rPr/>
        <w:t>e� �p�c�a��a�� oc�a��ec� �apa�e�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�o��a��� � coo�e�c⢨� c �a����e� 3-3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p���a�e���         �     o�e� �o �o��a���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o��e���e �o�</w:t>
      </w:r>
      <w:r>
        <w:rPr/>
        <w:t>㫨        �         �</w:t>
      </w:r>
      <w:r>
        <w:rPr/>
        <w:t>e�                 �</w:t>
      </w:r>
    </w:p>
    <w:p>
      <w:pPr>
        <w:pStyle w:val="PreformattedText"/>
        <w:bidi w:val="0"/>
        <w:jc w:val="left"/>
        <w:rPr/>
      </w:pPr>
      <w:r>
        <w:rPr/>
        <w:t>�     �</w:t>
      </w:r>
      <w:r>
        <w:rPr/>
        <w:t>a�� �a�p</w:t>
      </w:r>
      <w:r>
        <w:rPr/>
        <w:t xml:space="preserve">㧪�           �       </w:t>
      </w:r>
      <w:r>
        <w:rPr/>
        <w:t>prog.EXE              �</w:t>
      </w:r>
    </w:p>
    <w:p>
      <w:pPr>
        <w:pStyle w:val="PreformattedText"/>
        <w:bidi w:val="0"/>
        <w:jc w:val="left"/>
        <w:rPr/>
      </w:pPr>
      <w:r>
        <w:rPr/>
        <w:t>�     ��</w:t>
      </w:r>
      <w:r>
        <w:rPr/>
        <w:t>c⨭� c��e�          �       NUL.MA�               �</w:t>
      </w:r>
    </w:p>
    <w:p>
      <w:pPr>
        <w:pStyle w:val="PreformattedText"/>
        <w:bidi w:val="0"/>
        <w:jc w:val="left"/>
        <w:rPr/>
      </w:pPr>
      <w:r>
        <w:rPr/>
        <w:t>�     �����</w:t>
      </w:r>
      <w:r>
        <w:rPr/>
        <w:t>o�e��              �       FORTRAN.LIB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3-3. ����</w:t>
      </w:r>
      <w:r>
        <w:rPr/>
        <w:t>砭�� ��������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C�a��ap��e �����o�e�� �po�o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o�e�� �po�o�a co�ep�a� �po�e��p� �po�o�a, �a �o�op�x</w:t>
      </w:r>
    </w:p>
    <w:p>
      <w:pPr>
        <w:pStyle w:val="PreformattedText"/>
        <w:bidi w:val="0"/>
        <w:jc w:val="left"/>
        <w:rPr/>
      </w:pPr>
      <w:r>
        <w:rPr/>
        <w:t>co��a��c� cc</w:t>
      </w:r>
      <w:r>
        <w:rPr/>
        <w:t>뫪� �</w:t>
      </w:r>
      <w:r>
        <w:rPr/>
        <w:t>o �pe�� �o�����</w:t>
      </w:r>
      <w:r>
        <w:rPr/>
        <w:t>樨</w:t>
      </w:r>
      <w:r>
        <w:rPr/>
        <w:t>, �pe����ec� �p� pe�a��p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 c��e� (c�o�p��e "�po�e��p� �po�o�a" � ��a�e 7). ��� �o��e�</w:t>
      </w:r>
    </w:p>
    <w:p>
      <w:pPr>
        <w:pStyle w:val="PreformattedText"/>
        <w:bidi w:val="0"/>
        <w:jc w:val="left"/>
        <w:rPr/>
      </w:pPr>
      <w:r>
        <w:rPr/>
        <w:t>MC-����</w:t>
      </w:r>
      <w:r>
        <w:rPr/>
        <w:t>࠭� ��������</w:t>
      </w:r>
      <w:r>
        <w:rPr/>
        <w:t>騪 �</w:t>
      </w:r>
      <w:r>
        <w:rPr/>
        <w:t>c�o���e� coo�e�c����e �����o�e�� �p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 FORTRAN.LIB � MATH.LIB, �o�op�e �o��ep���a��c� �o������opo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�ep�a� c�a��ap��e �o�</w:t>
      </w:r>
      <w:r>
        <w:rPr/>
        <w:t>㫨 �</w:t>
      </w:r>
      <w:r>
        <w:rPr/>
        <w:t>po�o�a ����</w:t>
      </w:r>
      <w:r>
        <w:rPr/>
        <w:t>࠭�</w:t>
      </w:r>
      <w:r>
        <w:rPr/>
        <w:t>. B MATH.LIB co�ep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� �a�e� �po�e��p c ��a�a��e� �o�o� (c�o�p��e ��a�� 7 "��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ᠭ��</w:t>
      </w:r>
      <w:r>
        <w:rPr/>
        <w:t xml:space="preserve">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, ec�� B� �e pa�o�ae�e c �e�c⢨�e��</w:t>
      </w:r>
      <w:r>
        <w:rPr/>
        <w:t>묨 �</w:t>
      </w:r>
      <w:r>
        <w:rPr/>
        <w:t>c�a�� � Ba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ax, MATH.LIB o�a��ae�c� �e �</w:t>
      </w:r>
      <w:r>
        <w:rPr/>
        <w:t>㦭</w:t>
      </w:r>
      <w:r>
        <w:rPr/>
        <w:t>a �o �pe�� �po�o�a (e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�e �e�ee � Ba�e� �po�pa��e c��ec���� �o�e��-�o cc</w:t>
      </w:r>
      <w:r>
        <w:rPr/>
        <w:t>뫪� 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c⢨�e���e �c�a, ��������</w:t>
      </w:r>
      <w:r>
        <w:rPr/>
        <w:t>騪� �</w:t>
      </w:r>
      <w:r>
        <w:rPr/>
        <w:t>o�pe��e�c� MATH.LIB). B� �o�e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e ���e���� �o��a��e, �epe��e�o�a� MATH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Bc�o�o�a�e���e �����o�e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� �o��� �o�a�o���c� �c�o�o�a�e���e �����o�e�� �p� pe�a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a��� c��e�. �o�o����e���e �����o�e��, �o��ep���ae��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ALMATH.LIB co�ep��� ��c�p�e �po�e��p� c ��a�a��e� �o�o�.</w:t>
      </w:r>
    </w:p>
    <w:p>
      <w:pPr>
        <w:pStyle w:val="PreformattedText"/>
        <w:bidi w:val="0"/>
        <w:jc w:val="left"/>
        <w:rPr/>
      </w:pPr>
      <w:r>
        <w:rPr/>
        <w:t>2. 8087.LIB, �o�opa� co�ep��� �o�a��� ��� �a�e�a ��a�a��e� �a���o�.</w:t>
      </w:r>
    </w:p>
    <w:p>
      <w:pPr>
        <w:pStyle w:val="PreformattedText"/>
        <w:bidi w:val="0"/>
        <w:jc w:val="left"/>
        <w:rPr/>
      </w:pPr>
      <w:r>
        <w:rPr/>
        <w:t>3. DECMATH.LIB co�ep��� �po�e��p� �o��ep��� �ec����x o�epa</w:t>
      </w:r>
      <w:r>
        <w:rPr/>
        <w:t xml:space="preserve">権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a�a��e� �a���o�.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o����e���e �����o�e�� �a�o�ec�e�e��� �o��oc��� �a�e����</w:t>
      </w:r>
    </w:p>
    <w:p>
      <w:pPr>
        <w:pStyle w:val="PreformattedText"/>
        <w:bidi w:val="0"/>
        <w:jc w:val="left"/>
        <w:rPr/>
      </w:pPr>
      <w:r>
        <w:rPr/>
        <w:t>MATH.LIB � �o��� ���� �a�a�� �o ��� �oc�e o� cc</w:t>
      </w:r>
      <w:r>
        <w:rPr/>
        <w:t>뫪� 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FORTRAN.LIB. Ec�� �a���e �x �ep�</w:t>
      </w:r>
      <w:r>
        <w:rPr/>
        <w:t>묨</w:t>
      </w:r>
      <w:r>
        <w:rPr/>
        <w:t xml:space="preserve">, a��o�a��ec��� ��o�       </w:t>
      </w:r>
    </w:p>
    <w:p>
      <w:pPr>
        <w:pStyle w:val="PreformattedText"/>
        <w:bidi w:val="0"/>
        <w:jc w:val="left"/>
        <w:rPr/>
      </w:pPr>
      <w:r>
        <w:rPr/>
        <w:t xml:space="preserve">MATH.LIB �e ��e� �po���o���c�. B� �e �o���� o �a��a�� �o�ee </w:t>
      </w:r>
    </w:p>
    <w:p>
      <w:pPr>
        <w:pStyle w:val="PreformattedText"/>
        <w:bidi w:val="0"/>
        <w:jc w:val="left"/>
        <w:rPr/>
      </w:pPr>
      <w:r>
        <w:rPr/>
        <w:t>o��o� �����o�e�� �a�o�ec�e�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��</w:t>
      </w:r>
      <w:r>
        <w:rPr/>
        <w:t>ᮥ������� ������⥪ �� ।���஢���� �</w:t>
      </w:r>
      <w:r>
        <w:rPr/>
        <w:t>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� �o�coe������ �</w:t>
      </w:r>
      <w:r>
        <w:rPr/>
        <w:t xml:space="preserve">㦭�� </w:t>
      </w:r>
      <w:r>
        <w:rPr/>
        <w:t>Ba� �����o�e��, �a�a��e ee � o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p���a�e��e "LIBRARIES". Ha�p��ep, Ec�� B� xo��e �o�coe������</w:t>
      </w:r>
    </w:p>
    <w:p>
      <w:pPr>
        <w:pStyle w:val="PreformattedText"/>
        <w:bidi w:val="0"/>
        <w:jc w:val="left"/>
        <w:rPr/>
      </w:pPr>
      <w:r>
        <w:rPr/>
        <w:t>FORTRAN.LIB, B� �o���� �a�a�� � o�e�e �a �p���a�e��e fortran.lib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Modules[.OB]]: Ba� �o�</w:t>
      </w:r>
      <w:r>
        <w:rPr/>
        <w:t>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File your program: BBO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File [NUL.MAP] : BBO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ies[:LIB]: fortran.li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�c�o��o�a��� �o�a���o� c�po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LINK Ba� �o�</w:t>
      </w:r>
      <w:r>
        <w:rPr/>
        <w:t xml:space="preserve">㫨 </w:t>
      </w:r>
      <w:r>
        <w:rPr/>
        <w:t>,,,fortran.lib</w:t>
      </w:r>
    </w:p>
    <w:p>
      <w:pPr>
        <w:pStyle w:val="PreformattedText"/>
        <w:bidi w:val="0"/>
        <w:jc w:val="left"/>
        <w:rPr/>
      </w:pPr>
      <w:r>
        <w:rPr/>
        <w:t>Ec�� B� �a��e�e ��a���� BBO�A � o�e� �a �oc�e��ee �p���a�e��e 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騪�</w:t>
      </w:r>
      <w:r>
        <w:rPr/>
        <w:t>, ��������</w:t>
      </w:r>
      <w:r>
        <w:rPr/>
        <w:t>騪 �</w:t>
      </w:r>
      <w:r>
        <w:rPr/>
        <w:t>o�e� �c�a�� FORTRAN.LIB �a �c�po�c�e 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a���. Ec�� FORTRAN.LIB �e�, �a �c�po�c�e �o �o��a���, c�e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e coo��e��e �o�c� �a �pa�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find library FORTRAN.LI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new drive spec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�a��e�a �����o�e�a FORTRAN.LIB. B�o���e �o��� c�e�</w:t>
      </w:r>
      <w:r>
        <w:rPr/>
        <w:t>䨪</w:t>
      </w:r>
      <w:r>
        <w:rPr/>
        <w:t>a�� �c�-</w:t>
      </w:r>
    </w:p>
    <w:p>
      <w:pPr>
        <w:pStyle w:val="PreformattedText"/>
        <w:bidi w:val="0"/>
        <w:jc w:val="left"/>
        <w:rPr/>
      </w:pPr>
      <w:r>
        <w:rPr/>
        <w:t>po�c�a.</w:t>
      </w:r>
    </w:p>
    <w:p>
      <w:pPr>
        <w:pStyle w:val="PreformattedText"/>
        <w:bidi w:val="0"/>
        <w:jc w:val="left"/>
        <w:rPr/>
      </w:pPr>
      <w:r>
        <w:rPr/>
        <w:t>Ec�� �eo�xo���o, �epec�a���e ��c��,� �a�e� �a�ep��e ��� �����o�e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�opo� B� �</w:t>
      </w:r>
      <w:r>
        <w:rPr/>
        <w:t>㦤</w:t>
      </w:r>
      <w:r>
        <w:rPr/>
        <w:t>ae�ec�. Ec�� pe�a��po�a��e c��e� � Bac �po�cxo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e� �o�coe���e��� �����o�e�, �a����e ��a���� BBO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 �o�e�e �o����c� a�a�o���o�o ���e��a, �c�o���� �o��o��o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���a�e�� ��������</w:t>
      </w:r>
      <w:r>
        <w:rPr/>
        <w:t xml:space="preserve">騪� </w:t>
      </w:r>
      <w:r>
        <w:rPr/>
        <w:t>/NODEFAULTLIBRARYSEARCH, ��o�� �a�pe���</w:t>
      </w:r>
    </w:p>
    <w:p>
      <w:pPr>
        <w:pStyle w:val="PreformattedText"/>
        <w:bidi w:val="0"/>
        <w:jc w:val="left"/>
        <w:rPr/>
      </w:pPr>
      <w:r>
        <w:rPr/>
        <w:t>a��o�a��ec��� �o�c� �����o�e� FORTRAN.LIB � MATH.LIB. �p� �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��oc� B� �o���� �a�e���� �a���� �po�e��p� �po�o�a Ba�e� co�-</w:t>
      </w:r>
    </w:p>
    <w:p>
      <w:pPr>
        <w:pStyle w:val="PreformattedText"/>
        <w:bidi w:val="0"/>
        <w:jc w:val="left"/>
        <w:rPr/>
      </w:pPr>
      <w:r>
        <w:rPr/>
        <w:t>c�e��o� �po�e��po� (�o��</w:t>
      </w:r>
      <w:r>
        <w:rPr/>
        <w:t>設</w:t>
      </w:r>
      <w:r>
        <w:rPr/>
        <w:t>c�o �po�pa���c�o� pa�o�a��x �a MC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 �</w:t>
      </w:r>
      <w:r>
        <w:rPr/>
        <w:t>o��� �e �o��o�a��c� ��o� �o��o��oc���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 �o�e�e �a�a�� ��� �a��a �����o�e�� � ���e �e�o</w:t>
      </w:r>
      <w:r>
        <w:rPr/>
        <w:t xml:space="preserve">窨 </w:t>
      </w:r>
      <w:r>
        <w:rPr/>
        <w:t>(�c�-</w:t>
      </w:r>
    </w:p>
    <w:p>
      <w:pPr>
        <w:pStyle w:val="PreformattedText"/>
        <w:bidi w:val="0"/>
        <w:jc w:val="left"/>
        <w:rPr/>
      </w:pPr>
      <w:r>
        <w:rPr/>
        <w:t>po�c�o, ��� �a��a, pac�pe��e). Ha�p��ep, ec�� Ba� �</w:t>
      </w:r>
      <w:r>
        <w:rPr/>
        <w:t>㦭</w:t>
      </w:r>
      <w:r>
        <w:rPr/>
        <w:t>a c�a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�a� �����o�e�a �po�o�a, \FORTRAN\FORTRAN.LIB, Ba� o�e� �o��e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a���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&gt;LINK Ba� �o�</w:t>
      </w:r>
      <w:r>
        <w:rPr/>
        <w:t xml:space="preserve">㫨 </w:t>
      </w:r>
      <w:r>
        <w:rPr/>
        <w:t>,,, \fortran\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��o� ��������</w:t>
      </w:r>
      <w:r>
        <w:rPr/>
        <w:t>騪 ��</w:t>
      </w:r>
      <w:r>
        <w:rPr/>
        <w:t>e� ��e�� FORTRAN.LIB � c�pa�o</w:t>
      </w:r>
      <w:r>
        <w:rPr/>
        <w:t>筨�</w:t>
      </w:r>
      <w:r>
        <w:rPr/>
        <w:t>e FORTRA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c�po�c�e :A.</w:t>
      </w:r>
    </w:p>
    <w:p>
      <w:pPr>
        <w:pStyle w:val="PreformattedText"/>
        <w:bidi w:val="0"/>
        <w:jc w:val="left"/>
        <w:rPr/>
      </w:pPr>
      <w:r>
        <w:rPr/>
        <w:t>A, ec�� B� o�e��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&gt;LINK Ba� �o�</w:t>
      </w:r>
      <w:r>
        <w:rPr/>
        <w:t xml:space="preserve">㫨 </w:t>
      </w:r>
      <w:r>
        <w:rPr/>
        <w:t>,,, \fortran\foo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騪 ��</w:t>
      </w:r>
      <w:r>
        <w:rPr/>
        <w:t>e� �c�a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FORTRAN\ FOO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xo��e �o�coe������ �p</w:t>
      </w:r>
      <w:r>
        <w:rPr/>
        <w:t>㣨</w:t>
      </w:r>
      <w:r>
        <w:rPr/>
        <w:t>e �����o�e�� (�a�p��ep</w:t>
      </w:r>
    </w:p>
    <w:p>
      <w:pPr>
        <w:pStyle w:val="PreformattedText"/>
        <w:bidi w:val="0"/>
        <w:jc w:val="left"/>
        <w:rPr/>
      </w:pPr>
      <w:r>
        <w:rPr/>
        <w:t>PASCAL.LIB) �a�a��e ��e�a �����o�e�, pa��e�e���e ��a�o� ���c "+"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o�e�e �a �p���a�e��e ��������</w:t>
      </w:r>
      <w:r>
        <w:rPr/>
        <w:t>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raries [.LIB]: fortran.lib + pascal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 stat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�������</w:t>
      </w:r>
      <w:r>
        <w:rPr/>
        <w:t xml:space="preserve">騪 </w:t>
      </w:r>
      <w:r>
        <w:rPr/>
        <w:t>pa�o�ae� c �����o�e�a�� �a �p</w:t>
      </w:r>
      <w:r>
        <w:rPr/>
        <w:t>㣨</w:t>
      </w:r>
      <w:r>
        <w:rPr/>
        <w:t>x ��ax, 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 c���a�� �����o�e�� � c�e����e� �op</w:t>
      </w:r>
      <w:r>
        <w:rPr/>
        <w:t>浪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>1. �����o�e�a C� ��a�a��e� �o</w:t>
      </w:r>
      <w:r>
        <w:rPr/>
        <w:t>窨 �</w:t>
      </w:r>
      <w:r>
        <w:rPr/>
        <w:t>o���a ���� �a�a�a �ep�o�.</w:t>
      </w:r>
    </w:p>
    <w:p>
      <w:pPr>
        <w:pStyle w:val="PreformattedText"/>
        <w:bidi w:val="0"/>
        <w:jc w:val="left"/>
        <w:rPr/>
      </w:pPr>
      <w:r>
        <w:rPr/>
        <w:t>2. �����o�e�� �a�o�ec�e�e��� ����</w:t>
      </w:r>
      <w:r>
        <w:rPr/>
        <w:t>࠭� � ��᪠�� �</w:t>
      </w:r>
      <w:r>
        <w:rPr/>
        <w:t xml:space="preserve">a��a��c�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�e���</w:t>
      </w:r>
      <w:r>
        <w:rPr/>
        <w:t>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o�e�� �a�o�ec�e�e��� ��</w:t>
      </w:r>
      <w:r>
        <w:rPr/>
        <w:t>᪠�� � ����࠭� ��</w:t>
      </w:r>
      <w:r>
        <w:rPr/>
        <w:t>e����, � �o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a�a�� �o��o �o��a �po�pa���p�e�e �a oc�o�e �o��e�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����o�e�� �a ��</w:t>
      </w:r>
      <w:r>
        <w:rPr/>
        <w:t>᪠�� � ���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����o�e�a �a C� �a��ae�c� �oc�e��e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o�p��e p�o�o�c�o "Cpe�c�a pa�pa�o⪨ �po�pa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���EKT�BHOCT� KOM������� � PE�AKT�POBAH�E CB��E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����op MC-����</w:t>
      </w:r>
      <w:r>
        <w:rPr/>
        <w:t>࠭� �</w:t>
      </w:r>
      <w:r>
        <w:rPr/>
        <w:t>o�e� co��a�� �ec�o��o �epc�� �a�p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�o �o���. H��e �p��o���c� �o����a</w:t>
      </w:r>
      <w:r>
        <w:rPr/>
        <w:t xml:space="preserve">樨 </w:t>
      </w:r>
      <w:r>
        <w:rPr/>
        <w:t>"�a�����e�o ���e��a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��oc� MC-����</w:t>
      </w:r>
      <w:r>
        <w:rPr/>
        <w:t xml:space="preserve">࠭� ��� </w:t>
      </w:r>
      <w:r>
        <w:rPr/>
        <w:t>pa���x �po�eccopo�:</w:t>
      </w:r>
    </w:p>
    <w:p>
      <w:pPr>
        <w:pStyle w:val="PreformattedText"/>
        <w:bidi w:val="0"/>
        <w:jc w:val="left"/>
        <w:rPr/>
      </w:pPr>
      <w:r>
        <w:rPr/>
        <w:t>1. Ca�a� ��co�a� c�opoc�� (�p� 8087).</w:t>
      </w:r>
    </w:p>
    <w:p>
      <w:pPr>
        <w:pStyle w:val="PreformattedText"/>
        <w:bidi w:val="0"/>
        <w:jc w:val="left"/>
        <w:rPr/>
      </w:pPr>
      <w:r>
        <w:rPr/>
        <w:t>Ec�� B� �c�o���e�e �po�eccop 8087, �a���e �e�a�o�a���</w:t>
      </w:r>
    </w:p>
    <w:p>
      <w:pPr>
        <w:pStyle w:val="PreformattedText"/>
        <w:bidi w:val="0"/>
        <w:jc w:val="left"/>
        <w:rPr/>
      </w:pPr>
      <w:r>
        <w:rPr/>
        <w:t>$NOFLOATCALLS � $STORAGE:2 , �o�coe�����e �����o�e�� 8087.LIB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��o� �a��e ��e� co��a�a �epc�� �po�pa���, �a���a��a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.</w:t>
      </w:r>
    </w:p>
    <w:p>
      <w:pPr>
        <w:pStyle w:val="PreformattedText"/>
        <w:bidi w:val="0"/>
        <w:jc w:val="left"/>
        <w:rPr/>
      </w:pPr>
      <w:r>
        <w:rPr/>
        <w:t>2. Ca�a� ��co�a� c�opoc�� (�e c 8087).</w:t>
      </w:r>
    </w:p>
    <w:p>
      <w:pPr>
        <w:pStyle w:val="PreformattedText"/>
        <w:bidi w:val="0"/>
        <w:jc w:val="left"/>
        <w:rPr/>
      </w:pPr>
      <w:r>
        <w:rPr/>
        <w:t>Ec�� B� �e �c�o���e�e �po�eccop 8087, �a���e �e�a�o�a���</w:t>
      </w:r>
    </w:p>
    <w:p>
      <w:pPr>
        <w:pStyle w:val="PreformattedText"/>
        <w:bidi w:val="0"/>
        <w:jc w:val="left"/>
        <w:rPr/>
      </w:pPr>
      <w:r>
        <w:rPr/>
        <w:t>$STORAGE.2, �o�coe�����e �����o�e�� ALMATH.LIB.</w:t>
      </w:r>
    </w:p>
    <w:p>
      <w:pPr>
        <w:pStyle w:val="PreformattedText"/>
        <w:bidi w:val="0"/>
        <w:jc w:val="left"/>
        <w:rPr/>
      </w:pPr>
      <w:r>
        <w:rPr/>
        <w:t>3. Ca�a� �o���a� co��ec⨬oc�� � �o����oc��.</w:t>
      </w:r>
    </w:p>
    <w:p>
      <w:pPr>
        <w:pStyle w:val="PreformattedText"/>
        <w:bidi w:val="0"/>
        <w:jc w:val="left"/>
        <w:rPr/>
      </w:pPr>
      <w:r>
        <w:rPr/>
        <w:t>Ec�� B� xo��e ��o�� Ba�a �po�pa��a pa�o�a�a � o�p�a��e� cpe�e,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�a�a �a� �o��o �o�ee �o��e pe����a��, �c�o����e</w:t>
      </w:r>
    </w:p>
    <w:p>
      <w:pPr>
        <w:pStyle w:val="PreformattedText"/>
        <w:bidi w:val="0"/>
        <w:jc w:val="left"/>
        <w:rPr/>
      </w:pPr>
      <w:r>
        <w:rPr/>
        <w:t>xapa��ep�c⨪� �o������opa � �����o�e�� �o �o��a���. B� �o�e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�po�a�� �c�o���� �e�a�o�a��� $FLOATCALLS, �e� ca�� �e���a�</w:t>
      </w:r>
    </w:p>
    <w:p>
      <w:pPr>
        <w:pStyle w:val="PreformattedText"/>
        <w:bidi w:val="0"/>
        <w:jc w:val="left"/>
        <w:rPr/>
      </w:pPr>
      <w:r>
        <w:rPr/>
        <w:t>pa��ep �po�pa��� �e �po���o�� �o�a�o��x ap��e��ec��x ���c�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OTK���EH�E CO�PO�ECCOPA 80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o�pa��� c���ae��e c �����o�e�o� MATH.LIB a��o�a��e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��� co�po�eccop 8087, ec�� o� co�ep���c� � �o���e��e  �o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pa. B� �o�e�e o�a�a��c� o� co�po�eccopa 8087, �c�o���� �a�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樨</w:t>
      </w:r>
      <w:r>
        <w:rPr/>
        <w:t>, �a�a��e� �epe�e��o� NO87 �c�o���� �o�a��� SET MC-�OCa.</w:t>
      </w:r>
    </w:p>
    <w:p>
      <w:pPr>
        <w:pStyle w:val="PreformattedText"/>
        <w:bidi w:val="0"/>
        <w:jc w:val="left"/>
        <w:rPr/>
      </w:pPr>
      <w:r>
        <w:rPr/>
        <w:t>Ec��, �o �pe�� �po�o�a Ba�e� �po�pa���, �a�a�o NO87 ��� o�a�a o�</w:t>
      </w:r>
    </w:p>
    <w:p>
      <w:pPr>
        <w:pStyle w:val="PreformattedText"/>
        <w:bidi w:val="0"/>
        <w:jc w:val="left"/>
        <w:rPr/>
      </w:pPr>
      <w:r>
        <w:rPr/>
        <w:t>co�po�eccopa, �o ee �e��</w:t>
      </w:r>
      <w:r>
        <w:rPr/>
        <w:t>稭</w:t>
      </w:r>
      <w:r>
        <w:rPr/>
        <w:t>a, �o�op�� B� �a�e�e, ��e� ��a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ep���a� � �a�ec�e coo��e���. Ec�� B� xo��e o�a�a��c� o�</w:t>
      </w:r>
    </w:p>
    <w:p>
      <w:pPr>
        <w:pStyle w:val="PreformattedText"/>
        <w:bidi w:val="0"/>
        <w:jc w:val="left"/>
        <w:rPr/>
      </w:pPr>
      <w:r>
        <w:rPr/>
        <w:t>coo��e���, �a�a���e NO87 � ���e o��o�o ��� �o�ee �po�e�o�. Ha�p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&gt;SET NO87=8087 supressed </w:t>
      </w:r>
    </w:p>
    <w:p>
      <w:pPr>
        <w:pStyle w:val="PreformattedText"/>
        <w:bidi w:val="0"/>
        <w:jc w:val="left"/>
        <w:rPr/>
      </w:pPr>
      <w:r>
        <w:rPr/>
        <w:t>B ��o� c���ae "8087 supressed" �o�c� �a �pa�e, �p� �a��c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� c��a��o� c �����o�e�o� MATH.LIB (c���a�, �o��a �c�a�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co�po�eccop 8087). �p� �o�a��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&gt;SET NO87=&lt;�ec�o��o �po�e�o�&gt;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a �� ��e� �</w:t>
      </w:r>
      <w:r>
        <w:rPr/>
        <w:t xml:space="preserve">뤠���� </w:t>
      </w:r>
      <w:r>
        <w:rPr/>
        <w:t>coo��e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e⨬, �e��</w:t>
      </w:r>
      <w:r>
        <w:rPr/>
        <w:t>稭</w:t>
      </w:r>
      <w:r>
        <w:rPr/>
        <w:t>a �epe�e��o� �e ��pae� po�� (��a��oe �a�a�a</w:t>
      </w:r>
    </w:p>
    <w:p>
      <w:pPr>
        <w:pStyle w:val="PreformattedText"/>
        <w:bidi w:val="0"/>
        <w:jc w:val="left"/>
        <w:rPr/>
      </w:pPr>
      <w:r>
        <w:rPr/>
        <w:t>o�a ��� �e�). Ec�� � Ba�e� �po�pa��e �e ��o�����c� o�epa</w:t>
      </w:r>
      <w:r>
        <w:rPr/>
        <w:t xml:space="preserve">樨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a��e� �a���o� ��� o�c��c��e� co�po�eccop, coo��e��� �e 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e ec�� �a�a�� NO87. �epe�e��a� NO87 �a�ae� pe��� o�a�a o�</w:t>
      </w:r>
    </w:p>
    <w:p>
      <w:pPr>
        <w:pStyle w:val="PreformattedText"/>
        <w:bidi w:val="0"/>
        <w:jc w:val="left"/>
        <w:rPr/>
      </w:pPr>
      <w:r>
        <w:rPr/>
        <w:t>co�po�eccopa �a�e �p� c���a��� c 8087.LIB, � ��o� c���ae ��ae�c�</w:t>
      </w:r>
    </w:p>
    <w:p>
      <w:pPr>
        <w:pStyle w:val="PreformattedText"/>
        <w:bidi w:val="0"/>
        <w:jc w:val="left"/>
        <w:rPr/>
      </w:pPr>
      <w:r>
        <w:rPr/>
        <w:t>coo��e��e "o</w:t>
      </w:r>
      <w:r>
        <w:rPr/>
        <w:t>訡�</w:t>
      </w:r>
      <w:r>
        <w:rPr/>
        <w:t>a � �a�a��� ap��e��ec�o�o �po�eccopa" ("missing</w:t>
      </w:r>
    </w:p>
    <w:p>
      <w:pPr>
        <w:pStyle w:val="PreformattedText"/>
        <w:bidi w:val="0"/>
        <w:jc w:val="left"/>
        <w:rPr/>
      </w:pPr>
      <w:r>
        <w:rPr/>
        <w:t>arifmetic processor").</w:t>
      </w:r>
    </w:p>
    <w:p>
      <w:pPr>
        <w:pStyle w:val="PreformattedText"/>
        <w:bidi w:val="0"/>
        <w:jc w:val="left"/>
        <w:rPr/>
      </w:pPr>
      <w:r>
        <w:rPr/>
        <w:t>NO87 �e ��pae� ���a�o� po�� � �po�pa��ax c���ae��x c DECMATH.LIB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ALMATH.LIB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