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��O�EH�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������ </w:t>
      </w:r>
      <w:r>
        <w:rPr/>
        <w:t>MC-�OPTPAH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� ��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 �p��o�e��e co�ep��� �o���� c�e�</w:t>
      </w:r>
      <w:r>
        <w:rPr/>
        <w:t>䨪</w:t>
      </w:r>
      <w:r>
        <w:rPr/>
        <w:t>a�� ��o�a �pa��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a�� ��� ��o� �epc�� c�c�e�� ��o��e��� MC - �OPTPAH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K ��PAB�EH�� �A��AM� MC - �OPTPA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�e�e��oe ���e o��ca��e �e�c� �a��c�� MC - �ACKA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c�a, �p��e�e���e � </w:t>
      </w:r>
      <w:r>
        <w:rPr/>
        <w:t>䨣�</w:t>
      </w:r>
      <w:r>
        <w:rPr/>
        <w:t>p��x c�o��ax, �a�� �a�� c�e�e�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o�o �o�� ��o�a �pa��e��� �a��a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C - �ACKA��/MC - �OPTPAH �K� �a�� o�pe�e�e���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;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KQQ (FCBFQQ, FILEMODES, SEQUENTIAL, TERMINAL, DIREC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_ SIZE);</w:t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_ SIZE = 512</w:t>
      </w:r>
    </w:p>
    <w:p>
      <w:pPr>
        <w:pStyle w:val="PreformattedText"/>
        <w:bidi w:val="0"/>
        <w:jc w:val="left"/>
        <w:rPr/>
      </w:pPr>
      <w:r>
        <w:rPr/>
        <w:t>TYPE FILEMODES = (SEQUENTIAL, TERMINAL, DIRECT);</w:t>
      </w:r>
    </w:p>
    <w:p>
      <w:pPr>
        <w:pStyle w:val="PreformattedText"/>
        <w:bidi w:val="0"/>
        <w:jc w:val="left"/>
        <w:rPr/>
      </w:pPr>
      <w:r>
        <w:rPr/>
        <w:t>FCBFQQ = RECORD { �a��oe �o�e �o��e��ap�� �a</w:t>
      </w:r>
      <w:r>
        <w:rPr/>
        <w:t>稭</w:t>
      </w:r>
      <w:r>
        <w:rPr/>
        <w:t>ae�c� c �a��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�e�e���}</w:t>
      </w:r>
    </w:p>
    <w:p>
      <w:pPr>
        <w:pStyle w:val="PreformattedText"/>
        <w:bidi w:val="0"/>
        <w:jc w:val="left"/>
        <w:rPr/>
      </w:pPr>
      <w:r>
        <w:rPr/>
        <w:t>{�oc�� � �o�� � �ACKA�E �o &lt;�a�a�e�� �a��a&gt;.&lt;��� �o��&gt;}</w:t>
      </w:r>
    </w:p>
    <w:p>
      <w:pPr>
        <w:pStyle w:val="PreformattedText"/>
        <w:bidi w:val="0"/>
        <w:jc w:val="left"/>
        <w:rPr/>
      </w:pPr>
      <w:r>
        <w:rPr/>
        <w:t>TRAP : BOOLEAN;       {00 �pep�a��e �o��o�a�e�� �ACKA�� �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</w:t>
      </w:r>
      <w:r>
        <w:rPr/>
        <w:t>訡�</w:t>
      </w:r>
      <w:r>
        <w:rPr/>
        <w:t xml:space="preserve">e ec�� TRUE}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RRS : WRD(0)..15;    {01 coc�o</w:t>
      </w:r>
      <w:r>
        <w:rPr>
          <w:rtl w:val="true"/>
        </w:rPr>
        <w:t>ﭨ</w:t>
      </w:r>
      <w:r>
        <w:rPr/>
        <w:t>e o</w:t>
      </w:r>
      <w:r>
        <w:rPr/>
        <w:t>訡��</w:t>
      </w:r>
      <w:r>
        <w:rPr/>
        <w:t>, �c�a�o��e�o �o��o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p� �cex e�����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: FILEMODES;     {02 ��� �a��a �o��o�a�e��, �e �c�o���e�c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���</w:t>
      </w:r>
      <w:r>
        <w:rPr/>
        <w:t>a U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 : BYTE;          {03 �a�o��e��e �o �pa���� c�o�a, c�e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��a� �o��o��oc�� �o��o�a�e��}</w:t>
      </w:r>
    </w:p>
    <w:p>
      <w:pPr>
        <w:pStyle w:val="PreformattedText"/>
        <w:bidi w:val="0"/>
        <w:jc w:val="left"/>
        <w:rPr/>
      </w:pPr>
      <w:r>
        <w:rPr/>
        <w:t>{�a��� co��ec⨬�e c ���a�� F, V, U; ERRC/ESTS - �o��o �a �a��c�}</w:t>
      </w:r>
    </w:p>
    <w:p>
      <w:pPr>
        <w:pStyle w:val="PreformattedText"/>
        <w:bidi w:val="0"/>
        <w:jc w:val="left"/>
        <w:rPr/>
      </w:pPr>
      <w:r>
        <w:rPr/>
        <w:t>ERRC:WORD;         {04 �o� o</w:t>
      </w:r>
      <w:r>
        <w:rPr/>
        <w:t>訡��</w:t>
      </w:r>
      <w:r>
        <w:rPr/>
        <w:t>, o</w:t>
      </w:r>
      <w:r>
        <w:rPr/>
        <w:t>訡�</w:t>
      </w:r>
      <w:r>
        <w:rPr/>
        <w:t>a ec�� ec�� �e ���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1000..1099: �c�a�o��a ��� o</w:t>
      </w:r>
      <w:r>
        <w:rPr/>
        <w:t>訡</w:t>
      </w:r>
      <w:r>
        <w:rPr/>
        <w:t>o� ���a U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1100..1199: �c�a�o��a ��� o</w:t>
      </w:r>
      <w:r>
        <w:rPr/>
        <w:t>訡</w:t>
      </w:r>
      <w:r>
        <w:rPr/>
        <w:t>o� ���a F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1200..1299: �c�a�o��a ��� o</w:t>
      </w:r>
      <w:r>
        <w:rPr/>
        <w:t>訡</w:t>
      </w:r>
      <w:r>
        <w:rPr/>
        <w:t>o� ���a V}</w:t>
      </w:r>
    </w:p>
    <w:p>
      <w:pPr>
        <w:pStyle w:val="PreformattedText"/>
        <w:bidi w:val="0"/>
        <w:jc w:val="left"/>
        <w:rPr/>
      </w:pPr>
      <w:r>
        <w:rPr/>
        <w:t>ESTS:WORD;         {06 c�e�a���e �a���e o� o</w:t>
      </w:r>
      <w:r>
        <w:rPr/>
        <w:t>訡�</w:t>
      </w:r>
      <w:r>
        <w:rPr/>
        <w:t>e, o���o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 </w:t>
      </w:r>
      <w:r>
        <w:rPr/>
        <w:t>OC}</w:t>
      </w:r>
    </w:p>
    <w:p>
      <w:pPr>
        <w:pStyle w:val="PreformattedText"/>
        <w:bidi w:val="0"/>
        <w:jc w:val="left"/>
        <w:rPr/>
      </w:pPr>
      <w:r>
        <w:rPr/>
        <w:t>CMOD:FILEMODES     {08 pe��� c�c�e��o�o �a��a, �epe�c� �� MODE}</w:t>
      </w:r>
    </w:p>
    <w:p>
      <w:pPr>
        <w:pStyle w:val="PreformattedText"/>
        <w:bidi w:val="0"/>
        <w:jc w:val="left"/>
        <w:rPr/>
      </w:pPr>
      <w:r>
        <w:rPr/>
        <w:t xml:space="preserve">{�o�� �c�a�o���/�c�o��o�a��� ���a�� F � V � �o��o ��e���     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� U}</w:t>
      </w:r>
    </w:p>
    <w:p>
      <w:pPr>
        <w:pStyle w:val="PreformattedText"/>
        <w:bidi w:val="0"/>
        <w:jc w:val="left"/>
        <w:rPr/>
      </w:pPr>
      <w:r>
        <w:rPr/>
        <w:t>TXTF:BOOLEAN       {09 TRUE: �op�a�� /ASCII/TEXT �a��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  FALSE: �e�op�a��/��o��� �a��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:WORD         {10 �c�a�o��a pa��epa �a��c�, �o��a �a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�p��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{   DIRECT: �ce��a </w:t>
      </w:r>
      <w:r>
        <w:rPr/>
        <w:t>䨪</w:t>
      </w:r>
      <w:r>
        <w:rPr/>
        <w:t>c�po�a��a� ����a �a��c�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  �p�oe: �a�c��a��a� �epe�e��a� ����a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epa}</w:t>
      </w:r>
    </w:p>
    <w:p>
      <w:pPr>
        <w:pStyle w:val="PreformattedText"/>
        <w:bidi w:val="0"/>
        <w:jc w:val="left"/>
        <w:rPr/>
      </w:pPr>
      <w:r>
        <w:rPr/>
        <w:t>IERL:BOOLEAN      {12 ��� U �e �����a� �o�e� �a��c�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  OPNUQQ � PCCUQQ �c�a�a����a��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  FALSE, a PERUQQ-TRUE. �o��o��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  ec�� � WEFUQQ-TRUE, ��o o��a�ae�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  �e�o���� c�po�� � �a�o �</w:t>
      </w:r>
      <w:r>
        <w:rPr/>
        <w:t>맢</w:t>
      </w:r>
      <w:r>
        <w:rPr/>
        <w:t>a�� PCCUQQ,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  ��o�� ��po����� ee. �p��e���o �o��o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  � �ep���a��� �a��a�}</w:t>
      </w:r>
    </w:p>
    <w:p>
      <w:pPr>
        <w:pStyle w:val="PreformattedText"/>
        <w:bidi w:val="0"/>
        <w:jc w:val="left"/>
        <w:rPr/>
      </w:pPr>
      <w:r>
        <w:rPr/>
        <w:t>MISA:BYTE;        {13 �c�o���e�c� ��� �o��ep�a��� ��pa����a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p� �pe��e� .....}</w:t>
      </w:r>
    </w:p>
    <w:p>
      <w:pPr>
        <w:pStyle w:val="PreformattedText"/>
        <w:bidi w:val="0"/>
        <w:jc w:val="left"/>
        <w:rPr/>
      </w:pPr>
      <w:r>
        <w:rPr/>
        <w:t>OLDF:BOOLEAN;     {14 TRUE: �o���o c��ec�o�a�� �o o�p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; RESET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  FALSE: �o�e� co��a�a��c� �p� o�p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⨨</w:t>
      </w:r>
      <w:r>
        <w:rPr/>
        <w:t>; REWRITE}</w:t>
      </w:r>
    </w:p>
    <w:p>
      <w:pPr>
        <w:pStyle w:val="PreformattedText"/>
        <w:bidi w:val="0"/>
        <w:jc w:val="left"/>
        <w:rPr/>
      </w:pPr>
      <w:r>
        <w:rPr/>
        <w:t>INPT:BOOLEAN;     {15 TRUE: �o��o�a�e�� ce��ac ��ae� �� �a��a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  FALSE: �o��o�a�e�� ce��ac ���e� � �a��}</w:t>
      </w:r>
    </w:p>
    <w:p>
      <w:pPr>
        <w:pStyle w:val="PreformattedText"/>
        <w:bidi w:val="0"/>
        <w:jc w:val="left"/>
        <w:rPr/>
      </w:pPr>
      <w:r>
        <w:rPr/>
        <w:t>RECL:WORD;        {16 DIRECT �o�ep �a��c�, c�o�o ����o�o �po���}</w:t>
      </w:r>
    </w:p>
    <w:p>
      <w:pPr>
        <w:pStyle w:val="PreformattedText"/>
        <w:bidi w:val="0"/>
        <w:jc w:val="left"/>
        <w:rPr/>
      </w:pPr>
      <w:r>
        <w:rPr/>
        <w:t>RECH:WORD;        {18 DIRECT �o�ep �a��c�, c�o�o ��co�o�o �po���}</w:t>
      </w:r>
    </w:p>
    <w:p>
      <w:pPr>
        <w:pStyle w:val="PreformattedText"/>
        <w:bidi w:val="0"/>
        <w:jc w:val="left"/>
        <w:rPr/>
      </w:pPr>
      <w:r>
        <w:rPr/>
        <w:t xml:space="preserve">USED:WORD;        {20 �c�o��e �a���, �c�o���e��e � �e���e� 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a��c�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{�o�� �c�o���e��e ����p� ���o� F ��� V � �eo��a�e��o ����p� U}</w:t>
      </w:r>
    </w:p>
    <w:p>
      <w:pPr>
        <w:pStyle w:val="PreformattedText"/>
        <w:bidi w:val="0"/>
        <w:jc w:val="left"/>
        <w:rPr/>
      </w:pPr>
      <w:r>
        <w:rPr/>
        <w:t xml:space="preserve">LINK:ADR OF FCBFQQ; {22 a�pec c����a DS c�e����e�o o�p��o�o     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a��a}</w:t>
      </w:r>
    </w:p>
    <w:p>
      <w:pPr>
        <w:pStyle w:val="PreformattedText"/>
        <w:bidi w:val="0"/>
        <w:jc w:val="left"/>
        <w:rPr/>
      </w:pPr>
      <w:r>
        <w:rPr/>
        <w:t>BARD:ADRMEM;      {24 F: a�pec c����a DS ��� �epe�e��o� ���epa}</w:t>
      </w:r>
    </w:p>
    <w:p>
      <w:pPr>
        <w:pStyle w:val="PreformattedText"/>
        <w:bidi w:val="0"/>
        <w:jc w:val="left"/>
        <w:rPr/>
      </w:pPr>
      <w:r>
        <w:rPr/>
        <w:t xml:space="preserve">TMPF:BOOLEAN;     {26 F: �pe�e��� �a��; </w:t>
      </w:r>
      <w:r>
        <w:rPr/>
        <w:t>㭨��</w:t>
      </w:r>
      <w:r>
        <w:rPr/>
        <w:t>o�ae�c� � CLOSE}</w:t>
      </w:r>
    </w:p>
    <w:p>
      <w:pPr>
        <w:pStyle w:val="PreformattedText"/>
        <w:bidi w:val="0"/>
        <w:jc w:val="left"/>
        <w:rPr/>
      </w:pPr>
      <w:r>
        <w:rPr/>
        <w:t>FULL:BOOLEAN;     {27 F:                                      }</w:t>
      </w:r>
    </w:p>
    <w:p>
      <w:pPr>
        <w:pStyle w:val="PreformattedText"/>
        <w:bidi w:val="0"/>
        <w:jc w:val="left"/>
        <w:rPr/>
      </w:pPr>
      <w:r>
        <w:rPr/>
        <w:t>UNFM:BYTE;        {28 V: ��� ���a �e�op�a�o�o ��o��o�o �a��a}</w:t>
      </w:r>
    </w:p>
    <w:p>
      <w:pPr>
        <w:pStyle w:val="PreformattedText"/>
        <w:bidi w:val="0"/>
        <w:jc w:val="left"/>
        <w:rPr/>
      </w:pPr>
      <w:r>
        <w:rPr/>
        <w:t>OPEN:BOOLEAN      {29 F: o�p��� �a�� (�epe� RESET/REWRITE)}</w:t>
      </w:r>
    </w:p>
    <w:p>
      <w:pPr>
        <w:pStyle w:val="PreformattedText"/>
        <w:bidi w:val="0"/>
        <w:jc w:val="left"/>
        <w:rPr/>
      </w:pPr>
      <w:r>
        <w:rPr/>
        <w:t>FUNT:INTEGER      {30 V: �o�ep e������ �OPTPAHa (o� 1 �o 32767)}</w:t>
      </w:r>
    </w:p>
    <w:p>
      <w:pPr>
        <w:pStyle w:val="PreformattedText"/>
        <w:bidi w:val="0"/>
        <w:jc w:val="left"/>
        <w:rPr/>
      </w:pPr>
      <w:r>
        <w:rPr/>
        <w:t xml:space="preserve">ENDF:BOOLEAN      {32 V: �oc�e���� o�epa�opo� ��o�a/��o�a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END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�o�� �c�a�o���/�c�o��o�a��� ���o� U � �o��o �a ��e��e 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ax F � V} </w:t>
      </w:r>
    </w:p>
    <w:p>
      <w:pPr>
        <w:pStyle w:val="PreformattedText"/>
        <w:bidi w:val="0"/>
        <w:jc w:val="left"/>
        <w:rPr/>
      </w:pPr>
      <w:r>
        <w:rPr/>
        <w:t>REDY:BOOLEAN      {33 ec�� TRUE - ���ep �o�o�; �c�a�o��e� � F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 </w:t>
      </w:r>
      <w:r>
        <w:rPr/>
        <w:t>U}</w:t>
      </w:r>
    </w:p>
    <w:p>
      <w:pPr>
        <w:pStyle w:val="PreformattedText"/>
        <w:bidi w:val="0"/>
        <w:jc w:val="left"/>
        <w:rPr/>
      </w:pPr>
      <w:r>
        <w:rPr/>
        <w:t>BCNT:WORD         {34 �c�o �a��o� c �a��</w:t>
      </w:r>
      <w:r>
        <w:rPr/>
        <w:t>묨 �</w:t>
      </w:r>
      <w:r>
        <w:rPr/>
        <w:t>e�c⢨�e��o �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�oc���x}</w:t>
      </w:r>
    </w:p>
    <w:p>
      <w:pPr>
        <w:pStyle w:val="PreformattedText"/>
        <w:bidi w:val="0"/>
        <w:jc w:val="left"/>
        <w:rPr/>
      </w:pPr>
      <w:r>
        <w:rPr/>
        <w:t xml:space="preserve">EORF:BOOLEAN      {36 TRUE ec�� �o�e� �a��c� �p� ��e��� �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a��c�}</w:t>
      </w:r>
    </w:p>
    <w:p>
      <w:pPr>
        <w:pStyle w:val="PreformattedText"/>
        <w:bidi w:val="0"/>
        <w:jc w:val="left"/>
        <w:rPr/>
      </w:pPr>
      <w:r>
        <w:rPr/>
        <w:t>EOFF:BOOLEAN      {37 �oc�e ��e��� EOF �c�a�o��e� �a� �o��a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a��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��ec� �a</w:t>
      </w:r>
      <w:r>
        <w:rPr/>
        <w:t>稭</w:t>
      </w:r>
      <w:r>
        <w:rPr/>
        <w:t>ae�c� ���op�a�� e������ U (OC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NAME       :^STRING;  {�a��ae� �a ��� �a��a}</w:t>
      </w:r>
    </w:p>
    <w:p>
      <w:pPr>
        <w:pStyle w:val="PreformattedText"/>
        <w:bidi w:val="0"/>
        <w:jc w:val="left"/>
        <w:rPr/>
      </w:pPr>
      <w:r>
        <w:rPr/>
        <w:t>FDSCP           :INTEGER;  {�o�ep �a���ec�o�o �a��a � MC-�OCe}</w:t>
      </w:r>
    </w:p>
    <w:p>
      <w:pPr>
        <w:pStyle w:val="PreformattedText"/>
        <w:bidi w:val="0"/>
        <w:jc w:val="left"/>
        <w:rPr/>
      </w:pPr>
      <w:r>
        <w:rPr/>
        <w:t>PREDEFINED      :BOOLEAN;  {*TRUE ec�� �a�� - �c�po�c�o *}</w:t>
      </w:r>
    </w:p>
    <w:p>
      <w:pPr>
        <w:pStyle w:val="PreformattedText"/>
        <w:bidi w:val="0"/>
        <w:jc w:val="left"/>
        <w:rPr/>
      </w:pPr>
      <w:r>
        <w:rPr/>
        <w:t>FNER            :BOOLEAN;  {*TRUE ec�� o</w:t>
      </w:r>
      <w:r>
        <w:rPr/>
        <w:t>訡�</w:t>
      </w:r>
      <w:r>
        <w:rPr/>
        <w:t>a ��e�� �a��a *}</w:t>
      </w:r>
    </w:p>
    <w:p>
      <w:pPr>
        <w:pStyle w:val="PreformattedText"/>
        <w:bidi w:val="0"/>
        <w:jc w:val="left"/>
        <w:rPr/>
      </w:pPr>
      <w:r>
        <w:rPr/>
        <w:t>BEGIN_BUFFER    :INTEGER;  {* �a�a�o ���epa *}</w:t>
      </w:r>
    </w:p>
    <w:p>
      <w:pPr>
        <w:pStyle w:val="PreformattedText"/>
        <w:bidi w:val="0"/>
        <w:jc w:val="left"/>
        <w:rPr/>
      </w:pPr>
      <w:r>
        <w:rPr/>
        <w:t>END_BUFFER      :INTEGER;  {* �o�e� ���epa *}</w:t>
      </w:r>
    </w:p>
    <w:p>
      <w:pPr>
        <w:pStyle w:val="PreformattedText"/>
        <w:bidi w:val="0"/>
        <w:jc w:val="left"/>
        <w:rPr/>
      </w:pPr>
      <w:r>
        <w:rPr/>
        <w:t>BUFFER          :STRING(512); {*����pe���� ���ep��a��*}</w:t>
      </w:r>
    </w:p>
    <w:p>
      <w:pPr>
        <w:pStyle w:val="PreformattedText"/>
        <w:bidi w:val="0"/>
        <w:jc w:val="left"/>
        <w:rPr/>
      </w:pPr>
      <w:r>
        <w:rPr/>
        <w:t xml:space="preserve">PADBUF          :STRING(68);  {*�e�ae� �o� �e pa��ep, ��o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-�OC*}</w:t>
      </w:r>
    </w:p>
    <w:p>
      <w:pPr>
        <w:pStyle w:val="PreformattedText"/>
        <w:bidi w:val="0"/>
        <w:jc w:val="left"/>
        <w:rPr/>
      </w:pPr>
      <w:r>
        <w:rPr/>
        <w:t>{�o�e� pa��e�a e������ U c�e�a��o� ���op�a</w:t>
      </w:r>
      <w:r>
        <w:rPr/>
        <w:t xml:space="preserve">樨 </w:t>
      </w:r>
      <w:r>
        <w:rPr/>
        <w:t>OC}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P��O�EH�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�T� �PEO�PA�OBAH�� �E�CTB�TE��H�X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CE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�T�  �PEO�PA�OBAH�� �E�CTB�TE��H�X ��CE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pc�� MC-�OPTPAHa, �a</w:t>
      </w:r>
      <w:r>
        <w:rPr/>
        <w:t>稭</w:t>
      </w:r>
      <w:r>
        <w:rPr/>
        <w:t>a� c �epc�� 3.0 � �o��e, �c�o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op�a� �e�c⢨�e���x �ce� IEEE. Bepc�� MC-�OPTPAHa pa���e �e�  </w:t>
      </w:r>
    </w:p>
    <w:p>
      <w:pPr>
        <w:pStyle w:val="PreformattedText"/>
        <w:bidi w:val="0"/>
        <w:jc w:val="left"/>
        <w:rPr/>
      </w:pPr>
      <w:r>
        <w:rPr/>
        <w:t>3.0 �c�o��o�a�� �op�a� �e�c⢨�e���x �ce� Microsoft.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a �op�a�a �eco��ec⨬�. O��a�o, ec�� Ba� �</w:t>
      </w:r>
      <w:r>
        <w:rPr/>
        <w:t>㦭</w:t>
      </w:r>
      <w:r>
        <w:rPr/>
        <w:t>o �peo�pa�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 pea���e �c�a �� o��o�o �op�a�a � �p�o�, B� �o�e�e �c�o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�� c�e����e �����o�e��e �o��po�pa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e�c⢨�e���e �c�a o���o� �o�oc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�� �op�a�a Microsoft � IE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M2ISQQ (RMS,RIEEE)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 �� �op�a�a IEEE � Micro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I2MSQQ (RIEEE,RMS)</w:t>
      </w:r>
    </w:p>
    <w:p>
      <w:pPr>
        <w:pStyle w:val="PreformattedText"/>
        <w:bidi w:val="0"/>
        <w:jc w:val="left"/>
        <w:rPr/>
      </w:pPr>
      <w:r>
        <w:rPr/>
        <w:t>RMS � RIEEE - ��o �e�c⢨�e���e �c�a � �op�a�e Microsoft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�a�e IEEE, coo�e�c�e��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e�c⢨�e���e �c�a ��o��o� �o�oc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�� �op�a�a Microsoft � IE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M2IDQQ (DMS, DIEEE)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 �� �op�a�a IEEE � Micro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JUTINE I2MDQQ (DIEEE,D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MS � DIEEE - ��o �e�c⢨�e���e �c�a c </w:t>
      </w:r>
      <w:r>
        <w:rPr/>
        <w:t>㤢</w:t>
      </w:r>
      <w:r>
        <w:rPr/>
        <w:t>oe��o� �o�oc�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p�a�e Microsoft � �op�a�e IEEE coo�e�c�e��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��O�EH�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-�OPTPAH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������� ������ </w:t>
      </w:r>
      <w:r>
        <w:rPr/>
        <w:t>MC-�OPTPA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�o�o�a�e���e �a��� co��a��c� c�c�e�o� MC-�OPTPAH, �o��a �</w:t>
      </w:r>
    </w:p>
    <w:p>
      <w:pPr>
        <w:pStyle w:val="PreformattedText"/>
        <w:bidi w:val="0"/>
        <w:jc w:val="left"/>
        <w:rPr/>
      </w:pPr>
      <w:r>
        <w:rPr/>
        <w:t>o�epa�ope OPEN �e �a�a�o ��� �a��a. ��e�a �c�o�o�a�e���x �a��o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 c�e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� . 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e � - �o�ep e������, o�pe�e�e��� � o�epa�ope OPEN.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