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������� � PE�AK��� CB��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��X �PO�PA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� ���� 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 o��c�a��c� ��� �peo�o�e��� �pe���c⢨�, �o����a��x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o���x �po�pa��ax, �pe���a��x o��o ��� �ec�o��o </w:t>
      </w:r>
      <w:r>
        <w:rPr/>
        <w:t>䨧��</w:t>
      </w:r>
      <w:r>
        <w:rPr/>
        <w:t>ec��x</w:t>
      </w:r>
    </w:p>
    <w:p>
      <w:pPr>
        <w:pStyle w:val="PreformattedText"/>
        <w:bidi w:val="0"/>
        <w:jc w:val="left"/>
        <w:rPr/>
      </w:pPr>
      <w:r>
        <w:rPr/>
        <w:t>o�pa���e��� �o o��e�� �po�pa���, �a��a��ae��x �o������opo�,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騪�� ��� �</w:t>
      </w:r>
      <w:r>
        <w:rPr/>
        <w:t>o��o��oc�</w:t>
      </w:r>
      <w:r>
        <w:rPr>
          <w:rtl w:val="true"/>
        </w:rPr>
        <w:t>ﬨ</w:t>
      </w:r>
      <w:r>
        <w:rPr/>
        <w:t xml:space="preserve"> �</w:t>
      </w:r>
      <w:r>
        <w:rPr/>
        <w:t>a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ep�a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C����� ����������� �� ������ ����. . . . 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����� ����������� �� ����� ������.  . . 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O�pa���e��� �a pa��ep �acc��o� � common-��o�o�. 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�epe�a�a �acc��o� � �a�ec�e �apa�e�po�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O�pa���e��� �a o��e c�a��ec��e �a��e.  . . . . . . . 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O�pa���e��� �a ����� pac�pe�e�e��� �a���x. . . . . . . 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Me�a�o�a��� $LARGE/$NOTLARGE.  . . . . . . . . . . . . 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P����� � ������������� ������ ��� ����������.  . . . . . 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e��</w:t>
      </w:r>
      <w:r>
        <w:rPr/>
        <w:t>䨪</w:t>
      </w:r>
      <w:r>
        <w:rPr/>
        <w:t>a�op�.  . . . . . . . . . . . . . . . . . . . 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C�o���e ��</w:t>
      </w:r>
      <w:r>
        <w:rPr/>
        <w:t>ࠦ����</w:t>
      </w:r>
      <w:r>
        <w:rPr/>
        <w:t>. . . . . . . . . . . . . . . . . . . 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P����� � ������������� �� �������� ������. . . . . . . . .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�� ��</w:t>
      </w:r>
      <w:r>
        <w:rPr/>
        <w:t>室</w:t>
      </w:r>
      <w:r>
        <w:rPr/>
        <w:t>. . . . . . . . . . . . . . . . . . . . . .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B�opo� �poxo�. . . . . . . . . . . . . . . . . . . . . .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Pe�a��po�a��e c��e�. . . . . . . . . . . . . . . . . .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C�o��� �p��ep.  . . . . . . . . . . . . . . . . . . . .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MEH��EH�E PA�MEPOB MO���� �A�P��K�. . . . . . . . . . . .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B�o�/��o� . . . . . . . . . . . . . . . . . . . . . . .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Coo��e��e o� o</w:t>
      </w:r>
      <w:r>
        <w:rPr/>
        <w:t>訡�</w:t>
      </w:r>
      <w:r>
        <w:rPr/>
        <w:t>e. . . . . . . . . . . . . . . . . . . 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O�a��a. . . . . . . . . . . . . . . . . . . . . . . . .  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C����� ����������� 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px��� �pe�e� �o pa��ep� o��e��o�o �o�a, �e�ep�p�e�o�o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 �</w:t>
      </w:r>
      <w:r>
        <w:rPr/>
        <w:t>o������opo�, coc�a���e� 64 ���o�a��a. ��o o�pa�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ae�c� �o��o �a �e�ep�p�e�� �o�; o�pa���e��e �a o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 o��c�a��c� � c�e����e� pa��e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�� B� �o�e�e �o�����po�a�� o�pe�e�e��oe �o����ec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 o�e��o, a �a�e� c��a�� �x ��ec�e, �o pea��oe o�p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�a o��e� �a���x �po�pa��� coc�a��� �e 64 ���o�a��a, a ��e�-</w:t>
      </w:r>
    </w:p>
    <w:p>
      <w:pPr>
        <w:pStyle w:val="PreformattedText"/>
        <w:bidi w:val="0"/>
        <w:jc w:val="left"/>
        <w:rPr/>
      </w:pPr>
      <w:r>
        <w:rPr/>
        <w:t>騩</w:t>
      </w:r>
      <w:r>
        <w:rPr/>
        <w:t>c� o��e� oc�o��o� �a���. Ha�p��ep, B� �o�e�e pa��e��o o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o�a�� �ec�� pa�����x coc�a�����x �o 50 ���o�a�� �a��a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 �x c���a��� o�pa��e�c� �po�pa��a o��e�o� 300 ���o�a��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pa�⨪e o��e� �cxo��o�o �a��a ��ae� �oc�a�o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p�po�a��� 64-���o�a��o�o�o �o�a ����o� � ��c�� c�po�, �o,</w:t>
      </w:r>
    </w:p>
    <w:p>
      <w:pPr>
        <w:pStyle w:val="PreformattedText"/>
        <w:bidi w:val="0"/>
        <w:jc w:val="left"/>
        <w:rPr/>
      </w:pPr>
      <w:r>
        <w:rPr/>
        <w:t>c�e�o�a�e��o, �e�o��o�o ��� pe�a��po�a��� � xpa�e���. ����e</w:t>
      </w:r>
    </w:p>
    <w:p>
      <w:pPr>
        <w:pStyle w:val="PreformattedText"/>
        <w:bidi w:val="0"/>
        <w:jc w:val="left"/>
        <w:rPr/>
      </w:pPr>
      <w:r>
        <w:rPr/>
        <w:t>pa����a�� �o����� �po�pa��� �a �o��po�pa��� � �</w:t>
      </w:r>
      <w:r>
        <w:rPr/>
        <w:t>㭪樨 � �</w:t>
      </w:r>
      <w:r>
        <w:rPr/>
        <w:t>o���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coc�a��e��e �� ��x �o���ec��e �p</w:t>
      </w:r>
      <w:r>
        <w:rPr/>
        <w:t xml:space="preserve">㯯� </w:t>
      </w:r>
      <w:r>
        <w:rPr/>
        <w:t>pa��e��o. Ta�a� pa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 �o������� �e ����e� �a �o�e�� pa��ep �po�pa���, �o 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 o�</w:t>
      </w:r>
      <w:r>
        <w:rPr/>
        <w:t xml:space="preserve">騩 </w:t>
      </w:r>
      <w:r>
        <w:rPr/>
        <w:t>o��e� o��e���x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����� ����������� 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O�pa���e��� �a pa��ep �acc��o� � common-��o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e�a a�peca</w:t>
      </w:r>
      <w:r>
        <w:rPr/>
        <w:t xml:space="preserve">樨 </w:t>
      </w:r>
      <w:r>
        <w:rPr/>
        <w:t>8086-ce��e��o� �a��� �e�ae� �e���e�⨢�o�</w:t>
      </w:r>
    </w:p>
    <w:p>
      <w:pPr>
        <w:pStyle w:val="PreformattedText"/>
        <w:bidi w:val="0"/>
        <w:jc w:val="left"/>
        <w:rPr/>
      </w:pPr>
      <w:r>
        <w:rPr/>
        <w:t>a�peca�� �acc��o� �a���a��x �o�ee o��o�o ce��e��a. Ha�o�e� �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� "�����</w:t>
      </w:r>
      <w:r>
        <w:rPr/>
        <w:t>묨</w:t>
      </w:r>
      <w:r>
        <w:rPr/>
        <w:t>" � �po⨢o�o�o��oc�� "�opo⪨�" �acc���� co�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>騬</w:t>
      </w:r>
      <w:r>
        <w:rPr/>
        <w:t>c� � o��o� ce��e��e. ce��e�� coc�o�� �� 65536 ���⮢, ��c�po-</w:t>
      </w:r>
    </w:p>
    <w:p>
      <w:pPr>
        <w:pStyle w:val="PreformattedText"/>
        <w:bidi w:val="0"/>
        <w:jc w:val="left"/>
        <w:rPr/>
      </w:pPr>
      <w:r>
        <w:rPr/>
        <w:t>e��x �a �pa���e �apa�pa�a. Macc���, ������e � 65536 ����a� 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ec���c� � o���� ce��e��, ec�� o�� �e �a</w:t>
      </w:r>
      <w:r>
        <w:rPr/>
        <w:t>稭</w:t>
      </w:r>
      <w:r>
        <w:rPr/>
        <w:t>a��c� �a �pa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pa�a. �o��o�� ����e �ce �acc��� ����o� 65521 ����o� c��a��</w:t>
      </w:r>
    </w:p>
    <w:p>
      <w:pPr>
        <w:pStyle w:val="PreformattedText"/>
        <w:bidi w:val="0"/>
        <w:jc w:val="left"/>
        <w:rPr/>
      </w:pPr>
      <w:r>
        <w:rPr/>
        <w:t>"�����</w:t>
      </w:r>
      <w:r>
        <w:rPr/>
        <w:t>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a� �epx��� �pa���a �acc��a ��a ��� �o�ee �o���a ���� �e�ee</w:t>
      </w:r>
    </w:p>
    <w:p>
      <w:pPr>
        <w:pStyle w:val="PreformattedText"/>
        <w:bidi w:val="0"/>
        <w:jc w:val="left"/>
        <w:rPr/>
      </w:pPr>
      <w:r>
        <w:rPr/>
        <w:t>65536. O��a�o, �epx��� �pa���a o��o�ep�o�o �acc��a o�pa���e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�e��e�c� �a�����. �e�� �a�o�o o�pa���e��� - �e�ep�po�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 �o�ee �o�xo���e�o ��� �apa�e�po� �o���x �acc��o� c pe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p�e�</w:t>
      </w:r>
      <w:r>
        <w:rPr/>
        <w:t>묨 �</w:t>
      </w:r>
      <w:r>
        <w:rPr/>
        <w:t>pa��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�epe�a�a �acc��o� � �a�ec�e �apa�e�po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>࠭ �</w:t>
      </w:r>
      <w:r>
        <w:rPr/>
        <w:t>o��o��e� o�pe�e���� ������e �acc��� �a� c�a��ec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, �a� � c �o�o��� COMMON-��o�o�, �o c ��e�o� o�pa���e���, o��-</w:t>
      </w:r>
    </w:p>
    <w:p>
      <w:pPr>
        <w:pStyle w:val="PreformattedText"/>
        <w:bidi w:val="0"/>
        <w:jc w:val="left"/>
        <w:rPr/>
      </w:pPr>
      <w:r>
        <w:rPr/>
        <w:t xml:space="preserve">ca���x � pa��e�e "O�pa���e��� �a ����� </w:t>
      </w:r>
      <w:r>
        <w:rPr/>
        <w:t>ࠧ��</w:t>
      </w:r>
      <w:r>
        <w:rPr/>
        <w:t>饭�� �</w:t>
      </w:r>
      <w:r>
        <w:rPr/>
        <w:t>a���x". ��-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</w:t>
      </w:r>
      <w:r>
        <w:rPr/>
        <w:t>e�ep�p�e� �a� �e c�o���e �oc�e�o�a�e��oc� �o�o�, �eo�x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 o�pa�e��� � ������ �acc��a�, � coo��e��e �o������op� 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, ��o �acc�� "������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��ae, �o��a �apa�e�p �o��po�pa��� �pe�c�a���e� co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 c pe�</w:t>
      </w:r>
      <w:r>
        <w:rPr/>
        <w:t>㫨</w:t>
      </w:r>
      <w:r>
        <w:rPr/>
        <w:t>p�e�</w:t>
      </w:r>
      <w:r>
        <w:rPr/>
        <w:t>묨 �</w:t>
      </w:r>
      <w:r>
        <w:rPr/>
        <w:t>pa���a��, �o������op �e �o�e� coo����,</w:t>
      </w:r>
    </w:p>
    <w:p>
      <w:pPr>
        <w:pStyle w:val="PreformattedText"/>
        <w:bidi w:val="0"/>
        <w:jc w:val="left"/>
        <w:rPr/>
      </w:pPr>
      <w:r>
        <w:rPr/>
        <w:t>�</w:t>
      </w:r>
      <w:r>
        <w:rPr/>
        <w:t>e�c� �� �e�c⢨�e��� �apa�e�p ������ �acc��o�, � ��� ���e�-</w:t>
      </w:r>
    </w:p>
    <w:p>
      <w:pPr>
        <w:pStyle w:val="PreformattedText"/>
        <w:bidi w:val="0"/>
        <w:jc w:val="left"/>
        <w:rPr/>
      </w:pPr>
      <w:r>
        <w:rPr/>
        <w:t>⨢�</w:t>
      </w:r>
      <w:r>
        <w:rPr/>
        <w:t>oc� �o �o��a��� �pe��o�a�ae�, ��o �e �e�c�. Ec�� �o��po�-</w:t>
      </w:r>
    </w:p>
    <w:p>
      <w:pPr>
        <w:pStyle w:val="PreformattedText"/>
        <w:bidi w:val="0"/>
        <w:jc w:val="left"/>
        <w:rPr/>
      </w:pPr>
      <w:r>
        <w:rPr/>
        <w:t>pa��a ���ae�c� o�pa���c� �a �pe�e�� �ep�o�o ce��e��a, �o �o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o�pe�e�e���e pe����a��. ��� �pa����o�o �poxo��e��� �acc��o�</w:t>
      </w:r>
    </w:p>
    <w:p>
      <w:pPr>
        <w:pStyle w:val="PreformattedText"/>
        <w:bidi w:val="0"/>
        <w:jc w:val="left"/>
        <w:rPr/>
      </w:pPr>
      <w:r>
        <w:rPr/>
        <w:t>c�e��e� �c�o��o�a�� o��� �� c�e����x �e�o�o�:</w:t>
      </w:r>
    </w:p>
    <w:p>
      <w:pPr>
        <w:pStyle w:val="PreformattedText"/>
        <w:bidi w:val="0"/>
        <w:jc w:val="left"/>
        <w:rPr/>
      </w:pPr>
      <w:r>
        <w:rPr/>
        <w:t>a. Mo��o �c�a�o���� �pa���� �op�a��o�o �apa�e�pa � c�e�a�� 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a�o�o �o��</w:t>
      </w:r>
      <w:r>
        <w:rPr/>
        <w:t>訬�</w:t>
      </w:r>
      <w:r>
        <w:rPr/>
        <w:t>. Ko������op o�pe�e���, ��o �e�c⢨�e��� �a-</w:t>
      </w:r>
    </w:p>
    <w:p>
      <w:pPr>
        <w:pStyle w:val="PreformattedText"/>
        <w:bidi w:val="0"/>
        <w:jc w:val="left"/>
        <w:rPr/>
      </w:pPr>
      <w:r>
        <w:rPr/>
        <w:t xml:space="preserve">pa�e�p "������". </w:t>
      </w:r>
    </w:p>
    <w:p>
      <w:pPr>
        <w:pStyle w:val="PreformattedText"/>
        <w:bidi w:val="0"/>
        <w:jc w:val="left"/>
        <w:rPr/>
      </w:pPr>
      <w:r>
        <w:rPr/>
        <w:t xml:space="preserve">O��a�o, �a��� �e�o� �e�o�e�, �.�. o� �o�pa��e�ae�, ��o �ce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</w:t>
      </w:r>
      <w:r>
        <w:rPr/>
        <w:t>apa�e�p� ���� ��e�� o���a�o��e �pa����, ��o o���o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(�o������op �e �c�a�a����ae� coo�e�c⢨�, � o���o o�o ���o-</w:t>
      </w:r>
    </w:p>
    <w:p>
      <w:pPr>
        <w:pStyle w:val="PreformattedText"/>
        <w:bidi w:val="0"/>
        <w:jc w:val="left"/>
        <w:rPr/>
      </w:pPr>
      <w:r>
        <w:rPr/>
        <w:t>p�p�e�c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Mo��o �po�o��a�� �c�o��o�a�� �acc��� c pe�</w:t>
      </w:r>
      <w:r>
        <w:rPr/>
        <w:t>㫨</w:t>
      </w:r>
      <w:r>
        <w:rPr/>
        <w:t>p�e�</w:t>
      </w:r>
      <w:r>
        <w:rPr/>
        <w:t>묨 �</w:t>
      </w:r>
      <w:r>
        <w:rPr/>
        <w:t>pa���a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�� �e�a�o�a��� $LARGE, ��� o�pe�e�e��� �o�o, ��o �e�c⢨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apa�e�p� �o��� (�o �e o��a�e��o) ���� "�����</w:t>
      </w:r>
      <w:r>
        <w:rPr/>
        <w:t>묨</w:t>
      </w:r>
      <w:r>
        <w:rPr/>
        <w:t>". C�.</w:t>
      </w:r>
    </w:p>
    <w:p>
      <w:pPr>
        <w:pStyle w:val="PreformattedText"/>
        <w:bidi w:val="0"/>
        <w:jc w:val="left"/>
        <w:rPr/>
      </w:pPr>
      <w:r>
        <w:rPr/>
        <w:t>pa��e� "Me�a�o�a��a $LARGE", c�e���</w:t>
      </w:r>
      <w:r>
        <w:rPr/>
        <w:t>騩 �</w:t>
      </w:r>
      <w:r>
        <w:rPr/>
        <w:t>a o��ca��e� �a��o� �e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. Mo��o �c�o��o�a�� $LARGE �a�e ec�� ���ec�o, ��o �ac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o⪨� (��ee� </w:t>
      </w:r>
      <w:r>
        <w:rPr/>
        <w:t>䨪</w:t>
      </w:r>
      <w:r>
        <w:rPr/>
        <w:t>c�po�a���e �pa����), � ��e� co��a� �o� o�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��o�o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��o �epe�a�a�� �opo⪨e �acc���, �a� </w:t>
      </w:r>
      <w:r>
        <w:rPr/>
        <w:t>䠪��</w:t>
      </w:r>
      <w:r>
        <w:rPr/>
        <w:t>᪨� �</w:t>
      </w:r>
      <w:r>
        <w:rPr/>
        <w:t>apa�e�p�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x �op�a���x �apa�e�po� � �e�o�o� (a), � �e�o�o� (�)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a��a ��e� pa�o�a�� �pa����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�o�op�e ����</w:t>
      </w:r>
      <w:r>
        <w:rPr/>
        <w:t xml:space="preserve">࠭ </w:t>
      </w:r>
      <w:r>
        <w:rPr/>
        <w:t xml:space="preserve">- �po�pa��� � �a�ec�e </w:t>
      </w:r>
      <w:r>
        <w:rPr/>
        <w:t>䠪��᪮�� �</w:t>
      </w:r>
      <w:r>
        <w:rPr/>
        <w:t>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a �epe�a�� �op�a��o�� �apa�e�p� �acc��a e���c�e��� �e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 ��� �a�e c�a��p, ���a�e��� �e�e��� �acc��a. Tex���ec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- o</w:t>
      </w:r>
      <w:r>
        <w:rPr/>
        <w:t>訡</w:t>
      </w:r>
      <w:r>
        <w:rPr/>
        <w:t>o�a� �pa�⨪a, �o o�a �pe��c�o�pe�a � ��-����</w:t>
      </w:r>
      <w:r>
        <w:rPr/>
        <w:t>࠭</w:t>
      </w:r>
      <w:r>
        <w:rPr/>
        <w:t>. 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, ec�� �epe�a�ae�� �a��� c�oco�o� o��e�� co�ep���c� � ���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e ��� �����o� �o��o�-��o�o�, �o �op�a��� �apa�e�p �o��e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�pe�e�e�, �a� �o���o�, �a�e ec�� �������� c�</w:t>
      </w:r>
      <w:r>
        <w:rPr/>
        <w:t>뫮� �� �</w:t>
      </w:r>
      <w:r>
        <w:rPr/>
        <w:t>op�a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pa�e�p �e �pe�ocxo��� 64 K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O�pa���e��� �a o��e c�a��ec��e �a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o��a���, c�a��ec��e �epe�e���e, �����a� �acc���, pa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���c� � "ce��e��e �a���x �o �o��a���" 8086 (�.e., � DGROUP).</w:t>
      </w:r>
    </w:p>
    <w:p>
      <w:pPr>
        <w:pStyle w:val="PreformattedText"/>
        <w:bidi w:val="0"/>
        <w:jc w:val="left"/>
        <w:rPr/>
      </w:pPr>
      <w:r>
        <w:rPr/>
        <w:t>"Ce��e�� �a���x �o �o��a���" co�ep��� �a� �e �a���e, o�pe�e�e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poxo��e��� �po�pa���, c�e� � �poc�pa�c�o ��� ���a���ec�o�o</w:t>
      </w:r>
    </w:p>
    <w:p>
      <w:pPr>
        <w:pStyle w:val="PreformattedText"/>
        <w:bidi w:val="0"/>
        <w:jc w:val="left"/>
        <w:rPr/>
      </w:pPr>
      <w:r>
        <w:rPr/>
        <w:t>pac�pe�e�e��� ��o�o� �a��a (634 ����a �a �a��) �, ec�� �c�o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c� $DEBUG, �o �e�o�op�� �xo����/��xo���� ���op�a�� ���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 �pe�e� o��e�o �o���ec�a �a���x � "ce��e��e �a���x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" coc�a���e� 64K (65536) �a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� COMMON-��o� ������ �acc�� pac�pe�e��e�c�, �a� ��o�e-</w:t>
      </w:r>
    </w:p>
    <w:p>
      <w:pPr>
        <w:pStyle w:val="PreformattedText"/>
        <w:bidi w:val="0"/>
        <w:jc w:val="left"/>
        <w:rPr/>
      </w:pPr>
      <w:r>
        <w:rPr/>
        <w:t>c�o c�e���x ce��e��o� ��e DGROUP. Ta�, �o�e�a� �a���e � COMMON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c ��e�a�� ��� �e� ��x, �o��o �e����� ��e��eec� �poc�pa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. O��o�o, ec�� co��a�� COMMON-��o�, �a���a�</w:t>
      </w:r>
      <w:r>
        <w:rPr/>
        <w:t>騩 �</w:t>
      </w:r>
      <w:r>
        <w:rPr/>
        <w:t>o�ee o��o�o</w:t>
      </w:r>
    </w:p>
    <w:p>
      <w:pPr>
        <w:pStyle w:val="PreformattedText"/>
        <w:bidi w:val="0"/>
        <w:jc w:val="left"/>
        <w:rPr/>
      </w:pPr>
      <w:r>
        <w:rPr/>
        <w:t>ce��e��a, �o �o��� �o�������� o�pa���e���, o��c�ae��e ���e. �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 �a���� ��������a���e (�opo⪨e) �acc��� �� DGROUP, �p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o�a��� $LARGE, ��o �o��o��� �� pac�pe�e����c� � o�e���x</w:t>
      </w:r>
    </w:p>
    <w:p>
      <w:pPr>
        <w:pStyle w:val="PreformattedText"/>
        <w:bidi w:val="0"/>
        <w:jc w:val="left"/>
        <w:rPr/>
      </w:pPr>
      <w:r>
        <w:rPr/>
        <w:t>ce��e��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O�pa���e��� �a ����� pac�pe�e�e��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a�o� �e�e�� �e �o�e� pac�pe�e����c� �a�, ��o�� �ax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a���� ce��e��a. Ka��� c�a��� ������ �acc�� ��� COMMON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pac�pe�e��e�c� � �a�a�o ce��e��a (�a �pa���e "�apa�pa�a" �</w:t>
      </w:r>
    </w:p>
    <w:p>
      <w:pPr>
        <w:pStyle w:val="PreformattedText"/>
        <w:bidi w:val="0"/>
        <w:jc w:val="left"/>
        <w:rPr/>
      </w:pPr>
      <w:r>
        <w:rPr/>
        <w:t>8086 �e�e��o�) �a� ��o �pa���a �e��� 65536-� � 65537-� �a��o�</w:t>
      </w:r>
    </w:p>
    <w:p>
      <w:pPr>
        <w:pStyle w:val="PreformattedText"/>
        <w:bidi w:val="0"/>
        <w:jc w:val="left"/>
        <w:rPr/>
      </w:pPr>
      <w:r>
        <w:rPr/>
        <w:t>o� �a�a�a �acc��a ��� COMMON-��o�a, �a�p�ep, �o���a �axo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�� c�a��p�</w:t>
      </w:r>
      <w:r>
        <w:rPr/>
        <w:t>묨 �</w:t>
      </w:r>
      <w:r>
        <w:rPr/>
        <w:t>e�e��ap�</w:t>
      </w:r>
      <w:r>
        <w:rPr/>
        <w:t>묨 �</w:t>
      </w:r>
      <w:r>
        <w:rPr/>
        <w:t>a��</w:t>
      </w:r>
      <w:r>
        <w:rPr/>
        <w:t>묨</w:t>
      </w:r>
      <w:r>
        <w:rPr/>
        <w:t>. ��o �po�cxo��� �</w:t>
      </w:r>
    </w:p>
    <w:p>
      <w:pPr>
        <w:pStyle w:val="PreformattedText"/>
        <w:bidi w:val="0"/>
        <w:jc w:val="left"/>
        <w:rPr/>
      </w:pPr>
      <w:r>
        <w:rPr/>
        <w:t>ec�� �� �a���e ���c� �epe�e��</w:t>
      </w:r>
      <w:r>
        <w:rPr/>
        <w:t>묨</w:t>
      </w:r>
      <w:r>
        <w:rPr/>
        <w:t>, �, ec��, o�� - �e�e��� �ac-</w:t>
      </w:r>
    </w:p>
    <w:p>
      <w:pPr>
        <w:pStyle w:val="PreformattedText"/>
        <w:bidi w:val="0"/>
        <w:jc w:val="left"/>
        <w:rPr/>
      </w:pPr>
      <w:r>
        <w:rPr/>
        <w:t>c��a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acc��, �e �axo��</w:t>
      </w:r>
      <w:r>
        <w:rPr/>
        <w:t>騩</w:t>
      </w:r>
      <w:r>
        <w:rPr/>
        <w:t>c� � COMMON-��o�e, �o�e� pac�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c� �po��c⨢ �o 15 �a�� o� �a�a�a, ��o�� ���e�a�� pac�o�o�e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��o�o �� e�o �e���o� �a �pa���e ce��e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Me�a�o�a��� $LARGE/$NOT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 �p� �o�����</w:t>
      </w:r>
      <w:r>
        <w:rPr/>
        <w:t>樨 �</w:t>
      </w:r>
      <w:r>
        <w:rPr/>
        <w:t>e�a�o�a��� $LARGE �o��o �c�pa����</w:t>
      </w:r>
    </w:p>
    <w:p>
      <w:pPr>
        <w:pStyle w:val="PreformattedText"/>
        <w:bidi w:val="0"/>
        <w:jc w:val="left"/>
        <w:rPr/>
      </w:pPr>
      <w:r>
        <w:rPr/>
        <w:t>o�pa���e��� �a o�</w:t>
      </w:r>
      <w:r>
        <w:rPr/>
        <w:t xml:space="preserve">騩 </w:t>
      </w:r>
      <w:r>
        <w:rPr/>
        <w:t>o��e� �a���x, ec�� � Ba�e� �po�pa��e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�o���oe �o���ec�o �a���x. �p� ��o� �acc��� (�o �e c�a��p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a��c� �� "ce��e��a �a���x �o �o��a���" � �o�o����e���e</w:t>
      </w:r>
    </w:p>
    <w:p>
      <w:pPr>
        <w:pStyle w:val="PreformattedText"/>
        <w:bidi w:val="0"/>
        <w:jc w:val="left"/>
        <w:rPr/>
      </w:pPr>
      <w:r>
        <w:rPr/>
        <w:t>ce��e��� �a���x. Ma�o�epo��o, ��o B� �a�o����e "ce��e��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" c�a��pa��, c�e�o�a�e��o �a�a� �o��o��oc�� �o��o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c� ��e����c� �a����. Koc�e��oe o�pa�e��e � 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oe �o��o �po���o���� � �p</w:t>
      </w:r>
      <w:r>
        <w:rPr/>
        <w:t>㣨</w:t>
      </w:r>
      <w:r>
        <w:rPr/>
        <w:t>x ce��e��ax, �e�ee ���e�⨢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o��� � �e�ep�po�a��� �o���e�o �o�a, �e� �p� o�pa�e��� �</w:t>
      </w:r>
    </w:p>
    <w:p>
      <w:pPr>
        <w:pStyle w:val="PreformattedText"/>
        <w:bidi w:val="0"/>
        <w:jc w:val="left"/>
        <w:rPr/>
      </w:pPr>
      <w:r>
        <w:rPr/>
        <w:t>"ce��e��� �a���x �o �o��a���", �, c�e�o�a�e��o, Ba� �po�pa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o���e � �e��e�e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�e�a�o�a��� �p��e����c� ��� �pa��e��� pac�pe�e�e��e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a�e� �acc��o�. $LARGE �o��o �p��e���� � ���������� �ac-</w:t>
      </w:r>
    </w:p>
    <w:p>
      <w:pPr>
        <w:pStyle w:val="PreformattedText"/>
        <w:bidi w:val="0"/>
        <w:jc w:val="left"/>
        <w:rPr/>
      </w:pPr>
      <w:r>
        <w:rPr/>
        <w:t>c��a�, ���, �e o�ec�e</w:t>
      </w:r>
      <w:r>
        <w:rPr/>
        <w:t>稢</w:t>
      </w:r>
      <w:r>
        <w:rPr/>
        <w:t>a� �apa�e�po�, �o �ce� �acc��a�, �o</w:t>
      </w:r>
    </w:p>
    <w:p>
      <w:pPr>
        <w:pStyle w:val="PreformattedText"/>
        <w:bidi w:val="0"/>
        <w:jc w:val="left"/>
        <w:rPr/>
      </w:pPr>
      <w:r>
        <w:rPr/>
        <w:t>$NOTLARGE ��e� �c�pa���� ee �e�c⢨e �a �e �acc���, �o�op�e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ae�e oc�a���� � "ce��e��e �a���x �o �o��a���". Ha�p��ep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ARGE</w:t>
      </w:r>
    </w:p>
    <w:p>
      <w:pPr>
        <w:pStyle w:val="PreformattedText"/>
        <w:bidi w:val="0"/>
        <w:jc w:val="left"/>
        <w:rPr/>
      </w:pPr>
      <w:r>
        <w:rPr/>
        <w:t>$NOTLARG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0002(PARR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*4BAR PARRAY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BAR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c⢨e $LARGE �a �acc�� �a��c�� o� �o�o, �e�c� �� 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 �op�a��� �apa�e�po�. Ec�� �e�c�, �o �o������op c��ae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e�c⢨�e��� �apa�e�po� �o�e� ���� ������ �acc��. �a�e�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 ��e� �e�ep�po�a�� �o�ee c�o���� �oc�e�o�a�e��oc�� �o�o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c</w:t>
      </w:r>
      <w:r>
        <w:rPr/>
        <w:t>뫪� �</w:t>
      </w:r>
      <w:r>
        <w:rPr/>
        <w:t>a �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�acc���, � �o�op� �p��e�e�a $LARGE ���� pa��e�a��c� ��e</w:t>
      </w:r>
    </w:p>
    <w:p>
      <w:pPr>
        <w:pStyle w:val="PreformattedText"/>
        <w:bidi w:val="0"/>
        <w:jc w:val="left"/>
        <w:rPr/>
      </w:pPr>
      <w:r>
        <w:rPr/>
        <w:t>DGROUP. Macc��, �a�e�o�o �pe���a�</w:t>
      </w:r>
      <w:r>
        <w:rPr/>
        <w:t xml:space="preserve">騩 </w:t>
      </w:r>
      <w:r>
        <w:rPr/>
        <w:t>64K �a��a (�.e. �acc�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o</w:t>
      </w:r>
      <w:r>
        <w:rPr>
          <w:rtl w:val="true"/>
        </w:rPr>
        <w:t>ﭭ</w:t>
      </w:r>
      <w:r>
        <w:rPr/>
        <w:t>묨 �</w:t>
      </w:r>
      <w:r>
        <w:rPr/>
        <w:t>pa���a��, �o��</w:t>
      </w:r>
      <w:r>
        <w:rPr/>
        <w:t>訬�</w:t>
      </w:r>
      <w:r>
        <w:rPr/>
        <w:t>, �e� 64K) a��o�a��ec�� pac�pe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, �a� "�o���o�" �acc��, �ec�o�p� �a e�o c��� c $LARGE.</w:t>
      </w:r>
    </w:p>
    <w:p>
      <w:pPr>
        <w:pStyle w:val="PreformattedText"/>
        <w:bidi w:val="0"/>
        <w:jc w:val="left"/>
        <w:rPr/>
      </w:pPr>
      <w:r>
        <w:rPr/>
        <w:t>Pac�o�p�� c�e����e �pa��e��� �o�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TLARG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0001 (PARR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ARRAY (100)</w:t>
      </w:r>
    </w:p>
    <w:p>
      <w:pPr>
        <w:pStyle w:val="PreformattedText"/>
        <w:bidi w:val="0"/>
        <w:jc w:val="left"/>
        <w:rPr/>
      </w:pPr>
      <w:r>
        <w:rPr/>
        <w:t>$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*4BAR,PARRAY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BAR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(1)=10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 �acc�� IARRAY � �acc�� �apa�e�po� PARRAY o��e�</w:t>
      </w:r>
    </w:p>
    <w:p>
      <w:pPr>
        <w:pStyle w:val="PreformattedText"/>
        <w:bidi w:val="0"/>
        <w:jc w:val="left"/>
        <w:rPr/>
      </w:pPr>
      <w:r>
        <w:rPr/>
        <w:t>"�o��</w:t>
      </w:r>
      <w:r>
        <w:rPr/>
        <w:t>訬</w:t>
      </w:r>
      <w:r>
        <w:rPr/>
        <w:t>". BAR o��e� "�e �o��</w:t>
      </w:r>
      <w:r>
        <w:rPr/>
        <w:t>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002 (P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*8 FIGURE 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LARRAY (70000)</w:t>
      </w:r>
    </w:p>
    <w:p>
      <w:pPr>
        <w:pStyle w:val="PreformattedText"/>
        <w:bidi w:val="0"/>
        <w:jc w:val="left"/>
        <w:rPr/>
      </w:pPr>
      <w:r>
        <w:rPr/>
        <w:t>$NOT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ARRAY 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PAR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��� � �a��o� �po�pa��o� e�����e o��e�� "�e �o��</w:t>
      </w:r>
      <w:r>
        <w:rPr/>
        <w:t>訬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c�pe�e�e�� � "ce��e��e �a���x �o �o��a���" (�po�e LARRA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��o�o � �o�o����e���x ce��e��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P����� � ������������� ������ 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o�����</w:t>
      </w:r>
      <w:r>
        <w:rPr/>
        <w:t>樨 �</w:t>
      </w:r>
      <w:r>
        <w:rPr/>
        <w:t>o���e �po�pa��� �ac�o o�pa���e�� o�pe�e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 ��e��</w:t>
      </w:r>
      <w:r>
        <w:rPr/>
        <w:t>䨪</w:t>
      </w:r>
      <w:r>
        <w:rPr/>
        <w:t>a�opo� � �cxo��o� �a��e. ��o��a o�� o�pa���e��</w:t>
      </w:r>
    </w:p>
    <w:p>
      <w:pPr>
        <w:pStyle w:val="PreformattedText"/>
        <w:bidi w:val="0"/>
        <w:jc w:val="left"/>
        <w:rPr/>
      </w:pPr>
      <w:r>
        <w:rPr/>
        <w:t>c�o��oc��� ca�o� �po�pa���. Ec�� �oc⨣���� o����� �� �a��x �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, �o����ae� c�e����e coo��e��� o� o</w:t>
      </w:r>
      <w:r>
        <w:rPr/>
        <w:t>訡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a��o�o �pe�e�a �c�a �a��o� � �cxo��o� �a��e �e�. ��c�o</w:t>
      </w:r>
    </w:p>
    <w:p>
      <w:pPr>
        <w:pStyle w:val="PreformattedText"/>
        <w:bidi w:val="0"/>
        <w:jc w:val="left"/>
        <w:rPr/>
      </w:pPr>
      <w:r>
        <w:rPr/>
        <w:t>c�po� o�pa���e�o 32767, �o �a �pa�⨪e �a�o� �o���o� �a�� �p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⪭e�c� �a �p</w:t>
      </w:r>
      <w:r>
        <w:rPr/>
        <w:t>㣨</w:t>
      </w:r>
      <w:r>
        <w:rPr/>
        <w:t>e o�pa��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oc�a�o���c� c �a��� �e coo��e��e� o� o</w:t>
      </w:r>
      <w:r>
        <w:rPr/>
        <w:t>訡�</w:t>
      </w:r>
      <w:r>
        <w:rPr/>
        <w:t>e, ec��</w:t>
      </w:r>
    </w:p>
    <w:p>
      <w:pPr>
        <w:pStyle w:val="PreformattedText"/>
        <w:bidi w:val="0"/>
        <w:jc w:val="left"/>
        <w:rPr/>
      </w:pPr>
      <w:r>
        <w:rPr/>
        <w:t>c�e� c���o� �a� ��� �o�����p�e�o� �p�pa���. �ep�o�a�a��o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 ��ee� c�e� o��e�o� 40K; ��� �e��</w:t>
      </w:r>
      <w:r>
        <w:rPr/>
        <w:t>稭� �</w:t>
      </w:r>
      <w:r>
        <w:rPr/>
        <w:t>o��o ���e���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 �⨫��� EXE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e��</w:t>
      </w:r>
      <w:r>
        <w:rPr/>
        <w:t>䨪</w:t>
      </w:r>
      <w:r>
        <w:rPr/>
        <w:t>a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�poxo� �o������opa �o�e� pa�o�a�� �a�c��� c 10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䨪</w:t>
      </w:r>
      <w:r>
        <w:rPr/>
        <w:t>a�opo�, �o�a�a�, ��o �a���� �oc�a�o�a ��� o�ec�e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o ce��e��a �a���x 64K. B ��-����</w:t>
      </w:r>
      <w:r>
        <w:rPr/>
        <w:t>࠭ �</w:t>
      </w:r>
      <w:r>
        <w:rPr/>
        <w:t>xo���e ��e��</w:t>
      </w:r>
      <w:r>
        <w:rPr/>
        <w:t>䨪</w:t>
      </w:r>
      <w:r>
        <w:rPr/>
        <w:t>a�op�</w:t>
      </w:r>
    </w:p>
    <w:p>
      <w:pPr>
        <w:pStyle w:val="PreformattedText"/>
        <w:bidi w:val="0"/>
        <w:jc w:val="left"/>
        <w:rPr/>
      </w:pPr>
      <w:r>
        <w:rPr/>
        <w:t>co��a��c� ��� c�e����x o��e��o�:</w:t>
      </w:r>
    </w:p>
    <w:p>
      <w:pPr>
        <w:pStyle w:val="PreformattedText"/>
        <w:bidi w:val="0"/>
        <w:jc w:val="left"/>
        <w:rPr/>
      </w:pPr>
      <w:r>
        <w:rPr/>
        <w:t>1. �po�pa��a.</w:t>
      </w:r>
    </w:p>
    <w:p>
      <w:pPr>
        <w:pStyle w:val="PreformattedText"/>
        <w:bidi w:val="0"/>
        <w:jc w:val="left"/>
        <w:rPr/>
      </w:pPr>
      <w:r>
        <w:rPr/>
        <w:t>2. �o��po�pa��� � �</w:t>
      </w:r>
      <w:r>
        <w:rPr/>
        <w:t>㭪樨</w:t>
      </w:r>
      <w:r>
        <w:rPr/>
        <w:t>, o��e���e � �po�pa��o� e�����e.</w:t>
      </w:r>
    </w:p>
    <w:p>
      <w:pPr>
        <w:pStyle w:val="PreformattedText"/>
        <w:bidi w:val="0"/>
        <w:jc w:val="left"/>
        <w:rPr/>
      </w:pPr>
      <w:r>
        <w:rPr/>
        <w:t>3. �o��po�pa��� � �</w:t>
      </w:r>
      <w:r>
        <w:rPr/>
        <w:t>㭪樨</w:t>
      </w:r>
      <w:r>
        <w:rPr/>
        <w:t>, ���ae��e � �po�pa����� e������.</w:t>
      </w:r>
    </w:p>
    <w:p>
      <w:pPr>
        <w:pStyle w:val="PreformattedText"/>
        <w:bidi w:val="0"/>
        <w:jc w:val="left"/>
        <w:rPr/>
      </w:pPr>
      <w:r>
        <w:rPr/>
        <w:t>4. COMMON-��o��.</w:t>
      </w:r>
    </w:p>
    <w:p>
      <w:pPr>
        <w:pStyle w:val="PreformattedText"/>
        <w:bidi w:val="0"/>
        <w:jc w:val="left"/>
        <w:rPr/>
      </w:pPr>
      <w:r>
        <w:rPr/>
        <w:t>5. O��e �epe�e���e.</w:t>
      </w:r>
    </w:p>
    <w:p>
      <w:pPr>
        <w:pStyle w:val="PreformattedText"/>
        <w:bidi w:val="0"/>
        <w:jc w:val="left"/>
        <w:rPr/>
      </w:pPr>
      <w:r>
        <w:rPr/>
        <w:t>6. O�epa�op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�op�a���e �apa�e�p�.</w:t>
      </w:r>
    </w:p>
    <w:p>
      <w:pPr>
        <w:pStyle w:val="PreformattedText"/>
        <w:bidi w:val="0"/>
        <w:jc w:val="left"/>
        <w:rPr/>
      </w:pPr>
      <w:r>
        <w:rPr/>
        <w:t>8. "�o�a���e" �epe�e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�</w:t>
      </w:r>
      <w:r>
        <w:rPr/>
        <w:t>o� 5-8 ��e��</w:t>
      </w:r>
      <w:r>
        <w:rPr/>
        <w:t>䨪</w:t>
      </w:r>
      <w:r>
        <w:rPr/>
        <w:t>a�op� �pe����c� �o��o �p� �o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��� �</w:t>
      </w:r>
      <w:r>
        <w:rPr/>
        <w:t>㭪樨</w:t>
      </w:r>
      <w:r>
        <w:rPr/>
        <w:t>, co�ep�a�e� �x. �� ��e��</w:t>
      </w:r>
      <w:r>
        <w:rPr/>
        <w:t>䨪</w:t>
      </w:r>
      <w:r>
        <w:rPr/>
        <w:t>a�op� �c�pa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� � �o��e �o��po�pa���, a �x �ec�o oc�o�o��ae�c� ��� �p</w:t>
      </w:r>
      <w:r>
        <w:rPr/>
        <w:t>㣨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䨪</w:t>
      </w:r>
      <w:r>
        <w:rPr/>
        <w:t>a�opo�. C�e�o�a�e��o, �o��o co��a�a�� o�e�� �o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pa��e��� �o� �a �ec�o��o �o��po�pa�� � �</w:t>
      </w:r>
      <w:r>
        <w:rPr/>
        <w:t>㭪権</w:t>
      </w:r>
      <w:r>
        <w:rPr/>
        <w:t>. Ta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 �o��o��e� �c�o��o�a�� �poc�pa�c�o "�o�a��o�o" ��e��</w:t>
      </w:r>
      <w:r>
        <w:rPr/>
        <w:t>䨪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a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e �o�o, �o��o �o�e�a�� �o��po�pa��� � �</w:t>
      </w:r>
      <w:r>
        <w:rPr/>
        <w:t xml:space="preserve">㭪樨 � </w:t>
      </w:r>
      <w:r>
        <w:rPr/>
        <w:t>co�c�e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a��� � �o�����po�a�� �x o�e��o, ��o �e���� �c�o �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</w:t>
      </w:r>
      <w:r>
        <w:rPr/>
        <w:t>a�opo� � �p</w:t>
      </w:r>
      <w:r>
        <w:rPr/>
        <w:t>㯯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e, ��o, �o��o��o, Ba� �o�pe��e�c� co��a�� o��e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ap��x �a���x ��� �epe�a� �� o��o� �po�e��p� � �p���, �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e��� �po�pa���o� c�p���p� ��ca�� �o��po�pa��� c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��a�o, ��o �o�e� �p��ec� � o�a�� o� pa���e��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C�o���e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�e �o�o, �a �ep�o� �poxo�e �o������opa �o��o ��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� �a��� � c�e����x c���a�x:</w:t>
      </w:r>
    </w:p>
    <w:p>
      <w:pPr>
        <w:pStyle w:val="PreformattedText"/>
        <w:bidi w:val="0"/>
        <w:jc w:val="left"/>
        <w:rPr/>
      </w:pPr>
      <w:r>
        <w:rPr/>
        <w:t>1. O�e�� c�o��� o�epa�op ��� ��pa�e��e (�.e. ���o�o ��o�e���).</w:t>
      </w:r>
    </w:p>
    <w:p>
      <w:pPr>
        <w:pStyle w:val="PreformattedText"/>
        <w:bidi w:val="0"/>
        <w:jc w:val="left"/>
        <w:rPr/>
      </w:pPr>
      <w:r>
        <w:rPr/>
        <w:t>2. �o���oe �c�o coo��e��� o� o</w:t>
      </w:r>
      <w:r>
        <w:rPr/>
        <w:t>訡�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>3. O�e�� �o���o� ���� o�epa�opo� c�e�</w:t>
      </w:r>
      <w:r>
        <w:rPr/>
        <w:t>䨪</w:t>
      </w:r>
      <w:r>
        <w:rPr/>
        <w:t>a</w:t>
      </w:r>
      <w:r>
        <w:rPr/>
        <w:t xml:space="preserve">権 </w:t>
      </w:r>
      <w:r>
        <w:rPr/>
        <w:t>(oco�e��o o�epa�op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�o, ec�� �po�pa��a �c�e�o �a�ep�ae� �ep�� �poxo�, o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�ae� �o ��opo�� �poxo��. �c����e��� �o����a��, ��a��� o�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, �p� c�o���x �a�o��x ��o�ax:</w:t>
      </w:r>
    </w:p>
    <w:p>
      <w:pPr>
        <w:pStyle w:val="PreformattedText"/>
        <w:bidi w:val="0"/>
        <w:jc w:val="left"/>
        <w:rPr/>
      </w:pPr>
      <w:r>
        <w:rPr/>
        <w:t>1. �oc�e�o�a�e��oc� o�epa�opo� �e� �e�o� ��� �p</w:t>
      </w:r>
      <w:r>
        <w:rPr/>
        <w:t>㣨</w:t>
      </w:r>
      <w:r>
        <w:rPr/>
        <w:t>x �pep�a���.</w:t>
      </w:r>
    </w:p>
    <w:p>
      <w:pPr>
        <w:pStyle w:val="PreformattedText"/>
        <w:bidi w:val="0"/>
        <w:jc w:val="left"/>
        <w:rPr/>
      </w:pPr>
      <w:r>
        <w:rPr/>
        <w:t>2. �oc�e�o�a�e��oc� o�epa�opo� c o�e�� �����</w:t>
      </w:r>
      <w:r>
        <w:rPr/>
        <w:t xml:space="preserve">묨 </w:t>
      </w:r>
      <w:r>
        <w:rPr/>
        <w:t>c��c�a�� ��pa�e-</w:t>
      </w:r>
    </w:p>
    <w:p>
      <w:pPr>
        <w:pStyle w:val="PreformattedText"/>
        <w:bidi w:val="0"/>
        <w:jc w:val="left"/>
        <w:rPr/>
      </w:pPr>
      <w:r>
        <w:rPr/>
        <w:t xml:space="preserve">   ��� ��� �</w:t>
      </w:r>
      <w:r>
        <w:rPr/>
        <w:t>apa�e�po� (oco�e��o c o�epa�opa�� ��o�a/��o�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opo� �poxo�e ��� �</w:t>
      </w:r>
      <w:r>
        <w:rPr/>
        <w:t>㭪�</w:t>
      </w:r>
      <w:r>
        <w:rPr/>
        <w:t>o� 1-4 �apa�pa�a "��e��</w:t>
      </w:r>
      <w:r>
        <w:rPr/>
        <w:t>䨪</w:t>
      </w:r>
      <w:r>
        <w:rPr/>
        <w:t>a�op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�c� ��o�� c���o���x �a����. B o⫨</w:t>
      </w:r>
      <w:r>
        <w:rPr/>
        <w:t xml:space="preserve">稨 </w:t>
      </w:r>
      <w:r>
        <w:rPr/>
        <w:t>o� �ep�o�o �poxo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opo� �poxo�e co��a��c� �a� �e �xo�� ��� ��o��x �pa�c�e��e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, ���ae��x �po�pa��o�. O��a�o, �x �c�o o�pa���e��o. 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c���ae, �a ��opo� �poxo�e �o����ae� �e���e �xo�o� c���o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, �e� �a �ep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opo� �poxo� ��xo��� �a �pe�e�� �a���, �o����ae� co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��e��e o� o</w:t>
      </w:r>
      <w:r>
        <w:rPr/>
        <w:t>訡�</w:t>
      </w:r>
      <w:r>
        <w:rPr/>
        <w:t>e �ac� cc</w:t>
      </w:r>
      <w:r>
        <w:rPr/>
        <w:t>뫪� �</w:t>
      </w:r>
      <w:r>
        <w:rPr/>
        <w:t>a �o�ep c�po��. Ec�� � ��o�</w:t>
      </w:r>
    </w:p>
    <w:p>
      <w:pPr>
        <w:pStyle w:val="PreformattedText"/>
        <w:bidi w:val="0"/>
        <w:jc w:val="left"/>
        <w:rPr/>
      </w:pPr>
      <w:r>
        <w:rPr/>
        <w:t>c�po�� o�e�� ������ c��co� ��pa�e��� ��� �apa�e�po�, pa��e��e</w:t>
      </w:r>
    </w:p>
    <w:p>
      <w:pPr>
        <w:pStyle w:val="PreformattedText"/>
        <w:bidi w:val="0"/>
        <w:jc w:val="left"/>
        <w:rPr/>
      </w:pPr>
      <w:r>
        <w:rPr/>
        <w:t>e�o, �p�c�o�� �ac� ��pa�e��� �o�a��� �epe�e��� (��� �c�o��o�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o�pa�o WRITE). Ec�� ��o �e �o�o�e�, �o�a��e �e⪨ � o�epa�o-</w:t>
      </w:r>
    </w:p>
    <w:p>
      <w:pPr>
        <w:pStyle w:val="PreformattedText"/>
        <w:bidi w:val="0"/>
        <w:jc w:val="left"/>
        <w:rPr/>
      </w:pPr>
      <w:r>
        <w:rPr/>
        <w:t>pa�, ��o�� pa����� �a�o�� 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P����� � ������������� �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o� ⨯ o�pa���e���, c �o�op� B� �o�e�e �c�pe���c�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 ��c�o�o�o� ��� �a�c��a��� pa��ep �a��a �a ��c�e. ��o �aca-</w:t>
      </w:r>
    </w:p>
    <w:p>
      <w:pPr>
        <w:pStyle w:val="PreformattedText"/>
        <w:bidi w:val="0"/>
        <w:jc w:val="left"/>
        <w:rPr/>
      </w:pPr>
      <w:r>
        <w:rPr/>
        <w:t>e�c� oc�a���x o�pa���e���, � c�e���</w:t>
      </w:r>
      <w:r>
        <w:rPr/>
        <w:t xml:space="preserve">騩 </w:t>
      </w:r>
      <w:r>
        <w:rPr/>
        <w:t>pa��e�ax �p��o���c� �ec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o��o���x pa�pe�e��� �o����a��x �a�p</w:t>
      </w:r>
      <w:r>
        <w:rPr/>
        <w:t>㤭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� �poc�o� c�oco� �peo�o�e��� ��x o�pa���e��� - c�a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</w:t>
      </w:r>
      <w:r>
        <w:rPr/>
        <w:t>㧨�� �</w:t>
      </w:r>
      <w:r>
        <w:rPr/>
        <w:t>poxo� �o������opa, �a�e� �epe������ ��c�� � �a��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pox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FOR1.EXE �poc�o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1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:FOR1</w:t>
      </w:r>
    </w:p>
    <w:p>
      <w:pPr>
        <w:pStyle w:val="PreformattedText"/>
        <w:bidi w:val="0"/>
        <w:jc w:val="left"/>
        <w:rPr/>
      </w:pPr>
      <w:r>
        <w:rPr/>
        <w:t>ec�� �a�o �a�p</w:t>
      </w:r>
      <w:r>
        <w:rPr/>
        <w:t>㧨�� �</w:t>
      </w:r>
      <w:r>
        <w:rPr/>
        <w:t>ep�� �poxo�. Ko��a �o�c� �a�poc "�cx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", c�����e ��c�, co�ep�a</w:t>
      </w:r>
      <w:r>
        <w:rPr/>
        <w:t xml:space="preserve">騩 </w:t>
      </w:r>
      <w:r>
        <w:rPr/>
        <w:t>FOR1.EXE. Ec�� c�c�e�a ��ee� 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o�o�, �a�e���e c�c�e��� ��c� �a ��c�, co�ep�a</w:t>
      </w:r>
      <w:r>
        <w:rPr/>
        <w:t xml:space="preserve">騩 </w:t>
      </w:r>
      <w:r>
        <w:rPr/>
        <w:t>Ba� �cx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�. FOR1.EXE �a���e� c�o� �po�e���o��e �a��� �a ��o� �e ��c�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�c�e�a ��ee� ��a ��c�o�o�a, �c�a�o���e �cxo���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c�o�o� "�e �o �o��a���". T.�. �po�e���o��e �a��� �ce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a��c� �a ��c�o�o� "�o �o��a���", �a�o ��e� �a�a�� � �c-</w:t>
      </w:r>
    </w:p>
    <w:p>
      <w:pPr>
        <w:pStyle w:val="PreformattedText"/>
        <w:bidi w:val="0"/>
        <w:jc w:val="left"/>
        <w:rPr/>
      </w:pPr>
      <w:r>
        <w:rPr/>
        <w:t>xo��o� �a��e �</w:t>
      </w:r>
      <w:r>
        <w:rPr/>
        <w:t>㪢�</w:t>
      </w:r>
      <w:r>
        <w:rPr/>
        <w:t>, o�o��a�a���� ��c�o�o�. O���o �a�� �cxo��o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⨭�a ��e� �a �o� �e ��c�o�o�e, ��o � �cxo��� �a��. 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� �a�� �e �o�e�ae�c� �a o��o� ��c�e, �o��o pa����� e�o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, �p��e���� �e�a�o�a��� $INCLUDE � �o�����po�a�� �ac�, 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$INCLUDE �a��� �o��o �a�pa�� �a �pa�e. Ha�ep��e "USER"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ec�e ��e�� Ba�e�o �cxo��o�o �a��a, � �e�ocpe�c�e��o, �a�e-</w:t>
      </w:r>
    </w:p>
    <w:p>
      <w:pPr>
        <w:pStyle w:val="PreformattedText"/>
        <w:bidi w:val="0"/>
        <w:jc w:val="left"/>
        <w:rPr/>
      </w:pPr>
      <w:r>
        <w:rPr/>
        <w:t>p��e �e�a�o�a��� $INCLUDE, �o o��o� � c�po�e. ��o�� �a�o���� �o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a�ep��e CTRL Z (�o�e� �a��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cxo��� �a�� �e �o�e�ae�c� �a o��o� ��c�e, �o �a�� �c-</w:t>
      </w:r>
    </w:p>
    <w:p>
      <w:pPr>
        <w:pStyle w:val="PreformattedText"/>
        <w:bidi w:val="0"/>
        <w:jc w:val="left"/>
        <w:rPr/>
      </w:pPr>
      <w:r>
        <w:rPr/>
        <w:t>xo��o�o ��c⨭�a �o �e �e �o�ec��c�, c�e�o�a�e��o, e�o �a�o cp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 �a �e�a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o� ���� �pa��e��� �o��</w:t>
      </w:r>
      <w:r>
        <w:rPr/>
        <w:t>訬 �</w:t>
      </w:r>
      <w:r>
        <w:rPr/>
        <w:t>a��o� ��c⨭�a - ���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o�a��� $NOLIST � �a�a�o �cxo��o�o �a��a, a �a�e� �p��e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o�a�� $LIST � $NOLIST � c�o��ax ��� �ex �ac�e� �cxo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, ��� �o�op�x �pe��e�c� �cxo��� ��c⨭�. B �ac�oc�,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c������ $INCLUDE �a��� �p� �o�����</w:t>
      </w:r>
      <w:r>
        <w:rPr/>
        <w:t>樨 �</w:t>
      </w:r>
      <w:r>
        <w:rPr/>
        <w:t>o��po�p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B�opo� �pox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�apa�e�pa �o�a���o� c�po��, �c�o���e��e �a ��opo� �pox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, �o�o��� c�pa����c� c o�pa���e��</w:t>
      </w:r>
      <w:r>
        <w:rPr>
          <w:rtl w:val="true"/>
        </w:rPr>
        <w:t>ﬨ</w:t>
      </w:r>
      <w:r>
        <w:rPr/>
        <w:t xml:space="preserve"> �</w:t>
      </w:r>
      <w:r>
        <w:rPr/>
        <w:t>o ��c�a�.</w:t>
      </w:r>
    </w:p>
    <w:p>
      <w:pPr>
        <w:pStyle w:val="PreformattedText"/>
        <w:bidi w:val="0"/>
        <w:jc w:val="left"/>
        <w:rPr/>
      </w:pPr>
      <w:r>
        <w:rPr/>
        <w:t>1. Mo��o �a�a�� �</w:t>
      </w:r>
      <w:r>
        <w:rPr/>
        <w:t>㪢� ��</w:t>
      </w:r>
      <w:r>
        <w:rPr/>
        <w:t>c�o�o�a, �o �o�opo� ���� �a��e�� �po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�e �a���, PASIBF.SYM � PASIBF.BIN.</w:t>
      </w:r>
    </w:p>
    <w:p>
      <w:pPr>
        <w:pStyle w:val="PreformattedText"/>
        <w:bidi w:val="0"/>
        <w:jc w:val="left"/>
        <w:rPr/>
      </w:pPr>
      <w:r>
        <w:rPr/>
        <w:t>2. �epe����a�e�� /PAUSE �ac�a��� ��opo� �poxo� oc�a�o����c�, �o��a</w:t>
      </w:r>
    </w:p>
    <w:p>
      <w:pPr>
        <w:pStyle w:val="PreformattedText"/>
        <w:bidi w:val="0"/>
        <w:jc w:val="left"/>
        <w:rPr/>
      </w:pPr>
      <w:r>
        <w:rPr/>
        <w:t>B� c���ae�e �p�o� ��c�, co�ep�a</w:t>
      </w:r>
      <w:r>
        <w:rPr/>
        <w:t xml:space="preserve">騩 </w:t>
      </w:r>
      <w:r>
        <w:rPr/>
        <w:t>PAS2.EXE � �c�a�a����a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 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ec�� B� pa�o�ea�e c c�c�e�o�, ��e��e� o��� ��c�o�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o���e ��c� c PAS2.EXE �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2/PA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a�p</w:t>
      </w:r>
      <w:r>
        <w:rPr/>
        <w:t xml:space="preserve">㧪� </w:t>
      </w:r>
      <w:r>
        <w:rPr/>
        <w:t>PAS2.EXE �o�c� coo��e�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key to begin pass two</w:t>
      </w:r>
    </w:p>
    <w:p>
      <w:pPr>
        <w:pStyle w:val="PreformattedText"/>
        <w:bidi w:val="0"/>
        <w:jc w:val="left"/>
        <w:rPr/>
      </w:pPr>
      <w:r>
        <w:rPr/>
        <w:t>(��� �a�a�a ��opo�o �poxo�a �a����e ��a����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��e ��c� c PAS2.EXE � �c�a�o���e ��c� c �po�e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�ep�o�o �poxo�a. Ha����e ��a���� ���� � �a�e�c� �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x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ee�e ��a ��c�o�o�a, �o �pe��o</w:t>
      </w:r>
      <w:r>
        <w:rPr/>
        <w:t>諨 �</w:t>
      </w:r>
      <w:r>
        <w:rPr/>
        <w:t>pe�e� ��c�o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a ��opo� �poxo�e, �o �a�o c�e�a�� �a�, ��o�� �a���</w:t>
      </w:r>
    </w:p>
    <w:p>
      <w:pPr>
        <w:pStyle w:val="PreformattedText"/>
        <w:bidi w:val="0"/>
        <w:jc w:val="left"/>
        <w:rPr/>
      </w:pPr>
      <w:r>
        <w:rPr/>
        <w:t>PASIBF.SYM �  PASIBF.BIN �axo����c� �a o��o� ��c�o�o�e, a �po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� �a�� PASIBF.TMP (� PASIBF.OID, ec�� B� co��ae�e �a�� o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o ��c⨭�a) �a �p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PASIBF.TMP (� �a�� PASIBF.OID, �c�o���e�� �a �p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xo�e) �ce��a �a��c�a��c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o��a���e ��opo� �poxo� �</w:t>
      </w:r>
      <w:r>
        <w:rPr/>
        <w:t>㪢</w:t>
      </w:r>
      <w:r>
        <w:rPr/>
        <w:t>o� ��c�o�o�a, �a �o�opo� �ax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�a��� PASIBF.SYM � PASIBF.BIN; �a�p��ep, "PAS2B". O���o</w:t>
      </w:r>
    </w:p>
    <w:p>
      <w:pPr>
        <w:pStyle w:val="PreformattedText"/>
        <w:bidi w:val="0"/>
        <w:jc w:val="left"/>
        <w:rPr/>
      </w:pPr>
      <w:r>
        <w:rPr/>
        <w:t>Ba� �o�pe��e�c� �a� �e �o�a��a �a��; �a�p��ep, "PAS2B/PAUSE".</w:t>
      </w:r>
    </w:p>
    <w:p>
      <w:pPr>
        <w:pStyle w:val="PreformattedText"/>
        <w:bidi w:val="0"/>
        <w:jc w:val="left"/>
        <w:rPr/>
      </w:pPr>
      <w:r>
        <w:rPr/>
        <w:t>B�opo� �poxo� ��ae� coo��e��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IBF.SYM and PASIBF.BIN are on 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a�poca o �a�e, c�e��e� coo��e��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 ENTER key to begin pas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a�a�a ��opo�o �poxo�a �a����e ��a����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�opo� �poxo�e �a��� PASIBF �axo���c� �a ���x ��c�ax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o��e��� �a�� o���o ��e� pac�o�o�e� �a �o� ��c�e, �a �o�opo�</w:t>
      </w:r>
    </w:p>
    <w:p>
      <w:pPr>
        <w:pStyle w:val="PreformattedText"/>
        <w:bidi w:val="0"/>
        <w:jc w:val="left"/>
        <w:rPr/>
      </w:pPr>
      <w:r>
        <w:rPr/>
        <w:t>co�ep���c� PASIBF.TMP (� PASIBF.OID); �.e. �a ��c�e �o �o��a���.</w:t>
      </w:r>
    </w:p>
    <w:p>
      <w:pPr>
        <w:pStyle w:val="PreformattedText"/>
        <w:bidi w:val="0"/>
        <w:jc w:val="left"/>
        <w:rPr/>
      </w:pPr>
      <w:r>
        <w:rPr/>
        <w:t>Ec�� Bac ��o �e �c�pa��ae�, � B� co��ae�e �a�� o��e��o�o ��c⨭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a�o �o�����po�a�� �po�pa��� ��a���, c�a�a�a �e� o��e��o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⨭�a, �o c o��e��� �a��o�, a �a�e� c o��e��� ��c⨭�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c �c�o��o�a��e� NUL ��� o��e��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Pe�a��po�a��e c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co��ae�e �o����� �po�pa��� �a �a�e�</w:t>
      </w:r>
      <w:r>
        <w:rPr/>
        <w:t>쪨</w:t>
      </w:r>
      <w:r>
        <w:rPr/>
        <w:t>x ��c�ax (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a o��o� ��c�o�o�e), �o B� �a� �e �o�e�e �c�pe���c� c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o��ca��</w:t>
      </w:r>
      <w:r>
        <w:rPr/>
        <w:t>묨 �</w:t>
      </w:r>
      <w:r>
        <w:rPr/>
        <w:t>p</w:t>
      </w:r>
      <w:r>
        <w:rPr/>
        <w:t>㤭</w:t>
      </w:r>
      <w:r>
        <w:rPr/>
        <w:t>oc�</w:t>
      </w:r>
      <w:r>
        <w:rPr>
          <w:rtl w:val="true"/>
        </w:rPr>
        <w:t>ﬨ</w:t>
      </w:r>
      <w:r>
        <w:rPr/>
        <w:t>. T�� ��� B� pa����� �po�pa��� �a �ac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po�a�� �x o�e��o, �o � �po�pa��e �eo�xo���o �c�a�o����</w:t>
      </w:r>
    </w:p>
    <w:p>
      <w:pPr>
        <w:pStyle w:val="PreformattedText"/>
        <w:bidi w:val="0"/>
        <w:jc w:val="left"/>
        <w:rPr/>
      </w:pPr>
      <w:r>
        <w:rPr/>
        <w:t>c�</w:t>
      </w:r>
      <w:r>
        <w:rPr/>
        <w:t>裡</w:t>
      </w:r>
      <w:r>
        <w:rPr/>
        <w:t>, �o B� �o�e�e �c�pe���c� c o�pa���e��</w:t>
      </w:r>
      <w:r>
        <w:rPr>
          <w:rtl w:val="true"/>
        </w:rPr>
        <w:t>ﬨ</w:t>
      </w:r>
      <w:r>
        <w:rPr/>
        <w:t xml:space="preserve"> �</w:t>
      </w:r>
      <w:r>
        <w:rPr/>
        <w:t>o ��c�� 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騪�</w:t>
      </w:r>
      <w:r>
        <w:rPr/>
        <w:t xml:space="preserve">, a �e � �o������ope.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�</w:t>
      </w:r>
      <w:r>
        <w:rPr/>
        <w:t>e� �a�pa</w:t>
      </w:r>
      <w:r>
        <w:rPr/>
        <w:t>訢</w:t>
      </w:r>
      <w:r>
        <w:rPr/>
        <w:t>a�� Bac o�o �cex o��e���x �a��a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� �����o�e�ax, �o�op�e o� �e �o�e� �a��, c�e�o�a�e��o, B�</w:t>
      </w:r>
    </w:p>
    <w:p>
      <w:pPr>
        <w:pStyle w:val="PreformattedText"/>
        <w:bidi w:val="0"/>
        <w:jc w:val="left"/>
        <w:rPr/>
      </w:pPr>
      <w:r>
        <w:rPr/>
        <w:t>c�o�e�e �oc�a���� �pe��e�� ��c� � �po�o����� pe�a��po�a��e</w:t>
      </w:r>
    </w:p>
    <w:p>
      <w:pPr>
        <w:pStyle w:val="PreformattedText"/>
        <w:bidi w:val="0"/>
        <w:jc w:val="left"/>
        <w:rPr/>
      </w:pPr>
      <w:r>
        <w:rPr/>
        <w:t>c��e�. �epe����a�e�� /PAUSE �ac�a��� ��������</w:t>
      </w:r>
      <w:r>
        <w:rPr/>
        <w:t xml:space="preserve">騪 </w:t>
      </w:r>
      <w:r>
        <w:rPr/>
        <w:t>oc�a�o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pe�a��po�a���, �pe��e �e� �a��ca�� pa�o</w:t>
      </w:r>
      <w:r>
        <w:rPr/>
        <w:t xml:space="preserve">稩 </w:t>
      </w:r>
      <w:r>
        <w:rPr/>
        <w:t>(EXE) �a��, c�-</w:t>
      </w:r>
    </w:p>
    <w:p>
      <w:pPr>
        <w:pStyle w:val="PreformattedText"/>
        <w:bidi w:val="0"/>
        <w:jc w:val="left"/>
        <w:rPr/>
      </w:pPr>
      <w:r>
        <w:rPr/>
        <w:t>e�o�a�e��o B� �o�e�e co��a�� pa�o</w:t>
      </w:r>
      <w:r>
        <w:rPr/>
        <w:t>稩 �</w:t>
      </w:r>
      <w:r>
        <w:rPr/>
        <w:t>a��, �o�op� �a�o���� �e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 O��a�o, co��a��e ��p��a��o�o �a��a VM.TMP � �a����� c��e�,</w:t>
      </w:r>
    </w:p>
    <w:p>
      <w:pPr>
        <w:pStyle w:val="PreformattedText"/>
        <w:bidi w:val="0"/>
        <w:jc w:val="left"/>
        <w:rPr/>
      </w:pPr>
      <w:r>
        <w:rPr/>
        <w:t>o�pa��</w:t>
      </w:r>
      <w:r>
        <w:rPr/>
        <w:t>稢</w:t>
      </w:r>
      <w:r>
        <w:rPr/>
        <w:t>ae� �c�o �a�e� ��c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c�e�e c o���� ��c�o�o�o�:</w:t>
      </w:r>
    </w:p>
    <w:p>
      <w:pPr>
        <w:pStyle w:val="PreformattedText"/>
        <w:bidi w:val="0"/>
        <w:jc w:val="left"/>
        <w:rPr/>
      </w:pPr>
      <w:r>
        <w:rPr/>
        <w:t>1. �a�p</w:t>
      </w:r>
      <w:r>
        <w:rPr/>
        <w:t>㧨�</w:t>
      </w:r>
      <w:r>
        <w:rPr/>
        <w:t>e ��������</w:t>
      </w:r>
      <w:r>
        <w:rPr/>
        <w:t>騪</w:t>
      </w:r>
      <w:r>
        <w:rPr/>
        <w:t>, �a�pa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2. C�����e ��c�, co�ep�a</w:t>
      </w:r>
      <w:r>
        <w:rPr/>
        <w:t xml:space="preserve">騩 </w:t>
      </w:r>
      <w:r>
        <w:rPr/>
        <w:t>LINK.EXE � �c�a�o���e ��c�, �a �o�op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� o��e��� �a�� (��� �a���) �, ec�� ec�� �ec�o, �����o�e��.</w:t>
      </w:r>
    </w:p>
    <w:p>
      <w:pPr>
        <w:pStyle w:val="PreformattedText"/>
        <w:bidi w:val="0"/>
        <w:jc w:val="left"/>
        <w:rPr/>
      </w:pPr>
      <w:r>
        <w:rPr/>
        <w:t>3. O�e�a��e, �a� o���o, �a �a�poc� pe�a��opa c��e�, �e �c�o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pe����a�e�� /PAUSE ��� pa�o�e�o �a��a, ec�� B� xo��e, ��o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o</w:t>
      </w:r>
      <w:r>
        <w:rPr/>
        <w:t>稩 �</w:t>
      </w:r>
      <w:r>
        <w:rPr/>
        <w:t>a�� �� �a �p�o� ��c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ce o��e���e �a���, �����o�e�� � pa�o</w:t>
      </w:r>
      <w:r>
        <w:rPr/>
        <w:t>稩 �</w:t>
      </w:r>
      <w:r>
        <w:rPr/>
        <w:t>a�� �o�e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o��o� ��c�e, �o �e �a�o �a��c�a�� ��c⨭� ��������</w:t>
      </w:r>
      <w:r>
        <w:rPr/>
        <w:t>騪� � 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c�e. B�ec�o ��o�o �o</w:t>
      </w:r>
      <w:r>
        <w:rPr/>
        <w:t>諨�</w:t>
      </w:r>
      <w:r>
        <w:rPr/>
        <w:t>e �a����� c��e� � NUL, CON ��� 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pe�c�e��o �a �e�a��. T.�. �a����a �a��ca�a �o pa����� �o�a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o�ecce pe�a�</w:t>
      </w:r>
      <w:r>
        <w:rPr/>
        <w:t xml:space="preserve">樨 </w:t>
      </w:r>
      <w:r>
        <w:rPr/>
        <w:t>c��e�, �e��� �o�e���� ��c� �a �o�opo� �a��-</w:t>
      </w:r>
    </w:p>
    <w:p>
      <w:pPr>
        <w:pStyle w:val="PreformattedText"/>
        <w:bidi w:val="0"/>
        <w:jc w:val="left"/>
        <w:rPr/>
      </w:pPr>
      <w:r>
        <w:rPr/>
        <w:t>ca�a �a����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�</w:t>
      </w:r>
      <w:r>
        <w:rPr/>
        <w:t>e� �oc�a�� �a�poc, �o��a e�� �pe��e�c�</w:t>
      </w:r>
    </w:p>
    <w:p>
      <w:pPr>
        <w:pStyle w:val="PreformattedText"/>
        <w:bidi w:val="0"/>
        <w:jc w:val="left"/>
        <w:rPr/>
      </w:pPr>
      <w:r>
        <w:rPr/>
        <w:t>o��e��� �a��, �����o�e�� �a�� ��� �o��a o� �o�o� �a��ca��</w:t>
      </w:r>
    </w:p>
    <w:p>
      <w:pPr>
        <w:pStyle w:val="PreformattedText"/>
        <w:bidi w:val="0"/>
        <w:jc w:val="left"/>
        <w:rPr/>
      </w:pPr>
      <w:r>
        <w:rPr/>
        <w:t>pa�o</w:t>
      </w:r>
      <w:r>
        <w:rPr/>
        <w:t>稩 �</w:t>
      </w:r>
      <w:r>
        <w:rPr/>
        <w:t>a��; � ��x c���a�x c�e��e� �o�e���� ��c��. Ec�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騪 ��</w:t>
      </w:r>
      <w:r>
        <w:rPr/>
        <w:t>a� coo��e��e o co��a��� VM.TMP, �a��a ��p��a��o� 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 �epe����a�� ��c�� �e���, c�e�o�a�e��o, �e��� ��e� 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po�a�� c�</w:t>
      </w:r>
      <w:r>
        <w:rPr/>
        <w:t>裡 �</w:t>
      </w:r>
      <w:r>
        <w:rPr/>
        <w:t>e� �o�o����e��o� �a��� ��� ��opo�o ��c�o�o�a.</w:t>
      </w:r>
    </w:p>
    <w:p>
      <w:pPr>
        <w:pStyle w:val="PreformattedText"/>
        <w:bidi w:val="0"/>
        <w:jc w:val="left"/>
        <w:rPr/>
      </w:pPr>
      <w:r>
        <w:rPr/>
        <w:t>Ec�� ec�� ��a ��c�o�o�a, �o o��� (�o �o��a���) �o��o o�ec� �a���</w:t>
      </w:r>
    </w:p>
    <w:p>
      <w:pPr>
        <w:pStyle w:val="PreformattedText"/>
        <w:bidi w:val="0"/>
        <w:jc w:val="left"/>
        <w:rPr/>
      </w:pPr>
      <w:r>
        <w:rPr/>
        <w:t>VM.TMP (� �a����e c��e�, ec�� o�a �pe��e�c�). �p�o� ��c�o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e ��� o��e���x �a��o�, �����o�e� � pa�o�e�o �a��a (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 �epe����a�e�� /PAUSE). C �o�o��� �a��o�o �e�o�a �o��o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�a�� c�</w:t>
      </w:r>
      <w:r>
        <w:rPr/>
        <w:t xml:space="preserve">裡 � </w:t>
      </w:r>
      <w:r>
        <w:rPr/>
        <w:t>o�e�� �o���x �po�pa��ax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騪 </w:t>
      </w:r>
      <w:r>
        <w:rPr/>
        <w:t>co�ep�ae� ��a �poxo�a �o o��e��� �a��a� � �����-</w:t>
      </w:r>
    </w:p>
    <w:p>
      <w:pPr>
        <w:pStyle w:val="PreformattedText"/>
        <w:bidi w:val="0"/>
        <w:jc w:val="left"/>
        <w:rPr/>
      </w:pPr>
      <w:r>
        <w:rPr/>
        <w:t>o�e�a�: o��� ��� co��a��� �a����� c���o�o� � ��� pac�pe�e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, � ��opo� ��� �oc�poe��� pa�o�e�o �a��a. ��o o��a�ae�, ��o</w:t>
      </w:r>
    </w:p>
    <w:p>
      <w:pPr>
        <w:pStyle w:val="PreformattedText"/>
        <w:bidi w:val="0"/>
        <w:jc w:val="left"/>
        <w:rPr/>
      </w:pPr>
      <w:r>
        <w:rPr/>
        <w:t>B� �o���� ��a��� �c�a�a����a�� ��c�, co�ep�a</w:t>
      </w:r>
      <w:r>
        <w:rPr/>
        <w:t xml:space="preserve">騩 </w:t>
      </w:r>
      <w:r>
        <w:rPr/>
        <w:t>o��e���e �a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o�e��, a � �a����e��� �c�a�o���� ��c�, �a �o�opo� ��e�</w:t>
      </w:r>
    </w:p>
    <w:p>
      <w:pPr>
        <w:pStyle w:val="PreformattedText"/>
        <w:bidi w:val="0"/>
        <w:jc w:val="left"/>
        <w:rPr/>
      </w:pPr>
      <w:r>
        <w:rPr/>
        <w:t>pa�o</w:t>
      </w:r>
      <w:r>
        <w:rPr/>
        <w:t>稩 �</w:t>
      </w:r>
      <w:r>
        <w:rPr/>
        <w:t xml:space="preserve">a��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C�o��� �p��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</w:t>
      </w:r>
      <w:r>
        <w:rPr/>
        <w:t>騩 �</w:t>
      </w:r>
      <w:r>
        <w:rPr/>
        <w:t>p��ep ����c�p�p�e� �o������� � pe�a��po�a��e</w:t>
      </w:r>
    </w:p>
    <w:p>
      <w:pPr>
        <w:pStyle w:val="PreformattedText"/>
        <w:bidi w:val="0"/>
        <w:jc w:val="left"/>
        <w:rPr/>
      </w:pPr>
      <w:r>
        <w:rPr/>
        <w:t>c��e� � o�e�� �o���o� �po�pa��e. �p��ep �o�pa��e�ae�, ��o �a</w:t>
      </w:r>
      <w:r>
        <w:rPr/>
        <w:t>設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e� ��a ��c�o�o�a �, ���a��e �a��� ��c⨭�a �e �pe����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 �poxo�.</w:t>
      </w:r>
    </w:p>
    <w:p>
      <w:pPr>
        <w:pStyle w:val="PreformattedText"/>
        <w:bidi w:val="0"/>
        <w:jc w:val="left"/>
        <w:rPr/>
      </w:pPr>
      <w:r>
        <w:rPr/>
        <w:t>1. �c�a�o���e ��c�o� �oc� �a ��c�o�o� B:</w:t>
      </w:r>
    </w:p>
    <w:p>
      <w:pPr>
        <w:pStyle w:val="PreformattedText"/>
        <w:bidi w:val="0"/>
        <w:jc w:val="left"/>
        <w:rPr/>
      </w:pPr>
      <w:r>
        <w:rPr/>
        <w:t>2. �c�a�o���e ��c�, co�ep�a</w:t>
      </w:r>
      <w:r>
        <w:rPr/>
        <w:t xml:space="preserve">騩 </w:t>
      </w:r>
      <w:r>
        <w:rPr/>
        <w:t>FOR1.EXE � ��c�o�o� A:,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FOR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�a��e �a�poca "�cxo��� �a��"</w:t>
      </w:r>
    </w:p>
    <w:p>
      <w:pPr>
        <w:pStyle w:val="PreformattedText"/>
        <w:bidi w:val="0"/>
        <w:jc w:val="left"/>
        <w:rPr/>
      </w:pPr>
      <w:r>
        <w:rPr/>
        <w:t>3. C�����e ��c�, co�ep�a</w:t>
      </w:r>
      <w:r>
        <w:rPr/>
        <w:t xml:space="preserve">騩 </w:t>
      </w:r>
      <w:r>
        <w:rPr/>
        <w:t>FOR1.EXE c ��c�o�o�a A: � �c�a�o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, co�ep�a</w:t>
      </w:r>
      <w:r>
        <w:rPr/>
        <w:t>騩 �</w:t>
      </w:r>
      <w:r>
        <w:rPr/>
        <w:t>cxo��� �a�� LARGE.PAS.</w:t>
      </w:r>
    </w:p>
    <w:p>
      <w:pPr>
        <w:pStyle w:val="PreformattedText"/>
        <w:bidi w:val="0"/>
        <w:jc w:val="left"/>
        <w:rPr/>
      </w:pPr>
      <w:r>
        <w:rPr/>
        <w:t>4. O�e�a��e �a �a�poc "Source File" (�cxo��� �a��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LARGE,A:LAR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�a��e �ep�o�o �poxo�a</w:t>
      </w:r>
    </w:p>
    <w:p>
      <w:pPr>
        <w:pStyle w:val="PreformattedText"/>
        <w:bidi w:val="0"/>
        <w:jc w:val="left"/>
        <w:rPr/>
      </w:pPr>
      <w:r>
        <w:rPr/>
        <w:t>B�opo� �poxo�.</w:t>
      </w:r>
    </w:p>
    <w:p>
      <w:pPr>
        <w:pStyle w:val="PreformattedText"/>
        <w:bidi w:val="0"/>
        <w:jc w:val="left"/>
        <w:rPr/>
      </w:pPr>
      <w:r>
        <w:rPr/>
        <w:t>1. C�����e �cxo��� ��c� c ��c�o�o�a A:</w:t>
      </w:r>
    </w:p>
    <w:p>
      <w:pPr>
        <w:pStyle w:val="PreformattedText"/>
        <w:bidi w:val="0"/>
        <w:jc w:val="left"/>
        <w:rPr/>
      </w:pPr>
      <w:r>
        <w:rPr/>
        <w:t>2. �c�a�o���e �a ��c�o�o� A: ��c�, co�ep�a</w:t>
      </w:r>
      <w:r>
        <w:rPr/>
        <w:t xml:space="preserve">騩 </w:t>
      </w:r>
      <w:r>
        <w:rPr/>
        <w:t>PAS2.EXE, �a�ep�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2 B/P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�a��e �a�poca ��opo�o �poxo�a.</w:t>
      </w:r>
    </w:p>
    <w:p>
      <w:pPr>
        <w:pStyle w:val="PreformattedText"/>
        <w:bidi w:val="0"/>
        <w:jc w:val="left"/>
        <w:rPr/>
      </w:pPr>
      <w:r>
        <w:rPr/>
        <w:t>3. C�����e ��c�, co�ep�a</w:t>
      </w:r>
      <w:r>
        <w:rPr/>
        <w:t xml:space="preserve">騩 </w:t>
      </w:r>
      <w:r>
        <w:rPr/>
        <w:t>PAS2.EXE c ��c�o�o�a A, �c�a�o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o� ��c� (�a �o�op� ��e� �a��ca� o��e��� �a��).</w:t>
      </w:r>
    </w:p>
    <w:p>
      <w:pPr>
        <w:pStyle w:val="PreformattedText"/>
        <w:bidi w:val="0"/>
        <w:jc w:val="left"/>
        <w:rPr/>
      </w:pPr>
      <w:r>
        <w:rPr/>
        <w:t>4. O�e�a��e �a �a�poc ��opo�o �poxo�a �a�a�e� ��a��� ����, �</w:t>
      </w:r>
    </w:p>
    <w:p>
      <w:pPr>
        <w:pStyle w:val="PreformattedText"/>
        <w:bidi w:val="0"/>
        <w:jc w:val="left"/>
        <w:rPr/>
      </w:pPr>
      <w:r>
        <w:rPr/>
        <w:t>o���a��e ��opo�o �poxo�a.</w:t>
      </w:r>
    </w:p>
    <w:p>
      <w:pPr>
        <w:pStyle w:val="PreformattedText"/>
        <w:bidi w:val="0"/>
        <w:jc w:val="left"/>
        <w:rPr/>
      </w:pPr>
      <w:r>
        <w:rPr/>
        <w:t>5. C�����e ��c�, co�ep�a</w:t>
      </w:r>
      <w:r>
        <w:rPr/>
        <w:t xml:space="preserve">騩 </w:t>
      </w:r>
      <w:r>
        <w:rPr/>
        <w:t>o��e��� �a�� c ��c�o�o�a A:</w:t>
      </w:r>
    </w:p>
    <w:p>
      <w:pPr>
        <w:pStyle w:val="PreformattedText"/>
        <w:bidi w:val="0"/>
        <w:jc w:val="left"/>
        <w:rPr/>
      </w:pPr>
      <w:r>
        <w:rPr/>
        <w:t>Pe�a��� c��e�.</w:t>
      </w:r>
    </w:p>
    <w:p>
      <w:pPr>
        <w:pStyle w:val="PreformattedText"/>
        <w:bidi w:val="0"/>
        <w:jc w:val="left"/>
        <w:rPr/>
      </w:pPr>
      <w:r>
        <w:rPr/>
        <w:t>1. B�����e ��c�o�o� B: (� �c�a�o���e �a �e�o ��c�o� ��c�).</w:t>
      </w:r>
    </w:p>
    <w:p>
      <w:pPr>
        <w:pStyle w:val="PreformattedText"/>
        <w:bidi w:val="0"/>
        <w:jc w:val="left"/>
        <w:rPr/>
      </w:pPr>
      <w:r>
        <w:rPr/>
        <w:t>2. �c�a�o���e �a ��c�o�o� A: LINK.EXE. Ha�ep��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LIN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�a��e �a�poca "Object modules".</w:t>
      </w:r>
    </w:p>
    <w:p>
      <w:pPr>
        <w:pStyle w:val="PreformattedText"/>
        <w:bidi w:val="0"/>
        <w:jc w:val="left"/>
        <w:rPr/>
      </w:pPr>
      <w:r>
        <w:rPr/>
        <w:t>3. C�����e c A: ��c�, co�ep�a</w:t>
      </w:r>
      <w:r>
        <w:rPr/>
        <w:t xml:space="preserve">騩 </w:t>
      </w:r>
      <w:r>
        <w:rPr/>
        <w:t>LINK.EXE � �c�a�o���e ��c�, c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a</w:t>
      </w:r>
      <w:r>
        <w:rPr/>
        <w:t xml:space="preserve">騩 </w:t>
      </w:r>
      <w:r>
        <w:rPr/>
        <w:t>o��e��� �a�� (�a���).</w:t>
      </w:r>
    </w:p>
    <w:p>
      <w:pPr>
        <w:pStyle w:val="PreformattedText"/>
        <w:bidi w:val="0"/>
        <w:jc w:val="left"/>
        <w:rPr/>
      </w:pPr>
      <w:r>
        <w:rPr/>
        <w:t>4. O�e�a��e �a �a�poc "Object modules", �a�pa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LARGE</w:t>
      </w:r>
    </w:p>
    <w:p>
      <w:pPr>
        <w:pStyle w:val="PreformattedText"/>
        <w:bidi w:val="0"/>
        <w:jc w:val="left"/>
        <w:rPr/>
      </w:pPr>
      <w:r>
        <w:rPr/>
        <w:t>(���c ���e �p</w:t>
      </w:r>
      <w:r>
        <w:rPr/>
        <w:t>㣨</w:t>
      </w:r>
      <w:r>
        <w:rPr/>
        <w:t>e o��e���e �a���)</w:t>
      </w:r>
    </w:p>
    <w:p>
      <w:pPr>
        <w:pStyle w:val="PreformattedText"/>
        <w:bidi w:val="0"/>
        <w:jc w:val="left"/>
        <w:rPr/>
      </w:pPr>
      <w:r>
        <w:rPr/>
        <w:t>5. O�e�a��e �a �a�poc "Run File" (pa�o</w:t>
      </w:r>
      <w:r>
        <w:rPr/>
        <w:t>稩 �</w:t>
      </w:r>
      <w:r>
        <w:rPr/>
        <w:t>a��), �a�pa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/PAUSE</w:t>
      </w:r>
    </w:p>
    <w:p>
      <w:pPr>
        <w:pStyle w:val="PreformattedText"/>
        <w:bidi w:val="0"/>
        <w:jc w:val="left"/>
        <w:rPr/>
      </w:pPr>
      <w:r>
        <w:rPr/>
        <w:t>6. O�e�a��e �a �a�poc "List File" (�a�� ��c⨭�a), �a�a� 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� ����, ��� �a�pa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LARG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o����� �a����� c��e�</w:t>
      </w:r>
    </w:p>
    <w:p>
      <w:pPr>
        <w:pStyle w:val="PreformattedText"/>
        <w:bidi w:val="0"/>
        <w:jc w:val="left"/>
        <w:rPr/>
      </w:pPr>
      <w:r>
        <w:rPr/>
        <w:t>7. O�e�a��e �a �a�poc "Libraries" (�����o�e��), �a�a� �a ����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a� ��� �����o�e�� (�����o�e�a �o���a ���� �a A:).</w:t>
      </w:r>
    </w:p>
    <w:p>
      <w:pPr>
        <w:pStyle w:val="PreformattedText"/>
        <w:bidi w:val="0"/>
        <w:jc w:val="left"/>
        <w:rPr/>
      </w:pPr>
      <w:r>
        <w:rPr/>
        <w:t>8. O���a��e �poxo�a pe�a��opa c��e�, �a�e��� �oc�e �a�poca 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c�o�o�e A:, ec�� ��o �o�pe��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MEH��EH�E PA�MEPOB MO���� �A�P��K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�o�op�e �o�</w:t>
      </w:r>
      <w:r>
        <w:rPr/>
        <w:t>㫨 �</w:t>
      </w:r>
      <w:r>
        <w:rPr/>
        <w:t>a�p</w:t>
      </w:r>
      <w:r>
        <w:rPr/>
        <w:t>㧪� ��</w:t>
      </w:r>
      <w:r>
        <w:rPr/>
        <w:t>-����</w:t>
      </w:r>
      <w:r>
        <w:rPr/>
        <w:t>࠭ �</w:t>
      </w:r>
      <w:r>
        <w:rPr/>
        <w:t>o��o �e����� �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e��� c��e���x �o��e�, �e �c�o���e��x Ba�e� �po�pa��o�.</w:t>
      </w:r>
    </w:p>
    <w:p>
      <w:pPr>
        <w:pStyle w:val="PreformattedText"/>
        <w:bidi w:val="0"/>
        <w:jc w:val="left"/>
        <w:rPr/>
      </w:pPr>
      <w:r>
        <w:rPr/>
        <w:t>Co�pa�e��� �o��o �po���ec� � �ec�o�</w:t>
      </w:r>
      <w:r>
        <w:rPr/>
        <w:t>쪨</w:t>
      </w:r>
      <w:r>
        <w:rPr/>
        <w:t>x o��ac��x:</w:t>
      </w:r>
    </w:p>
    <w:p>
      <w:pPr>
        <w:pStyle w:val="PreformattedText"/>
        <w:bidi w:val="0"/>
        <w:jc w:val="left"/>
        <w:rPr/>
      </w:pPr>
      <w:r>
        <w:rPr/>
        <w:t>1. B�o�/��o�.</w:t>
      </w:r>
    </w:p>
    <w:p>
      <w:pPr>
        <w:pStyle w:val="PreformattedText"/>
        <w:bidi w:val="0"/>
        <w:jc w:val="left"/>
        <w:rPr/>
      </w:pPr>
      <w:r>
        <w:rPr/>
        <w:t>2. Coo��e��� o� o</w:t>
      </w:r>
      <w:r>
        <w:rPr/>
        <w:t>訡�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>3. O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B�o�/�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�� �o��</w:t>
      </w:r>
      <w:r>
        <w:rPr/>
        <w:t>設</w:t>
      </w:r>
      <w:r>
        <w:rPr/>
        <w:t>c�o ��-����</w:t>
      </w:r>
      <w:r>
        <w:rPr/>
        <w:t>࠭ �</w:t>
      </w:r>
      <w:r>
        <w:rPr/>
        <w:t>po�pa�� ��e�� ��o�/��o�,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�� c�</w:t>
      </w:r>
      <w:r>
        <w:rPr/>
        <w:t xml:space="preserve">裡 � </w:t>
      </w:r>
      <w:r>
        <w:rPr/>
        <w:t>c�c�e�e �a��o� ��-����</w:t>
      </w:r>
      <w:r>
        <w:rPr/>
        <w:t xml:space="preserve">࠭ � </w:t>
      </w:r>
      <w:r>
        <w:rPr/>
        <w:t>c��e��o� �����o�e�e.</w:t>
      </w:r>
    </w:p>
    <w:p>
      <w:pPr>
        <w:pStyle w:val="PreformattedText"/>
        <w:bidi w:val="0"/>
        <w:jc w:val="left"/>
        <w:rPr/>
      </w:pPr>
      <w:r>
        <w:rPr/>
        <w:t>O��a�o, �e�o�op�e �po�pa��� �e �po���o��� ��o�a/��o�a, a �e�o�op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��o��� e�o �e�ocpe�c�e��o ���a� �o��po�pa��� �a��a "Unit U"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o��po�pa��� ��o�a/��o�a o�epa�o��o� c�c�e�� (��� �o�ee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o��a�o��e��� c Unit U c�. ��a�� 7 "���</w:t>
      </w:r>
      <w:r>
        <w:rPr/>
        <w:t>஡��� ���ᠭ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�po�pa��� �����a�� ��o�� INIVQQ � ENDYQQ, �po�e��p, �a-</w:t>
      </w:r>
    </w:p>
    <w:p>
      <w:pPr>
        <w:pStyle w:val="PreformattedText"/>
        <w:bidi w:val="0"/>
        <w:jc w:val="left"/>
        <w:rPr/>
      </w:pPr>
      <w:r>
        <w:rPr/>
        <w:t>稭</w:t>
      </w:r>
      <w:r>
        <w:rPr/>
        <w:t>a��x � �a�a�</w:t>
      </w:r>
      <w:r>
        <w:rPr/>
        <w:t>稢</w:t>
      </w:r>
      <w:r>
        <w:rPr/>
        <w:t xml:space="preserve">a��x </w:t>
      </w:r>
      <w:r>
        <w:rPr/>
        <w:t>䠩����� ��⥬�</w:t>
      </w:r>
      <w:r>
        <w:rPr/>
        <w:t>. �� ��o�� �e��</w:t>
      </w:r>
      <w:r>
        <w:rPr/>
        <w:t>稢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pa��ep �o��� �a�p</w:t>
      </w:r>
      <w:r>
        <w:rPr/>
        <w:t>㧪�</w:t>
      </w:r>
      <w:r>
        <w:rPr/>
        <w:t>, c���a� � pe�a��p�� �po�pa���, �o�op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 �o�pe����c�. Ec�� �po�pa��e �e �pe��e�c� �po�pa��a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o��o �c������ o�pa�o�� �e�</w:t>
      </w:r>
      <w:r>
        <w:rPr/>
        <w:t>㦭</w:t>
      </w:r>
      <w:r>
        <w:rPr/>
        <w:t>o�o �a��a, c�e�a�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o�pa��� INIVQQ � ENDYQQ </w:t>
      </w:r>
      <w:r>
        <w:rPr/>
        <w:t>䨪⨢�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NIV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ENDY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</w:t>
      </w:r>
      <w:r>
        <w:rPr/>
        <w:t>ce �e �a�p</w:t>
      </w:r>
      <w:r>
        <w:rPr/>
        <w:t>㧨� �</w:t>
      </w:r>
      <w:r>
        <w:rPr/>
        <w:t>po�e��p� Unit U, �eo�xo����e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oc��a � �ep���a�� (INIUQQ,ENDYQQ,PTYUQQ,PLYUQQ � GTYUQQ)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</w:t>
      </w:r>
      <w:r>
        <w:rPr/>
        <w:t>뫨 �</w:t>
      </w:r>
      <w:r>
        <w:rPr/>
        <w:t>o��o��� coo��e��� o� o</w:t>
      </w:r>
      <w:r>
        <w:rPr/>
        <w:t>訡�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�a�o, ec�� B� ������e o��ca���e </w:t>
      </w:r>
      <w:r>
        <w:rPr/>
        <w:t>䨪⨢��</w:t>
      </w:r>
      <w:r>
        <w:rPr/>
        <w:t>e �o��po�pa��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騪 ��</w:t>
      </w:r>
      <w:r>
        <w:rPr/>
        <w:t>ac� coo��e��� o� o</w:t>
      </w:r>
      <w:r>
        <w:rPr/>
        <w:t>訡�</w:t>
      </w:r>
      <w:r>
        <w:rPr/>
        <w:t>ax ��� o��x ��e�, o�a�</w:t>
      </w:r>
      <w:r>
        <w:rPr/>
        <w:t>稢</w:t>
      </w:r>
      <w:r>
        <w:rPr/>
        <w:t>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xc� �a "VQQ" ��� "UQQ", �o Ba�a �po�pa��a �o�pe��e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� </w:t>
      </w:r>
      <w:r>
        <w:rPr/>
        <w:t>o��ca��� ���e �po�ecc �e cpa�o�a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Coo��e��e o� o</w:t>
      </w:r>
      <w:r>
        <w:rPr/>
        <w:t>訡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e �pe��e�c� coo��e��e o� o</w:t>
      </w:r>
      <w:r>
        <w:rPr/>
        <w:t>訡�</w:t>
      </w:r>
      <w:r>
        <w:rPr/>
        <w:t>e �o �pe�� �po�o�a �po�-</w:t>
      </w:r>
    </w:p>
    <w:p>
      <w:pPr>
        <w:pStyle w:val="PreformattedText"/>
        <w:bidi w:val="0"/>
        <w:jc w:val="left"/>
        <w:rPr/>
      </w:pPr>
      <w:r>
        <w:rPr/>
        <w:t>pa���, �o �o��� �a�p</w:t>
      </w:r>
      <w:r>
        <w:rPr/>
        <w:t>㧪� �</w:t>
      </w:r>
      <w:r>
        <w:rPr/>
        <w:t>o��o e�e �o�ee �e�����, �c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coo��e��� o� o</w:t>
      </w:r>
      <w:r>
        <w:rPr/>
        <w:t>訡�</w:t>
      </w:r>
      <w:r>
        <w:rPr/>
        <w:t>e � �o�ec⨢ �a e�o �ec�o ��e�o�</w:t>
      </w:r>
    </w:p>
    <w:p>
      <w:pPr>
        <w:pStyle w:val="PreformattedText"/>
        <w:bidi w:val="0"/>
        <w:jc w:val="left"/>
        <w:rPr/>
      </w:pPr>
      <w:r>
        <w:rPr/>
        <w:t>o��e��� �o��� NULE6.OBJ. ��o� �o��� �pe��c�o�pe� ��� �a�ep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ec�� �o����a�� 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O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� � pe�a��po�a��e c��e� �po�pa��� c �e�a�o�a��o�</w:t>
      </w:r>
    </w:p>
    <w:p>
      <w:pPr>
        <w:pStyle w:val="PreformattedText"/>
        <w:bidi w:val="0"/>
        <w:jc w:val="left"/>
        <w:rPr/>
      </w:pPr>
      <w:r>
        <w:rPr/>
        <w:t>$DEBUG �o�e� �e�ep�po�a�� �o� �a 40% �o��</w:t>
      </w:r>
      <w:r>
        <w:rPr/>
        <w:t xml:space="preserve">訩 祬 � </w:t>
      </w:r>
      <w:r>
        <w:rPr/>
        <w:t>$NODEBUG. ���-</w:t>
      </w:r>
    </w:p>
    <w:p>
      <w:pPr>
        <w:pStyle w:val="PreformattedText"/>
        <w:bidi w:val="0"/>
        <w:jc w:val="left"/>
        <w:rPr/>
      </w:pPr>
      <w:r>
        <w:rPr/>
        <w:t>⮬� ��᫥ �</w:t>
      </w:r>
      <w:r>
        <w:rPr/>
        <w:t>o�����</w:t>
      </w:r>
      <w:r>
        <w:rPr/>
        <w:t>樨</w:t>
      </w:r>
      <w:r>
        <w:rPr/>
        <w:t>, pe�a��po�a��� c��e� � �po�o�a, ����e</w:t>
      </w:r>
    </w:p>
    <w:p>
      <w:pPr>
        <w:pStyle w:val="PreformattedText"/>
        <w:bidi w:val="0"/>
        <w:jc w:val="left"/>
        <w:rPr/>
      </w:pPr>
      <w:r>
        <w:rPr/>
        <w:t>o�e���� $DEBUG � �cxo��o� �a��e � �o��op��� �ec� �po�ecc,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 �po�pa���, �o�opa� ��e� c��a�� ��a��e��o ��c�p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