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�������� �� ������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� 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�o� �p��o�e��� o��c�ae�c�, ��o c���ae�c� �o��a �o���-</w:t>
      </w:r>
    </w:p>
    <w:p>
      <w:pPr>
        <w:pStyle w:val="PreformattedText"/>
        <w:bidi w:val="0"/>
        <w:jc w:val="left"/>
        <w:rPr/>
      </w:pPr>
      <w:r>
        <w:rPr/>
        <w:t>c� o</w:t>
      </w:r>
      <w:r>
        <w:rPr/>
        <w:t>訡�� � �</w:t>
      </w:r>
      <w:r>
        <w:rPr/>
        <w:t>e�a�a��c� coo��e��� o� o</w:t>
      </w:r>
      <w:r>
        <w:rPr/>
        <w:t>訡�</w:t>
      </w:r>
      <w:r>
        <w:rPr/>
        <w:t>ax �pa�c��</w:t>
      </w:r>
      <w:r>
        <w:rPr/>
        <w:t xml:space="preserve">樨 � </w:t>
      </w:r>
      <w:r>
        <w:rPr/>
        <w:t>c�e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Co�ep�a�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K�� ���������� ������������� ��������� ������. . . . . . . 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Ko��e�c� �e�c�a �po�pa���. . . . . . . . . . . . . . . . 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Ko��e�c� �a</w:t>
      </w:r>
      <w:r>
        <w:rPr/>
        <w:t>設�</w:t>
      </w:r>
      <w:r>
        <w:rPr/>
        <w:t>o� o</w:t>
      </w:r>
      <w:r>
        <w:rPr/>
        <w:t>訡��</w:t>
      </w:r>
      <w:r>
        <w:rPr/>
        <w:t>.  . . . . . . . . . . . . . . . 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Ka� o�pe�e��e�c� �o��e�c� �cxo��o� �po�pa���.  . . . . . 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O����� � ��������. . . . . . . . . . . . . . . . . . . . .  D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Coo��e��� o� o</w:t>
      </w:r>
      <w:r>
        <w:rPr/>
        <w:t>訡�</w:t>
      </w:r>
      <w:r>
        <w:rPr/>
        <w:t>ax �o �pe�� �pa�c��</w:t>
      </w:r>
      <w:r>
        <w:rPr/>
        <w:t>樨</w:t>
      </w:r>
      <w:r>
        <w:rPr/>
        <w:t>.  . . . . . . .  D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Coo��e��� o� o</w:t>
      </w:r>
      <w:r>
        <w:rPr/>
        <w:t>訡�</w:t>
      </w:r>
      <w:r>
        <w:rPr/>
        <w:t>ax �o �pe�� c�e�a. . . . . . . . . . . D-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K�� ���������� ������������� �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�o� pa��e�e o��c�a��c� ��a ���, c �o�o��� �o�op�x ���-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ae� ���op�a�� o �o�o�e���x o</w:t>
      </w:r>
      <w:r>
        <w:rPr/>
        <w:t>訡</w:t>
      </w:r>
      <w:r>
        <w:rPr/>
        <w:t>o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1.1.Ko��e�c� �e�c�a �po�pa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 o</w:t>
      </w:r>
      <w:r>
        <w:rPr/>
        <w:t>訡�</w:t>
      </w:r>
      <w:r>
        <w:rPr/>
        <w:t>a �o����ae� �o �pe�� �pa�c��</w:t>
      </w:r>
      <w:r>
        <w:rPr/>
        <w:t>樨</w:t>
      </w:r>
      <w:r>
        <w:rPr/>
        <w:t>,�a Ba� �pa�(���,</w:t>
      </w:r>
    </w:p>
    <w:p>
      <w:pPr>
        <w:pStyle w:val="PreformattedText"/>
        <w:bidi w:val="0"/>
        <w:jc w:val="left"/>
        <w:rPr/>
      </w:pPr>
      <w:r>
        <w:rPr/>
        <w:t>ec�� �� �a�a�a��, � Ba� �a�� ��c⨭�a �e�c�a) ��o���c� �o�ep</w:t>
      </w:r>
    </w:p>
    <w:p>
      <w:pPr>
        <w:pStyle w:val="PreformattedText"/>
        <w:bidi w:val="0"/>
        <w:jc w:val="left"/>
        <w:rPr/>
      </w:pPr>
      <w:r>
        <w:rPr/>
        <w:t>o</w:t>
      </w:r>
      <w:r>
        <w:rPr/>
        <w:t>訡��</w:t>
      </w:r>
      <w:r>
        <w:rPr/>
        <w:t>, �o�ep c�po�� �e�c�a � ��o��a �e�c� �cxo��o� c�po��, c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�a�e� o</w:t>
      </w:r>
      <w:r>
        <w:rPr/>
        <w:t>訡��</w:t>
      </w:r>
      <w:r>
        <w:rPr/>
        <w:t>. Ec�� �c�o���e�c� �e�a�o�a��a $DEBUG �o�e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����e��a� ���op�a��, �a��ae�a� �o��e�c�o� �e�c�a �po�pa���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a��a�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 �pa�c��p�e�o�o �a��a �e�c�a co�ep�a�e�o o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��� �po�pa���,�o��po�pa��� ��� �</w:t>
      </w:r>
      <w:r>
        <w:rPr/>
        <w:t>㭪樨</w:t>
      </w:r>
      <w:r>
        <w:rPr/>
        <w:t>, co�ep�a�e� o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Ho�ep c�po�� ��c⨭�a c �ep�� �xo��e��e� o�epa�opa, co�ep�a�e�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 �o�e�e �a��e �o����� �a��� ���op�a�� o� o</w:t>
      </w:r>
      <w:r>
        <w:rPr/>
        <w:t>訡�</w:t>
      </w:r>
      <w:r>
        <w:rPr/>
        <w:t>e � �o �p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e��� �po�pa���,�o �o��o ec�� B� o�pa�c��po�a�� ee c �e�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��o� $DEBUG. Ec�� B� �pa�c��po�a�� �e� �e�a�o�a��� $DEBUG, �</w:t>
      </w:r>
    </w:p>
    <w:p>
      <w:pPr>
        <w:pStyle w:val="PreformattedText"/>
        <w:bidi w:val="0"/>
        <w:jc w:val="left"/>
        <w:rPr/>
      </w:pPr>
      <w:r>
        <w:rPr/>
        <w:t>o</w:t>
      </w:r>
      <w:r>
        <w:rPr/>
        <w:t>訡�� �</w:t>
      </w:r>
      <w:r>
        <w:rPr/>
        <w:t>o������� �o �pe�� �c�o��e���,�a Ba� �pa� �e ���� ��o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c� ��� �a��a � �o�ep c�po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a��e �o��e�c�a �cxo��o� �po�pa��� �����ae� �a�o�o�o�, �o-</w:t>
      </w:r>
    </w:p>
    <w:p>
      <w:pPr>
        <w:pStyle w:val="PreformattedText"/>
        <w:bidi w:val="0"/>
        <w:jc w:val="left"/>
        <w:rPr/>
      </w:pPr>
      <w:r>
        <w:rPr/>
        <w:t>c�o��� �a���e o �o�o�e��� �o��e�c�a �o���� co�ep�a��c� � o��e�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e � �o� ��� ��o� ���e. ��o oc��ec⢫�e�c� �a c�e� ��o�o�, �c�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a��x �e��</w:t>
      </w:r>
      <w:r>
        <w:rPr/>
        <w:t>騩 �</w:t>
      </w:r>
      <w:r>
        <w:rPr/>
        <w:t>o��e�c� �p� o�pa�e��� � �cxo��o�� �e�c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o�o�o� �a���x o �o�o�e��� �e�c�a, oco�e��o �o�epo� c�po� ��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, �o�e� ���� o�e�� �a��e�. Pa��e� "Ka� ��</w:t>
      </w:r>
      <w:r>
        <w:rPr/>
        <w:t>।������ �</w:t>
      </w:r>
      <w:r>
        <w:rPr/>
        <w:t>o��e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xo��o� �po�pa���" o���c��e�, �a� ��������op o�ec�e</w:t>
      </w:r>
      <w:r>
        <w:rPr/>
        <w:t>稢</w:t>
      </w:r>
      <w:r>
        <w:rPr/>
        <w:t>ae� �a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p�a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Ko��e�c� �a</w:t>
      </w:r>
      <w:r>
        <w:rPr/>
        <w:t>設�</w:t>
      </w:r>
      <w:r>
        <w:rPr/>
        <w:t>o� o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ec��e� �p�o� ���� o�pe�e�e��� �ec�a, ��e �po��o�a o</w:t>
      </w:r>
      <w:r>
        <w:rPr/>
        <w:t>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, �a��ae�o�o �o��e�c�o� �a</w:t>
      </w:r>
      <w:r>
        <w:rPr/>
        <w:t>設�</w:t>
      </w:r>
      <w:r>
        <w:rPr/>
        <w:t>o� o</w:t>
      </w:r>
      <w:r>
        <w:rPr/>
        <w:t>訡��</w:t>
      </w:r>
      <w:r>
        <w:rPr/>
        <w:t>. ��a ���op�a�� co�-</w:t>
      </w:r>
    </w:p>
    <w:p>
      <w:pPr>
        <w:pStyle w:val="PreformattedText"/>
        <w:bidi w:val="0"/>
        <w:jc w:val="left"/>
        <w:rPr/>
      </w:pPr>
      <w:r>
        <w:rPr/>
        <w:t>ep���c� � �o��</w:t>
      </w:r>
      <w:r>
        <w:rPr/>
        <w:t>設</w:t>
      </w:r>
      <w:r>
        <w:rPr/>
        <w:t>c�e coo��e��� o� o</w:t>
      </w:r>
      <w:r>
        <w:rPr/>
        <w:t>訡�</w:t>
      </w:r>
      <w:r>
        <w:rPr/>
        <w:t>ax �c�o��e���. Ko��e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</w:t>
      </w:r>
      <w:r>
        <w:rPr/>
        <w:t>設�</w:t>
      </w:r>
      <w:r>
        <w:rPr/>
        <w:t>o� o</w:t>
      </w:r>
      <w:r>
        <w:rPr/>
        <w:t>訡�� �</w:t>
      </w:r>
      <w:r>
        <w:rPr/>
        <w:t>oc��e� �ce��a, �o ��� e�o �c�o��o�a��� �a� �</w:t>
      </w:r>
      <w:r>
        <w:rPr/>
        <w:t>㦭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���� �e�o�op�e ��o�a���e �epe�e���e. B� �o�e�e c�e�a�� ��o</w:t>
      </w:r>
    </w:p>
    <w:p>
      <w:pPr>
        <w:pStyle w:val="PreformattedText"/>
        <w:bidi w:val="0"/>
        <w:jc w:val="left"/>
        <w:rPr/>
      </w:pPr>
      <w:r>
        <w:rPr/>
        <w:t>c �o�o��� o�a�</w:t>
      </w:r>
      <w:r>
        <w:rPr/>
        <w:t>稪</w:t>
      </w:r>
      <w:r>
        <w:rPr/>
        <w:t>a, �a�o�o �a� SYMDEB, �oc�</w:t>
      </w:r>
      <w:r>
        <w:rPr/>
        <w:t>㯭</w:t>
      </w:r>
      <w:r>
        <w:rPr/>
        <w:t>o�o �epe� MC-</w:t>
      </w:r>
    </w:p>
    <w:p>
      <w:pPr>
        <w:pStyle w:val="PreformattedText"/>
        <w:bidi w:val="0"/>
        <w:jc w:val="left"/>
        <w:rPr/>
      </w:pPr>
      <w:r>
        <w:rPr/>
        <w:t xml:space="preserve">Ma��o acce���ep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e�c� �a</w:t>
      </w:r>
      <w:r>
        <w:rPr/>
        <w:t>設�</w:t>
      </w:r>
      <w:r>
        <w:rPr/>
        <w:t>o� o</w:t>
      </w:r>
      <w:r>
        <w:rPr/>
        <w:t xml:space="preserve">訡�� </w:t>
      </w:r>
      <w:r>
        <w:rPr/>
        <w:t>coc�o�� ��:</w:t>
      </w:r>
    </w:p>
    <w:p>
      <w:pPr>
        <w:pStyle w:val="PreformattedText"/>
        <w:bidi w:val="0"/>
        <w:jc w:val="left"/>
        <w:rPr/>
      </w:pPr>
      <w:r>
        <w:rPr/>
        <w:t>1.��a�e��� �po�pa���o�o c�e�</w:t>
      </w:r>
      <w:r>
        <w:rPr/>
        <w:t>稪</w:t>
      </w:r>
      <w:r>
        <w:rPr/>
        <w:t>a (PC) � �o�e o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.Ce��e��a c�e�a (SS) � �o�e o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.��a�a�e�� c�p���p� (FS) � �o�e o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��a�a�e�� c�e�a (SP) � �o�e o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o</w:t>
      </w:r>
      <w:r>
        <w:rPr/>
        <w:t>訡</w:t>
      </w:r>
      <w:r>
        <w:rPr/>
        <w:t>o� �c�o��e��� ��a ���op�a�� ��o���c� �a Ba� �pa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�e����e� ���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Error; Data format error in file - Error Code 1233, Status 000E</w:t>
      </w:r>
    </w:p>
    <w:p>
      <w:pPr>
        <w:pStyle w:val="PreformattedText"/>
        <w:bidi w:val="0"/>
        <w:jc w:val="left"/>
        <w:rPr/>
      </w:pPr>
      <w:r>
        <w:rPr/>
        <w:t>PC= 000C: 0006; SS= 0047, FP= 003F, SP=1C1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? O</w:t>
      </w:r>
      <w:r>
        <w:rPr/>
        <w:t>訡�</w:t>
      </w:r>
      <w:r>
        <w:rPr/>
        <w:t>a: o</w:t>
      </w:r>
      <w:r>
        <w:rPr/>
        <w:t>訡�</w:t>
      </w:r>
      <w:r>
        <w:rPr/>
        <w:t>a �op�a�a �a���x � �a��e - �o� o</w:t>
      </w:r>
      <w:r>
        <w:rPr/>
        <w:t xml:space="preserve">訡�� </w:t>
      </w:r>
      <w:r>
        <w:rPr/>
        <w:t>1233, c�a��c</w:t>
      </w:r>
    </w:p>
    <w:p>
      <w:pPr>
        <w:pStyle w:val="PreformattedText"/>
        <w:bidi w:val="0"/>
        <w:jc w:val="left"/>
        <w:rPr/>
      </w:pPr>
      <w:r>
        <w:rPr/>
        <w:t>000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��</w:t>
      </w:r>
      <w:r>
        <w:rPr/>
        <w:t xml:space="preserve">稭� </w:t>
      </w:r>
      <w:r>
        <w:rPr/>
        <w:t>PC,SS,FP � SP �p��o���c� � �ec�a��a�p��o� ���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e�c� �a</w:t>
      </w:r>
      <w:r>
        <w:rPr/>
        <w:t>設�</w:t>
      </w:r>
      <w:r>
        <w:rPr/>
        <w:t>o� o</w:t>
      </w:r>
      <w:r>
        <w:rPr/>
        <w:t>訡�� �</w:t>
      </w:r>
      <w:r>
        <w:rPr/>
        <w:t>e �o�a��ae� �o�o�e��e o</w:t>
      </w:r>
      <w:r>
        <w:rPr/>
        <w:t>訡</w:t>
      </w:r>
      <w:r>
        <w:rPr/>
        <w:t>o� �</w:t>
      </w:r>
    </w:p>
    <w:p>
      <w:pPr>
        <w:pStyle w:val="PreformattedText"/>
        <w:bidi w:val="0"/>
        <w:jc w:val="left"/>
        <w:rPr/>
      </w:pPr>
      <w:r>
        <w:rPr/>
        <w:t>c�a��ap��x �po�e��pax. Ec�� o</w:t>
      </w:r>
      <w:r>
        <w:rPr/>
        <w:t>訡�</w:t>
      </w:r>
      <w:r>
        <w:rPr/>
        <w:t>a �po�cxo��� � c�a��ap�o� �p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pe, �o��e�c� �a</w:t>
      </w:r>
      <w:r>
        <w:rPr/>
        <w:t>設�</w:t>
      </w:r>
      <w:r>
        <w:rPr/>
        <w:t>o� o</w:t>
      </w:r>
      <w:r>
        <w:rPr/>
        <w:t>訡�� �</w:t>
      </w:r>
      <w:r>
        <w:rPr/>
        <w:t>o�a�e�, ��e � �po�pa��e �o��o�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 o�pa�e��e � ��o� �po�e��pe. �po�pa���� c�e�</w:t>
      </w:r>
      <w:r>
        <w:rPr/>
        <w:t>稪 �</w:t>
      </w:r>
      <w:r>
        <w:rPr/>
        <w:t>ce��a �a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e� a�pec, c�e���</w:t>
      </w:r>
      <w:r>
        <w:rPr/>
        <w:t>騩 �</w:t>
      </w:r>
      <w:r>
        <w:rPr/>
        <w:t>a ��o�o� c�a��ap�o� �po�e��p� (�.e.</w:t>
      </w:r>
    </w:p>
    <w:p>
      <w:pPr>
        <w:pStyle w:val="PreformattedText"/>
        <w:bidi w:val="0"/>
        <w:jc w:val="left"/>
        <w:rPr/>
      </w:pPr>
      <w:r>
        <w:rPr/>
        <w:t>a�pec �o��pa�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 �o�e�e �c�o��o�a�� �e��</w:t>
      </w:r>
      <w:r>
        <w:rPr/>
        <w:t>稭� �</w:t>
      </w:r>
      <w:r>
        <w:rPr/>
        <w:t>po�pa���o�o c�e�</w:t>
      </w:r>
      <w:r>
        <w:rPr/>
        <w:t>稪</w:t>
      </w:r>
      <w:r>
        <w:rPr/>
        <w:t>a ���</w:t>
      </w:r>
    </w:p>
    <w:p>
      <w:pPr>
        <w:pStyle w:val="PreformattedText"/>
        <w:bidi w:val="0"/>
        <w:jc w:val="left"/>
        <w:rPr/>
      </w:pPr>
      <w:r>
        <w:rPr/>
        <w:t>o�pe�e�e��� �po�e��p�, � �o�opo� �po��o�a o</w:t>
      </w:r>
      <w:r>
        <w:rPr/>
        <w:t>訡�</w:t>
      </w:r>
      <w:r>
        <w:rPr/>
        <w:t>a, c �o�o��� �a�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 �a�p</w:t>
      </w:r>
      <w:r>
        <w:rPr/>
        <w:t>㧪�</w:t>
      </w:r>
      <w:r>
        <w:rPr/>
        <w:t>. �poc�a�p��a��e a�peca � �o� pa��e�e �a��a �a�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a�p</w:t>
      </w:r>
      <w:r>
        <w:rPr/>
        <w:t>㧪�</w:t>
      </w:r>
      <w:r>
        <w:rPr/>
        <w:t>, � �o�opo� ��e� cop�po��a �o a�peca�, �o�a �e �a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 �ap�, o�pa������� Ba�e ��a�e��e c�e�</w:t>
      </w:r>
      <w:r>
        <w:rPr/>
        <w:t>稪</w:t>
      </w:r>
      <w:r>
        <w:rPr/>
        <w:t>a. �ep�� a�pec �ap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e� ���� ��e�e� ��o�e��p�, � �o�opo� �po��o�a o</w:t>
      </w:r>
      <w:r>
        <w:rPr/>
        <w:t>訡�</w:t>
      </w:r>
      <w:r>
        <w:rPr/>
        <w:t>a �p� c�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. ��o��a �o�e��� ��a�e��� ce��e��a c�e�a (SS) � �a�a�e�� c�e�a</w:t>
      </w:r>
    </w:p>
    <w:p>
      <w:pPr>
        <w:pStyle w:val="PreformattedText"/>
        <w:bidi w:val="0"/>
        <w:jc w:val="left"/>
        <w:rPr/>
      </w:pPr>
      <w:r>
        <w:rPr/>
        <w:t>(SP) �p� �o�c�e, ec�� �epe�o����c� c�e�. �poc�o�p��e �a�� �a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p</w:t>
      </w:r>
      <w:r>
        <w:rPr/>
        <w:t xml:space="preserve">㧪� </w:t>
      </w:r>
      <w:r>
        <w:rPr/>
        <w:t>(��� �epe� o�a�</w:t>
      </w:r>
      <w:r>
        <w:rPr/>
        <w:t>稪</w:t>
      </w:r>
      <w:r>
        <w:rPr/>
        <w:t>); ec�� �a�a�e�� c�e�a �a�p�� ��� o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 �o�o�e��� �e⪨ "__end", �o ��o o��a�ae� �epo��oe �epe�o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e c�e�a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pe�e���e,co�ep�a�e �o��e�c� �a</w:t>
      </w:r>
      <w:r>
        <w:rPr/>
        <w:t>設�</w:t>
      </w:r>
      <w:r>
        <w:rPr/>
        <w:t>o� o</w:t>
      </w:r>
      <w:r>
        <w:rPr/>
        <w:t>訡��</w:t>
      </w:r>
      <w:r>
        <w:rPr/>
        <w:t>, �c�o�����c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RTEQQ c�e���</w:t>
      </w:r>
      <w:r>
        <w:rPr/>
        <w:t xml:space="preserve">騬 </w:t>
      </w:r>
      <w:r>
        <w:rPr/>
        <w:t>o�pa�o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pe�e��a�                       Co�ep�a�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QQ                        �a�a�e�� c�e�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QQ                        �a�a�e�� c�p���p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QQ                    �po�pa���� c�e�</w:t>
      </w:r>
      <w:r>
        <w:rPr/>
        <w:t xml:space="preserve">稪 </w:t>
      </w:r>
      <w:r>
        <w:rPr/>
        <w:t>ce��e�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.3.Ka� o�pe�e��e�c� �o��e�c� �cxo��o� �po�pa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 ���op�a�� �e �</w:t>
      </w:r>
      <w:r>
        <w:rPr/>
        <w:t>㦭</w:t>
      </w:r>
      <w:r>
        <w:rPr/>
        <w:t>a ��� �o��</w:t>
      </w:r>
      <w:r>
        <w:rPr/>
        <w:t>設</w:t>
      </w:r>
      <w:r>
        <w:rPr/>
        <w:t>c�a �po�pa���p���x 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PAHE. O�a �p��o���c� �e��</w:t>
      </w:r>
      <w:r>
        <w:rPr/>
        <w:t xml:space="preserve">騬 </w:t>
      </w:r>
      <w:r>
        <w:rPr/>
        <w:t>c�e�a��c�a� �o �po�pa���po�a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 �a� o�a �o�e� ���� �o�e��a ��� �a</w:t>
      </w:r>
      <w:r>
        <w:rPr/>
        <w:t>設�</w:t>
      </w:r>
      <w:r>
        <w:rPr/>
        <w:t xml:space="preserve">o-��o�o� o�a��� ��� 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o��ca��� c�e�a���x �e�e� o�a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a �o �pe�� c�e�a o�pe�e�e�a o</w:t>
      </w:r>
      <w:r>
        <w:rPr/>
        <w:t>訡�</w:t>
      </w:r>
      <w:r>
        <w:rPr/>
        <w:t>a ���ae�c� �po�e��pa</w:t>
      </w:r>
    </w:p>
    <w:p>
      <w:pPr>
        <w:pStyle w:val="PreformattedText"/>
        <w:bidi w:val="0"/>
        <w:jc w:val="left"/>
        <w:rPr/>
      </w:pPr>
      <w:r>
        <w:rPr/>
        <w:t>EMSEQQ. Bxo��</w:t>
      </w:r>
      <w:r>
        <w:rPr/>
        <w:t>묨 �</w:t>
      </w:r>
      <w:r>
        <w:rPr/>
        <w:t>o�a�� � �o��e�c� �cxo��o� �po�pa��� ���c�</w:t>
      </w:r>
    </w:p>
    <w:p>
      <w:pPr>
        <w:pStyle w:val="PreformattedText"/>
        <w:bidi w:val="0"/>
        <w:jc w:val="left"/>
        <w:rPr/>
      </w:pPr>
      <w:r>
        <w:rPr/>
        <w:t>ENTEQQ. EXTEQQ � LNTEQQ - o�� �axo���c� � o�a�o�o� �o��e DE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o� � �po�e��p� ���ae� ENTEQQ c ���� �apa�e�pa��: �ep��</w:t>
      </w:r>
    </w:p>
    <w:p>
      <w:pPr>
        <w:pStyle w:val="PreformattedText"/>
        <w:bidi w:val="0"/>
        <w:jc w:val="left"/>
        <w:rPr/>
      </w:pPr>
      <w:r>
        <w:rPr/>
        <w:t>co�ep��� ��� �a��a �cxo��o�o �e�c�a; ��o �acc��, co�ep�a</w:t>
      </w:r>
      <w:r>
        <w:rPr/>
        <w:t>騩</w:t>
      </w:r>
      <w:r>
        <w:rPr/>
        <w:t xml:space="preserve">: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.Ho�ep c�po�� �po�e��p�</w:t>
      </w:r>
    </w:p>
    <w:p>
      <w:pPr>
        <w:pStyle w:val="PreformattedText"/>
        <w:bidi w:val="0"/>
        <w:jc w:val="left"/>
        <w:rPr/>
      </w:pPr>
      <w:r>
        <w:rPr/>
        <w:t>2.Ho�ep c�pa���� �po�e��p�</w:t>
      </w:r>
    </w:p>
    <w:p>
      <w:pPr>
        <w:pStyle w:val="PreformattedText"/>
        <w:bidi w:val="0"/>
        <w:jc w:val="left"/>
        <w:rPr/>
      </w:pPr>
      <w:r>
        <w:rPr/>
        <w:t>3.��� �o��po�pa��� 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a��a - ��o ��� �pa�c��p�e�o�o �e�c�a (�.e. ��� �a��a oc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�o �cxo��o�o �e�c�a, �o �e �a�oe-���o �� ��e� �a��o�</w:t>
      </w:r>
    </w:p>
    <w:p>
      <w:pPr>
        <w:pStyle w:val="PreformattedText"/>
        <w:bidi w:val="0"/>
        <w:jc w:val="left"/>
        <w:rPr/>
      </w:pPr>
      <w:r>
        <w:rPr/>
        <w:t>$INCLUDE). ��� �po�e��p� - ��o �o��oe ���, �c�o���e�oe � �cxo�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c�e, �o �e ��� ��� �a�p�</w:t>
      </w:r>
      <w:r>
        <w:rPr/>
        <w:t>稪</w:t>
      </w:r>
      <w:r>
        <w:rPr/>
        <w:t>a. Ho�ep c�po�� - ��o �o�ep �ep�o�o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�e�o�o o�epa�opa � �po�e��pe. B�o�� �xo�o� � ��xo�o� �a��e</w:t>
      </w:r>
    </w:p>
    <w:p>
      <w:pPr>
        <w:pStyle w:val="PreformattedText"/>
        <w:bidi w:val="0"/>
        <w:jc w:val="left"/>
        <w:rPr/>
      </w:pPr>
      <w:r>
        <w:rPr/>
        <w:t>c�e�ep�po�a�� ��� ��a��o� �po�pa��� ��� c���a� �o��a ��� - ��o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po�pa���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�xo� �� �po�e��p� ���ae� EXTEQQ �e� �apa�e�po�. ��� </w:t>
      </w:r>
      <w:r>
        <w:rPr/>
        <w:t>㡨</w:t>
      </w:r>
      <w:r>
        <w:rPr/>
        <w:t>ࠥ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>騩 ���⥪�� ��楤��� �� �⥪�</w:t>
      </w:r>
      <w:r>
        <w:rPr/>
        <w:t>,��⠭��������� �� ��</w:t>
      </w:r>
      <w:r>
        <w:rPr/>
        <w:t>窥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�ep c�po�� ���ae� LNTEQQ c �o�epo� c�po�� � ���e �c�o�o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a�e�pa. Te��</w:t>
      </w:r>
      <w:r>
        <w:rPr/>
        <w:t>騩 �</w:t>
      </w:r>
      <w:r>
        <w:rPr/>
        <w:t>o�ep c�po�� co�ep���c� � PUBLIC � �epe�e��o�</w:t>
      </w:r>
    </w:p>
    <w:p>
      <w:pPr>
        <w:pStyle w:val="PreformattedText"/>
        <w:bidi w:val="0"/>
        <w:jc w:val="left"/>
        <w:rPr/>
      </w:pPr>
      <w:r>
        <w:rPr/>
        <w:t>CLNEQQ. Ta� �a� �e���a� �o��po�pa��a �ce��a �oc�</w:t>
      </w:r>
      <w:r>
        <w:rPr/>
        <w:t>㯭</w:t>
      </w:r>
      <w:r>
        <w:rPr/>
        <w:t>a, �pa�c��p�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xo��� �a�� � �o��po�pa��a, co�ep�a�a� c�po��, �oc�</w:t>
      </w:r>
      <w:r>
        <w:rPr/>
        <w:t>㯭� ��</w:t>
      </w:r>
      <w:r>
        <w:rPr/>
        <w:t>ec�e</w:t>
      </w:r>
    </w:p>
    <w:p>
      <w:pPr>
        <w:pStyle w:val="PreformattedText"/>
        <w:bidi w:val="0"/>
        <w:jc w:val="left"/>
        <w:rPr/>
      </w:pPr>
      <w:r>
        <w:rPr/>
        <w:t>c �o�epo� c�po��. B�o�� �o�epa c�po�� �e�ep�p���c� �o��o �ep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� �ep�o�o o�epa�opa �cxo��o�o �a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O����� 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a����e D-1 �o�a�a�o �a� �po��epo�a�� o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o</w:t>
      </w:r>
      <w:r>
        <w:rPr/>
        <w:t>訡�� ��</w:t>
      </w:r>
      <w:r>
        <w:rPr/>
        <w:t>e�� �a��e �o� c�a��ca, �o�op� o���o �e ��pa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�o� po��, �o �o�e� ���� �o��pa�ae�� �o�o� M�-���a ��� �a��a</w:t>
      </w:r>
    </w:p>
    <w:p>
      <w:pPr>
        <w:pStyle w:val="PreformattedText"/>
        <w:bidi w:val="0"/>
        <w:jc w:val="left"/>
        <w:rPr/>
      </w:pPr>
      <w:r>
        <w:rPr/>
        <w:t>c�c�e���x o</w:t>
      </w:r>
      <w:r>
        <w:rPr/>
        <w:t>訡</w:t>
      </w:r>
      <w:r>
        <w:rPr/>
        <w:t>o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 Ba�e� �po�pa��e ec�� o</w:t>
      </w:r>
      <w:r>
        <w:rPr/>
        <w:t>訡�� �</w:t>
      </w:r>
      <w:r>
        <w:rPr/>
        <w:t>op�a�a (�o�� o</w:t>
      </w:r>
      <w:r>
        <w:rPr/>
        <w:t>訡</w:t>
      </w:r>
      <w:r>
        <w:rPr/>
        <w:t>o� 1200,</w:t>
      </w:r>
    </w:p>
    <w:p>
      <w:pPr>
        <w:pStyle w:val="PreformattedText"/>
        <w:bidi w:val="0"/>
        <w:jc w:val="left"/>
        <w:rPr/>
      </w:pPr>
      <w:r>
        <w:rPr/>
        <w:t>1204-1213, 1215-1224, 1226-1228 ��� 1232), �pa�c���op ��ae� 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 Warning -- invalid format error 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pe��pe��e��e -- o</w:t>
      </w:r>
      <w:r>
        <w:rPr/>
        <w:t>訡�</w:t>
      </w:r>
      <w:r>
        <w:rPr/>
        <w:t>a � �op�a�e (n)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 n - �o� o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o� o</w:t>
      </w:r>
      <w:r>
        <w:rPr/>
        <w:t xml:space="preserve">訡��   �           </w:t>
      </w:r>
      <w:r>
        <w:rPr/>
        <w:t>T��  o</w:t>
      </w:r>
      <w:r>
        <w:rPr/>
        <w:t>訡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-899        � O</w:t>
      </w:r>
      <w:r>
        <w:rPr/>
        <w:t xml:space="preserve">訡�� � </w:t>
      </w:r>
      <w:r>
        <w:rPr/>
        <w:t>pe����a�e �ep�o�o �poxo�a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00-999      � O</w:t>
      </w:r>
      <w:r>
        <w:rPr/>
        <w:t xml:space="preserve">訡�� � </w:t>
      </w:r>
      <w:r>
        <w:rPr/>
        <w:t>pe����a�e ��opo�o �poxo�a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00-1099    � O</w:t>
      </w:r>
      <w:r>
        <w:rPr/>
        <w:t>訡��  �</w:t>
      </w:r>
      <w:r>
        <w:rPr/>
        <w:t>ac� U c�c�e��o�o �a��a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00-1299    � O</w:t>
      </w:r>
      <w:r>
        <w:rPr/>
        <w:t>訡��  �</w:t>
      </w:r>
      <w:r>
        <w:rPr/>
        <w:t>ac� V c�c�e��o�o �a��a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00-1999    � �ape�ep��po�a�o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000-2049    � ��</w:t>
      </w:r>
      <w:r>
        <w:rPr/>
        <w:t>窠</w:t>
      </w:r>
      <w:r>
        <w:rPr/>
        <w:t>, c�e�, �a��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050-2099    � Ap��e⨪a o����x � ������x �e��x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100-2149    � Ap��e⨪a �e�c⢨�e���x � ��o��o� �o�oc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150-2199    � C�p���p�, �a�op� � c�po�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200-2399    � �ape�ep��po�a�o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400-2449    � P-�o�� ���ep�pe�a�op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450-2499    � �p</w:t>
      </w:r>
      <w:r>
        <w:rPr/>
        <w:t>㣨</w:t>
      </w:r>
      <w:r>
        <w:rPr/>
        <w:t>e ����pe���e o</w:t>
      </w:r>
      <w:r>
        <w:rPr/>
        <w:t>訡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500-2999    � �ape�ep��po�a�o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����a D-1. Ka� �po��epo�a�� o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Coo��e��� o� o</w:t>
      </w:r>
      <w:r>
        <w:rPr/>
        <w:t>訡�</w:t>
      </w:r>
      <w:r>
        <w:rPr/>
        <w:t>ax �o �pe�� �pa�c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�a o</w:t>
      </w:r>
      <w:r>
        <w:rPr/>
        <w:t>訡�</w:t>
      </w:r>
      <w:r>
        <w:rPr/>
        <w:t>a �o �pe�� �pa�c��</w:t>
      </w:r>
      <w:r>
        <w:rPr/>
        <w:t>樨 �</w:t>
      </w:r>
      <w:r>
        <w:rPr/>
        <w:t>e ��ep�e�c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out of Memory</w:t>
      </w:r>
    </w:p>
    <w:p>
      <w:pPr>
        <w:pStyle w:val="PreformattedText"/>
        <w:bidi w:val="0"/>
        <w:jc w:val="left"/>
        <w:rPr/>
      </w:pPr>
      <w:r>
        <w:rPr/>
        <w:t>(Tpa�c���op� �e x�a�ae� �a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 o</w:t>
      </w:r>
      <w:r>
        <w:rPr/>
        <w:t>訡�</w:t>
      </w:r>
      <w:r>
        <w:rPr/>
        <w:t>a �o����ae� � �o� �o�e��, �o��a �pa�c���op� �e x�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� �a���. Ec�� ��o c��</w:t>
      </w:r>
      <w:r>
        <w:rPr/>
        <w:t>稫</w:t>
      </w:r>
      <w:r>
        <w:rPr/>
        <w:t>oc�, c�o�p��e �ac�� 5 "��������� �</w:t>
      </w:r>
    </w:p>
    <w:p>
      <w:pPr>
        <w:pStyle w:val="PreformattedText"/>
        <w:bidi w:val="0"/>
        <w:jc w:val="left"/>
        <w:rPr/>
      </w:pPr>
      <w:r>
        <w:rPr/>
        <w:t>।���� �</w:t>
      </w:r>
      <w:r>
        <w:rPr/>
        <w:t>痢� �</w:t>
      </w:r>
      <w:r>
        <w:rPr/>
        <w:t>o���x �po�pa��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o��epo�a���e o</w:t>
      </w:r>
      <w:r>
        <w:rPr/>
        <w:t>訡��</w:t>
      </w:r>
      <w:r>
        <w:rPr/>
        <w:t xml:space="preserve">, �e�ep�p�e��e �pa�c���opo�, �a�o��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    � He�c�pa���e�a� o</w:t>
      </w:r>
      <w:r>
        <w:rPr/>
        <w:t>訡�</w:t>
      </w:r>
      <w:r>
        <w:rPr/>
        <w:t>a �p� ��e��� �cxo��o�o �e�c�a    �</w:t>
      </w:r>
    </w:p>
    <w:p>
      <w:pPr>
        <w:pStyle w:val="PreformattedText"/>
        <w:bidi w:val="0"/>
        <w:jc w:val="left"/>
        <w:rPr/>
      </w:pPr>
      <w:r>
        <w:rPr/>
        <w:t>�        � ��</w:t>
      </w:r>
      <w:r>
        <w:rPr/>
        <w:t>o �o�e� ���� ��-�a ��oxo�o ��c�a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  � He��po��e c���o�� � �o�e �e⪨ (� �o�o��ax 1-5)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    � C���o� ��o�o c�po� �po�o��e��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 xml:space="preserve">O�pa���e��e �o 19 c�po�                              � 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4    � Bc�pe⨫c� �eo�pa�a��ae�� �o�e� �a��a              � </w:t>
      </w:r>
    </w:p>
    <w:p>
      <w:pPr>
        <w:pStyle w:val="PreformattedText"/>
        <w:bidi w:val="0"/>
        <w:jc w:val="left"/>
        <w:rPr/>
      </w:pPr>
      <w:r>
        <w:rPr/>
        <w:t>�        � ��</w:t>
      </w:r>
      <w:r>
        <w:rPr/>
        <w:t xml:space="preserve">o �a��ae� �a �e�o�op�� </w:t>
      </w:r>
      <w:r>
        <w:rPr/>
        <w:t>䨧��</w:t>
      </w:r>
      <w:r>
        <w:rPr/>
        <w:t>ec��� �po��e��,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a �e �o�e� �a��a �p� ��e��� �a��a.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    � Me�a � �o��</w:t>
      </w:r>
      <w:r>
        <w:rPr/>
        <w:t>樨 �</w:t>
      </w:r>
      <w:r>
        <w:rPr/>
        <w:t>po�o��e��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Ec�� c���o� � 6-o� �o�o��e, � �ep��x ��� �o�o��ax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e �o���o ���� c���o�o� (�a �c����e��e� c�po�� �o-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e��ap�e�).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6   � O</w:t>
      </w:r>
      <w:r>
        <w:rPr/>
        <w:t>訡</w:t>
      </w:r>
      <w:r>
        <w:rPr/>
        <w:t>o�oe �o�e � �e�a�o�a��e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7   � �a�� �e o�p�ae�c�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a�� �o�e� ���� �a�p�� ��� �e �a��e�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8   � He���ec�a� �e�o�o�a��a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9   � He�ep�� �op�a� �a��a ��o�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B Ba�e� o�epa�ope �o���e 1320 c���o�o�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   � C���o� ��o�o ��o�e���x �a��o� �����e���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Tpa�c���op �e o�pa��</w:t>
      </w:r>
      <w:r>
        <w:rPr/>
        <w:t>稢</w:t>
      </w:r>
      <w:r>
        <w:rPr/>
        <w:t>ae� �c�o �a��o� $INCLVDE,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o�op�e �o��� ���� ��o�e��</w:t>
      </w:r>
      <w:r>
        <w:rPr/>
        <w:t>묨</w:t>
      </w:r>
      <w:r>
        <w:rPr/>
        <w:t>,�o��o�� �epo��o ��a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o</w:t>
      </w:r>
      <w:r>
        <w:rPr/>
        <w:t>訡�</w:t>
      </w:r>
      <w:r>
        <w:rPr/>
        <w:t>a coo��ae� o pe��pc���o� �����e���,�a���e� �c�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Ba�� �a��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   � O</w:t>
      </w:r>
      <w:r>
        <w:rPr/>
        <w:t>訡�</w:t>
      </w:r>
      <w:r>
        <w:rPr/>
        <w:t>a � �e�o� �o�c�a��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Ko�c�a��a �o�e� ���� �e�ep�o�o �op�a�a,��e�� c���o� �</w:t>
      </w:r>
    </w:p>
    <w:p>
      <w:pPr>
        <w:pStyle w:val="PreformattedText"/>
        <w:bidi w:val="0"/>
        <w:jc w:val="left"/>
        <w:rPr/>
      </w:pPr>
      <w:r>
        <w:rPr/>
        <w:t>�        � ��</w:t>
      </w:r>
      <w:r>
        <w:rPr/>
        <w:t>o�o ��a�o� ��� ���� c���o� �o���o� ��� �a��c�,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a�p��ep J=32767111111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   � O</w:t>
      </w:r>
      <w:r>
        <w:rPr/>
        <w:t>訡�</w:t>
      </w:r>
      <w:r>
        <w:rPr/>
        <w:t>a � �e�c⢨�e��o� �o�c�a��e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Ko�c�a��a �o�e� ���� �e�ep�o�o �op�a�a,��e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c���o� ��o�o ��a�o� ��� ���� c���o� �o���o� ���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a��c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3   � C���o� ��o�o ��p � �o�c�a��e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Ha�p��ep, �a o�epa�opo� STOP �o�e� c�e�o�a�� c�po�a  �</w:t>
      </w:r>
    </w:p>
    <w:p>
      <w:pPr>
        <w:pStyle w:val="PreformattedText"/>
        <w:bidi w:val="0"/>
        <w:jc w:val="left"/>
        <w:rPr/>
      </w:pPr>
      <w:r>
        <w:rPr/>
        <w:t xml:space="preserve">�        � �� </w:t>
      </w:r>
      <w:r>
        <w:rPr/>
        <w:t>5 ��� �e�ee ��p. O�epa�op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</w:t>
      </w:r>
      <w:r>
        <w:rPr/>
        <w:t>STOP 123456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��</w:t>
      </w:r>
      <w:r>
        <w:rPr/>
        <w:t>ae� �a��� o</w:t>
      </w:r>
      <w:r>
        <w:rPr/>
        <w:t>訡�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5   � He �a�p��a c���o��a� �o�c�a��a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O�epa�op �a�o��e�,a Ba�a c�po�a - �e�. ��o �a��o�ee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ac�o �c�pe�ae�c�, �o��a c���o��a� �o�c�a��a �e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a����e�a � �a��</w:t>
      </w:r>
      <w:r>
        <w:rPr/>
        <w:t xml:space="preserve">窨 </w:t>
      </w:r>
      <w:r>
        <w:rPr/>
        <w:t>c o�e�x c�opo�.Ta�a� o</w:t>
      </w:r>
      <w:r>
        <w:rPr/>
        <w:t>訡�</w:t>
      </w:r>
      <w:r>
        <w:rPr/>
        <w:t>a �o-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e� �a��e c�����c�, �o��a � Ba� �e�c� c���a��o �o-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a�a o���o�a� �a���a, �a� �a���a �oc�e ERR=203)   �</w:t>
      </w:r>
    </w:p>
    <w:p>
      <w:pPr>
        <w:pStyle w:val="PreformattedText"/>
        <w:bidi w:val="0"/>
        <w:jc w:val="left"/>
        <w:rPr/>
      </w:pPr>
      <w:r>
        <w:rPr/>
        <w:t xml:space="preserve">�        � � </w:t>
      </w:r>
      <w:r>
        <w:rPr/>
        <w:t>c�e����e� o�epa�ope READ (*,`(E15.5)`,ERR=203)`DT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6   � H�e�a� ����a c���o��o� �o�c�a���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7   � He�ep�� c���o� �o ��o�e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8   � �o���a ���� �e�a� �o�c�a��a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19   � �o���a ���� �e�a                                    � 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0   � O</w:t>
      </w:r>
      <w:r>
        <w:rPr/>
        <w:t>訡�</w:t>
      </w:r>
      <w:r>
        <w:rPr/>
        <w:t>a � �e�e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1   � �o��e� ���� ⨯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2   � �o���a ���� �e�a� �o�c�a��a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3   � Heo���a���e c���o�� � �o��e o�epa�opa                �</w:t>
      </w:r>
    </w:p>
    <w:p>
      <w:pPr>
        <w:pStyle w:val="PreformattedText"/>
        <w:bidi w:val="0"/>
        <w:jc w:val="left"/>
        <w:rPr/>
      </w:pPr>
      <w:r>
        <w:rPr/>
        <w:t>�        � ��</w:t>
      </w:r>
      <w:r>
        <w:rPr/>
        <w:t>o��a ��a o</w:t>
      </w:r>
      <w:r>
        <w:rPr/>
        <w:t>訡�</w:t>
      </w:r>
      <w:r>
        <w:rPr/>
        <w:t>a �po�cxo���,�o��a �� c���a��o  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oc�a���� c���o� � �ec��� �o�o��� (�o�o��� �po�o��e- �</w:t>
      </w:r>
    </w:p>
    <w:p>
      <w:pPr>
        <w:pStyle w:val="PreformattedText"/>
        <w:bidi w:val="0"/>
        <w:jc w:val="left"/>
        <w:rPr/>
      </w:pPr>
      <w:r>
        <w:rPr/>
        <w:t>�        � ���</w:t>
      </w:r>
      <w:r>
        <w:rPr/>
        <w:t>).Ha�p��ep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</w:t>
      </w:r>
      <w:r>
        <w:rPr/>
        <w:t>J=2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</w:t>
      </w:r>
      <w:r>
        <w:rPr/>
        <w:t>400I=25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B ��o� c���ae �oc�e���� 0 � 400-� �o�o��e 6 � �oc�e�-�</w:t>
      </w:r>
    </w:p>
    <w:p>
      <w:pPr>
        <w:pStyle w:val="PreformattedText"/>
        <w:bidi w:val="0"/>
        <w:jc w:val="left"/>
        <w:rPr/>
      </w:pPr>
      <w:r>
        <w:rPr/>
        <w:t xml:space="preserve">�        � ��� </w:t>
      </w:r>
      <w:r>
        <w:rPr/>
        <w:t>c�po�a ��ae�c� �a� c�po�a �po�o��e��� a ��e��o;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J=2I=25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B�opo� ��a� = �e o��pa�c��p�e�c� � �o�����e� o</w:t>
      </w:r>
      <w:r>
        <w:rPr/>
        <w:t>訡�</w:t>
      </w:r>
      <w:r>
        <w:rPr/>
        <w:t>a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23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4   � �o���a ���� "("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5   � �</w:t>
      </w:r>
      <w:r>
        <w:rPr/>
        <w:t>㪢</w:t>
      </w:r>
      <w:r>
        <w:rPr/>
        <w:t>a �e �c�o��o�a�a � IMPLICIT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6   � �o���a ���� ")"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7   � �o���a ���� �</w:t>
      </w:r>
      <w:r>
        <w:rPr/>
        <w:t>㪢</w:t>
      </w:r>
      <w:r>
        <w:rPr/>
        <w:t>a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8   � �o��e� ���� ��e��</w:t>
      </w:r>
      <w:r>
        <w:rPr/>
        <w:t>䨪</w:t>
      </w:r>
      <w:r>
        <w:rPr/>
        <w:t>a�op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9   � �o���� ���� o�pe�e�e��� pa��ep�oc�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0   � O�pe�e�e��e pa��ep�oc� �acc��a �e ��o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1   � C���o� ��o�o pa��ep�oc�e�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2   � Hecpa�����e �apa�e�p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a���ec��e � �op�a���e �e��apa</w:t>
      </w:r>
      <w:r>
        <w:rPr/>
        <w:t>樨 �</w:t>
      </w:r>
      <w:r>
        <w:rPr/>
        <w:t>e coo�e�c����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p� �p��.O���o ��o c���ae�c� ��-�a �ecoo�e�c⢨� �</w:t>
      </w:r>
    </w:p>
    <w:p>
      <w:pPr>
        <w:pStyle w:val="PreformattedText"/>
        <w:bidi w:val="0"/>
        <w:jc w:val="left"/>
        <w:rPr/>
      </w:pPr>
      <w:r>
        <w:rPr/>
        <w:t>�        � ⨯</w:t>
      </w:r>
      <w:r>
        <w:rPr/>
        <w:t>o�,��� ��o��a �acc�� �c�o���e�c� �a� �c�o.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3   � T�� ��e��</w:t>
      </w:r>
      <w:r>
        <w:rPr/>
        <w:t>䨪</w:t>
      </w:r>
      <w:r>
        <w:rPr/>
        <w:t>a�opa �e o��ca�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4   � ��e��</w:t>
      </w:r>
      <w:r>
        <w:rPr/>
        <w:t>䨪</w:t>
      </w:r>
      <w:r>
        <w:rPr/>
        <w:t>a�op �e o�pe�e�e�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5   � ��ec� �e�o��c⨬a INTRINSIC FYNCTION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6   � ��e��</w:t>
      </w:r>
      <w:r>
        <w:rPr/>
        <w:t>䨪</w:t>
      </w:r>
      <w:r>
        <w:rPr/>
        <w:t>a�op �o��e� ���� �epe�e��o�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7   � ��e��</w:t>
      </w:r>
      <w:r>
        <w:rPr/>
        <w:t>䨪</w:t>
      </w:r>
      <w:r>
        <w:rPr/>
        <w:t>a�op �o��e� ���� �epe�e��o� ��� �e���e�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FUNCTION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8   � �o���a ���� "/"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9   � ��e��e�� COMMON ��o� �e �a��ca�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0   � �epe�e��a� �e o��ca�a � COMMON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1   � �epe�e���e � ���x pa���x COMMON ��o�ax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2   � ��c�o �o��ep���a��� �e coo�e�c��e� �e��apa</w:t>
      </w:r>
      <w:r>
        <w:rPr/>
        <w:t>樨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3   � �o��ep���a��e ��e p�a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4   � ��e �e��</w:t>
      </w:r>
      <w:r>
        <w:rPr/>
        <w:t>稭� �</w:t>
      </w:r>
      <w:r>
        <w:rPr/>
        <w:t>o�e�e�� � o��o � �o �e �ec�o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5   � �c�a�a����ae�c� pa��e�e��e � o�pa�o� �a�pa��e���    �</w:t>
      </w:r>
    </w:p>
    <w:p>
      <w:pPr>
        <w:pStyle w:val="PreformattedText"/>
        <w:bidi w:val="0"/>
        <w:jc w:val="left"/>
        <w:rPr/>
      </w:pPr>
      <w:r>
        <w:rPr/>
        <w:t>�        � ��</w:t>
      </w:r>
      <w:r>
        <w:rPr/>
        <w:t>o o���o �a��ae� �a c�o��oc� c o�epa�opo�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EQYIVALENCE.Ha�p��ep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</w:t>
      </w:r>
      <w:r>
        <w:rPr/>
        <w:t>INTEGER I(10),J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</w:t>
      </w:r>
      <w:r>
        <w:rPr/>
        <w:t>COMMON J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</w:t>
      </w:r>
      <w:r>
        <w:rPr/>
        <w:t>EQYIVALENCE (J,I(2))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C�a��� I(1) ���e �a�a�a COMMON ��o�a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6   � �po⨢ope</w:t>
      </w:r>
      <w:r>
        <w:rPr/>
        <w:t>稢</w:t>
      </w:r>
      <w:r>
        <w:rPr/>
        <w:t>oe pa��e�e��e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7   � �o��e� ���� �o�ep o�epa�opa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8   � C���o���e � �c�o��e �o�� � o��o� � �o� �e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COMMON ,��o�e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0   � He�ep�� c���o� � ��pa�e���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1   � ��� �o��po�pa��� � ��pa�e���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2   � �o���o ���� �e�oe ��� �e�c⢨�e��oe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3   � �o���o ���� �e�oe, �e�c⢨�e��oe ��� c���o�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4   � T��� �e co��ec��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5   � �o���o ���� �o���ec�oe ��pa�e��e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6   � C���o� ��o�o �o��ep���a���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7   � C���o� �a�o �o��ep���a���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8   � �o���a ���� �epe�e��a�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9   � �o��e� ���� " = "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0   � �p�c�a��a��e �e coo�e�c��e� ⨯a�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2   � �o���o ���� ��� SUBROUTINE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3   � �op�a���e �apa�e�p� �e�o��c⨬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B� �e �o�e�e �c�o��o�a�� �op�a���e �apa�e�p�       �</w:t>
      </w:r>
    </w:p>
    <w:p>
      <w:pPr>
        <w:pStyle w:val="PreformattedText"/>
        <w:bidi w:val="0"/>
        <w:jc w:val="left"/>
        <w:rPr/>
      </w:pPr>
      <w:r>
        <w:rPr/>
        <w:t xml:space="preserve">�        � � </w:t>
      </w:r>
      <w:r>
        <w:rPr/>
        <w:t>COMMON ��o�ax ��� o�epa�opax EQUIVALENCE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5   � Heo�pe�e�e��� pa��ep �o��c⨬ �o��o ��� �op�a��-   �</w:t>
      </w:r>
    </w:p>
    <w:p>
      <w:pPr>
        <w:pStyle w:val="PreformattedText"/>
        <w:bidi w:val="0"/>
        <w:jc w:val="left"/>
        <w:rPr/>
      </w:pPr>
      <w:r>
        <w:rPr/>
        <w:t>�        � ��</w:t>
      </w:r>
      <w:r>
        <w:rPr/>
        <w:t>x �acc��o�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6   � O�pe�e�e��e �epe�e��o� pa��ep�oc� �o��c⨬o �o��-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o ��� �op�a���x �acc��o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B� �e �o�e�e o�pe�e���� �epe�e���� pa��ep�oc�� �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c�a��ec�o� o��ca��� �acc��a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Ha�p��ep: LIMENSWION D(2,2,N)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��</w:t>
      </w:r>
      <w:r>
        <w:rPr/>
        <w:t>o�e� o</w:t>
      </w:r>
      <w:r>
        <w:rPr/>
        <w:t xml:space="preserve">訡�� </w:t>
      </w:r>
      <w:r>
        <w:rPr/>
        <w:t>66.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7   � Heo�pe�e�e��a� pa��ep�oc�� �o���a ���� �oc�e��e�     �</w:t>
      </w:r>
    </w:p>
    <w:p>
      <w:pPr>
        <w:pStyle w:val="PreformattedText"/>
        <w:bidi w:val="0"/>
        <w:jc w:val="left"/>
        <w:rPr/>
      </w:pPr>
      <w:r>
        <w:rPr/>
        <w:t xml:space="preserve">�        � � </w:t>
      </w:r>
      <w:r>
        <w:rPr/>
        <w:t>o��ca��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8   � �epe�e��a� �pa���a �o���a ���� �apa�e�po� ��� �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COMMO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9   � �epe�e��a� �pa���a �o���a ���� �poc�o� �e�o�    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epe�e��o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0   � ��a���x �po�pa�� �o���e �e� o��a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1   � Pa��ep ��e��e�o�o COMMON �o��e� ���� co��aco�a�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2   � �op�a���e �apa�e�p� �e�o��c⨬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B� �e �o�e�e �c�o��o�a�� �op�a���e �apa�e�p� �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o�epa�opax �ATA.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3   � �epe�e��� COMMON �e�o��c⨬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4   � ��e�a SUBROUTINE, FUNCTION ��� INTRINSIC        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e�o��c⨬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5   � �o��ep���a��e ��e p�a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6   � C�e�</w:t>
      </w:r>
      <w:r>
        <w:rPr/>
        <w:t>稪 �</w:t>
      </w:r>
      <w:r>
        <w:rPr/>
        <w:t>o��ope��� �o��e� ����  &gt; 1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7   � �o���a ���� �o�c�a��a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8   � Hecoo�e�c⢨e ⨯a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9   � He�ep�oe �c�o �epe�e���x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1   � He�ep�a� INTRINSIC  FUNCTION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2   � He�ep�� ⨯ INTRINSIC FUNCTION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3   � �o���a ���� �</w:t>
      </w:r>
      <w:r>
        <w:rPr/>
        <w:t>㪢</w:t>
      </w:r>
      <w:r>
        <w:rPr/>
        <w:t>a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4   � T�� FUNCTION �e coo�e�c��e� �pe����e�� ��o��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5   � SUBROUTINE/FUNCTION �e o�pe�e�e�a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7   � He�ep�� ⨯ �apa�e�pa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8   � SUBROUTINE/FUNCTION �e coo�e�c���� �pe����e��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c�o��o�a���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9   � He�ep�� o�epa�op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0   � CHARACTER FUNCTION �e�o��c⨬a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1   � O</w:t>
      </w:r>
      <w:r>
        <w:rPr/>
        <w:t>訡</w:t>
      </w:r>
      <w:r>
        <w:rPr/>
        <w:t>o�� o�epa�op END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3   � B ��o�e �a���ec��x �apa�e�po� �e���e �e�      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op�a���x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4   � B ��o�e �a���ec��x �apa�e�po� �o���e �e�      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op�a���x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5   � He�ep�� ⨯ �apa�e�pa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6   � SUBROUTINE/FUNCTION  �e o�pe�e�e�a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8   � He�ep�a� ����a CHARACTER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���</w:t>
      </w:r>
      <w:r>
        <w:rPr/>
        <w:t>a �o���a ���� �e �e���e 1 � �e �o���e 127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0  � �op�o� o�epa�opo� o�oc��c� � �pa���a� �� pa��e�a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"O�epa�op� o�pe�e�e��� � �op�o� �x c�e�o�a��� �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Ba�e� c�pa�o�o� p�o�o�c�e �o MC-�OPTPAH�.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Ha�p��ep,o�epa�op� IMPLISIT �o���� �pe��ec�o�a��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ce� o�epa�opa� c�e�</w:t>
      </w:r>
      <w:r>
        <w:rPr/>
        <w:t>䨪</w:t>
      </w:r>
      <w:r>
        <w:rPr/>
        <w:t>a</w:t>
      </w:r>
      <w:r>
        <w:rPr/>
        <w:t>権 �</w:t>
      </w:r>
      <w:r>
        <w:rPr/>
        <w:t>a �c����e��e�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o�epa�opo� PARAMETER, �a� DIMENSION ARRAY2 (9,10)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IMPLICIT INTEGER (B) ��o��� o</w:t>
      </w:r>
      <w:r>
        <w:rPr/>
        <w:t xml:space="preserve">訡�� </w:t>
      </w:r>
      <w:r>
        <w:rPr/>
        <w:t>100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1  � He�ep�� o�epa�op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2  � He�o��c⨬� �epexo� � ��o�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3  � Me�a �e �c�o��o�a�a � FORMAT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4  � Me�a �e o�pe�e�e�a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5  � �epexo� �a FORMAT �e�o��c⨬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6  � O�epa�op DO ��ec� �e�o��c⨬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7  � Me�a ��� DO �o���a c�e�o�a�� �a o�epa�opo� DO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8  � ENDIF ��ec� �e�o��c⨬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9  � Coo�e�c⢨e IF o</w:t>
      </w:r>
      <w:r>
        <w:rPr/>
        <w:t>訡</w:t>
      </w:r>
      <w:r>
        <w:rPr/>
        <w:t>o�o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0  � He�ep�o ��o�e�� DO ��o� � IF ��o�e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1  � ELSEIF ��ec� �e�o��c⨬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2  � Coo�e�c⢨e IF o</w:t>
      </w:r>
      <w:r>
        <w:rPr/>
        <w:t>訡</w:t>
      </w:r>
      <w:r>
        <w:rPr/>
        <w:t>o�o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3  � He�ep�o ��o�e�� DO ��� ELSE ��o��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4  � �o���a ���� "("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5  � �o���a ���� ")"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6  � �o���o ���� THEN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7  � �o���o ���� �o���ec�oe ��pa�e��e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8  � ELSE ��ec� �e�o��c⨬o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9  � Coo�e�c⢨e IF o</w:t>
      </w:r>
      <w:r>
        <w:rPr/>
        <w:t>訡</w:t>
      </w:r>
      <w:r>
        <w:rPr/>
        <w:t>o�o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0  � GOTO ��ec� �e�o��c⨬o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2  � ��o� IF ��ec� �e�o��c⨬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3  � �o���ec�oe  IF ��ec� �e�o��c⨬o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4  � Ap��e��ec�oe  IF ��ec� �e�o��c⨬o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5  � �o���a ����  ","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6  � B�pa�e��e �e�pa����o�o ⨯a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��</w:t>
      </w:r>
      <w:r>
        <w:rPr/>
        <w:t>a o</w:t>
      </w:r>
      <w:r>
        <w:rPr/>
        <w:t>訡�</w:t>
      </w:r>
      <w:r>
        <w:rPr/>
        <w:t>a �o����ae� � o�epa�opax  IF, ec�� B�       �</w:t>
      </w:r>
    </w:p>
    <w:p>
      <w:pPr>
        <w:pStyle w:val="PreformattedText"/>
        <w:bidi w:val="0"/>
        <w:jc w:val="left"/>
        <w:rPr/>
      </w:pPr>
      <w:r>
        <w:rPr/>
        <w:t>�        � ���</w:t>
      </w:r>
      <w:r>
        <w:rPr/>
        <w:t>ae�ec� cpa����� �e �c�o��e o�epa���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7  � RETURN ��ec� �e�o��c⨬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8  � STOP ��ec� �e�o��c⨬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9  � END  ��ec� �e�o��c⨬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31  � Me�a �e o�pe�e�e�a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32  � ��o� DO ��� IF �e o�o��e�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33  � FORMAT ��ec� �e�o��c⨬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B� �e �o�e�e �c�o��o�a�� o�epa�op FORMAT            �</w:t>
      </w:r>
    </w:p>
    <w:p>
      <w:pPr>
        <w:pStyle w:val="PreformattedText"/>
        <w:bidi w:val="0"/>
        <w:jc w:val="left"/>
        <w:rPr/>
      </w:pPr>
      <w:r>
        <w:rPr/>
        <w:t>�        � ����</w:t>
      </w:r>
      <w:r>
        <w:rPr/>
        <w:t>p� �o���ec�o�o IF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34  � Me�a �a� � FOPMAT �e o�pe�e�e�a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��</w:t>
      </w:r>
      <w:r>
        <w:rPr/>
        <w:t>o o��a�ae� ��o �e�a o�epa�opa FOPMAT pa���e  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e ��e-���o �c�o��o�a�ac�. Ha�p��ep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        </w:t>
      </w:r>
      <w:r>
        <w:rPr/>
        <w:t>GOTO  60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600  FOPMAT  ( A255 )                         �</w:t>
      </w:r>
    </w:p>
    <w:p>
      <w:pPr>
        <w:pStyle w:val="PreformattedText"/>
        <w:bidi w:val="0"/>
        <w:jc w:val="left"/>
        <w:rPr/>
      </w:pPr>
      <w:r>
        <w:rPr/>
        <w:t>�        � ��</w:t>
      </w:r>
      <w:r>
        <w:rPr/>
        <w:t>o�e� o</w:t>
      </w:r>
      <w:r>
        <w:rPr/>
        <w:t xml:space="preserve">訡�� </w:t>
      </w:r>
      <w:r>
        <w:rPr/>
        <w:t>134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35  � O</w:t>
      </w:r>
      <w:r>
        <w:rPr/>
        <w:t>訡</w:t>
      </w:r>
      <w:r>
        <w:rPr/>
        <w:t>o�a� �e�a FOPMAT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36  � �o��e� ���� ��e��</w:t>
      </w:r>
      <w:r>
        <w:rPr/>
        <w:t>䨪</w:t>
      </w:r>
      <w:r>
        <w:rPr/>
        <w:t>a�op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37  � �o���a ���� �e�a� �epe�e��a�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38  � �o���o ���� TO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39  � �o���o ���� �e�oe ��pa�e��e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40  � O</w:t>
      </w:r>
      <w:r>
        <w:rPr/>
        <w:t>訡</w:t>
      </w:r>
      <w:r>
        <w:rPr/>
        <w:t>o�� o�epa�op  ASSIGN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41  � He�ep�a� c���o��a� �o�c�a��a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42  � �o���a ���� c���o��a� �o�c�a��a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43  � �o���o ���� �e�oe ��pa�e��e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45  � �o��c⨬o �o��o c���o��oe ��pa�e��e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46  � �po⨢ope</w:t>
      </w:r>
      <w:r>
        <w:rPr/>
        <w:t>稢�</w:t>
      </w:r>
      <w:r>
        <w:rPr/>
        <w:t>e pa��e��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47  � Pa��e� �e o�pe�e�e�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48  � �o���o ���� �e�oe ��pa�e��e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49  � He�ep�� pa��e�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50  � RECL = o</w:t>
      </w:r>
      <w:r>
        <w:rPr/>
        <w:t>訡</w:t>
      </w:r>
      <w:r>
        <w:rPr/>
        <w:t>o��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51  � Macc��� �epe�e��o� ����� ��ec� �e�o��c⨬�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52  � Bc�pe⨫c� �o�e� o�epa�opa � ��o���e�o� DO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53  � Tpe��e�c� �pa�����a� �epe�e��a� ��� ��o���e�o�o DO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54  � B c��c�e ��o�a/��o�a �e�o��c⨬� ��pa�e���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55  � REC = �pa���o �e o�pe�e�e�o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56  � �o���o ���� �e�oe ��pa�e��e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57  � END = ��ec� �e�o��c⨬o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58  � END = �e o�pe�e�e�o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59  � He�ep�a� e�����a ��o�a/��o�a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60  � He�ep�� �op�a� �o ��o�e/��o�e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61  � Pa��e�� �o���� ���� �oc�e  ","                  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p��ep�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</w:t>
      </w:r>
      <w:r>
        <w:rPr/>
        <w:t>CLOSE  ( 6 ,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</w:t>
      </w:r>
      <w:r>
        <w:rPr/>
        <w:t>READ   ( 5 ,100, )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62  � He�ep�� �e�e�� c��c�a ��o�a/��o�a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63  � He �a��e�  FOPMAT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64  � O</w:t>
      </w:r>
      <w:r>
        <w:rPr/>
        <w:t>訡</w:t>
      </w:r>
      <w:r>
        <w:rPr/>
        <w:t>o�oe  ASSIGN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65  � Me�a �e o�pe�e�e�a FOPMAT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66  � �o���a ���� �e�a� �epe�e��a�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67  � Me�a o�pe�e�e�a �o�ee �e� ��� o��o�o �op�a�a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68  � C���o� c�o��� o�epa�op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Ba� " oc�o��o� ��o� " c���o� �e���. Oc�o��o� ��o�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- ��o ��co� �po�pa���, �o�op� ��ee� o��� �xo����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o�� � o��� ��xo����.  Ha�p��ep,               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e�o�opa� c�po�a, �a</w:t>
      </w:r>
      <w:r>
        <w:rPr/>
        <w:t>稭</w:t>
      </w:r>
      <w:r>
        <w:rPr/>
        <w:t>a��a�c� c �e⪨, - ��o   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o�e��a��a� �xo��a� �o�a; �o�e� ��e - ���o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c��ec�o�a�� GOTO, �a��a�</w:t>
      </w:r>
      <w:r>
        <w:rPr/>
        <w:t>騩 �</w:t>
      </w:r>
      <w:r>
        <w:rPr/>
        <w:t>a ��� c�po��.   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o��o�� ��a� c�po�a c �e�o� �a</w:t>
      </w:r>
      <w:r>
        <w:rPr/>
        <w:t>稭</w:t>
      </w:r>
      <w:r>
        <w:rPr/>
        <w:t>ae� Ba� co�c�e�- �</w:t>
      </w:r>
    </w:p>
    <w:p>
      <w:pPr>
        <w:pStyle w:val="PreformattedText"/>
        <w:bidi w:val="0"/>
        <w:jc w:val="left"/>
        <w:rPr/>
      </w:pPr>
      <w:r>
        <w:rPr/>
        <w:t xml:space="preserve">�        � �� </w:t>
      </w:r>
      <w:r>
        <w:rPr/>
        <w:t>oc�o��o� ��o�.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oc�apa��ec� pa��e���� �o���e o�epa�op�, �o�a����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e⪨ � �e�o�op� c�po�a�, ��� pa��e��� �o���e      �</w:t>
      </w:r>
    </w:p>
    <w:p>
      <w:pPr>
        <w:pStyle w:val="PreformattedText"/>
        <w:bidi w:val="0"/>
        <w:jc w:val="left"/>
        <w:rPr/>
      </w:pPr>
      <w:r>
        <w:rPr/>
        <w:t>�        � ��</w:t>
      </w:r>
      <w:r>
        <w:rPr/>
        <w:t>o�� IF.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06  � �</w:t>
      </w:r>
      <w:r>
        <w:rPr/>
        <w:t>㫥��� ���</w:t>
      </w:r>
      <w:r>
        <w:rPr/>
        <w:t>ன�</w:t>
      </w:r>
      <w:r>
        <w:rPr/>
        <w:t xml:space="preserve">⢮ ������ ���� </w:t>
      </w:r>
      <w:r>
        <w:rPr/>
        <w:t>ࠧ��</w:t>
      </w:r>
      <w:r>
        <w:rPr/>
        <w:t>祭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� ��᫥����⥫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07  � ERR =   �e o�pe�e�e�o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08  � C���o� ��o�o �e�o�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09  � He�ep�� pa��ep ��� ��o�o ⨯a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o��c⨬� c�e����e pa��ep�: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     </w:t>
      </w:r>
      <w:r>
        <w:rPr/>
        <w:t>INTEGER        2  ���  4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</w:t>
      </w:r>
      <w:r>
        <w:rPr/>
        <w:t>REAL           4  ���  8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</w:t>
      </w:r>
      <w:r>
        <w:rPr/>
        <w:t>COMPLEX        8  ���  16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</w:t>
      </w:r>
      <w:r>
        <w:rPr/>
        <w:t>CHARACTER       0 &lt; ... &lt; 128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</w:t>
      </w:r>
      <w:r>
        <w:rPr/>
        <w:t>Ha�p��ep,    CHARACTER * 256   LARGE                �</w:t>
      </w:r>
    </w:p>
    <w:p>
      <w:pPr>
        <w:pStyle w:val="PreformattedText"/>
        <w:bidi w:val="0"/>
        <w:jc w:val="left"/>
        <w:rPr/>
      </w:pPr>
      <w:r>
        <w:rPr/>
        <w:t>�        �   ��</w:t>
      </w:r>
      <w:r>
        <w:rPr/>
        <w:t>o�e� o</w:t>
      </w:r>
      <w:r>
        <w:rPr/>
        <w:t xml:space="preserve">訡�� </w:t>
      </w:r>
      <w:r>
        <w:rPr/>
        <w:t>409.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10  � �o���o ���� PRECISION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11  � �po⨢ope</w:t>
      </w:r>
      <w:r>
        <w:rPr/>
        <w:t>稢� �</w:t>
      </w:r>
      <w:r>
        <w:rPr/>
        <w:t>e�� ⨯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15  � Pa��ep�oc�� c���o� �e���a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20  � He�ep�� ��o�  FUNCTION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21  � INTRINSIC  �e�o��c⨬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01  � He�ep�� c���o�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02  � B �e�a�o�a��e  �e�o��c⨬� �po�e��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03  � Me�a�o�a��a ��ec� �e�o��c⨬a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04  � Pa��ep �e o�pe�e�e�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01  � B�e p�a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01  � �o��e� ���� ⨯  CHARACTER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03  � B���pe���� o</w:t>
      </w:r>
      <w:r>
        <w:rPr/>
        <w:t>訡�</w:t>
      </w:r>
      <w:r>
        <w:rPr/>
        <w:t>a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05  � B���pe���� o</w:t>
      </w:r>
      <w:r>
        <w:rPr/>
        <w:t>訡�</w:t>
      </w:r>
      <w:r>
        <w:rPr/>
        <w:t>a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06  � B���pe���� o</w:t>
      </w:r>
      <w:r>
        <w:rPr/>
        <w:t>訡�</w:t>
      </w:r>
      <w:r>
        <w:rPr/>
        <w:t>a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08  � B���pe���� o</w:t>
      </w:r>
      <w:r>
        <w:rPr/>
        <w:t>訡�</w:t>
      </w:r>
      <w:r>
        <w:rPr/>
        <w:t>a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09  � He �o��e� ���� ⨯  CHARACTER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10  � B���pe���� o</w:t>
      </w:r>
      <w:r>
        <w:rPr/>
        <w:t>訡�</w:t>
      </w:r>
      <w:r>
        <w:rPr/>
        <w:t>a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11  � B���pe���� o</w:t>
      </w:r>
      <w:r>
        <w:rPr/>
        <w:t>訡�</w:t>
      </w:r>
      <w:r>
        <w:rPr/>
        <w:t>a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12  � B���pe���� o</w:t>
      </w:r>
      <w:r>
        <w:rPr/>
        <w:t>訡�</w:t>
      </w:r>
      <w:r>
        <w:rPr/>
        <w:t>a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14  � He��� �peo�pa�o�a�� � �poc�o� ���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15  � He��� �peo�pa�o�a�� � ��o���� �o�oc��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17  � B���pe���� o</w:t>
      </w:r>
      <w:r>
        <w:rPr/>
        <w:t>訡�</w:t>
      </w:r>
      <w:r>
        <w:rPr/>
        <w:t>a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02  � He�ep�a� c�c�e�a c�c�e���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03  � He�e�oe �a�a��oe �o�o�e��e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��</w:t>
      </w:r>
      <w:r>
        <w:rPr/>
        <w:t>a��ae� �a �po⨢ope�e � o�epa�ope EQUIVALENCE.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B� �a�a�� o�pe�e�e��e c �pa���e� �e��� �a��a��.      �</w:t>
      </w:r>
    </w:p>
    <w:p>
      <w:pPr>
        <w:pStyle w:val="PreformattedText"/>
        <w:bidi w:val="0"/>
        <w:jc w:val="left"/>
        <w:rPr/>
      </w:pPr>
      <w:r>
        <w:rPr/>
        <w:t>�        � ��</w:t>
      </w:r>
      <w:r>
        <w:rPr/>
        <w:t>o �o�e� c�����c�, �o��a B� �a�ae�e ���a�e��oc�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c���o���x � �ec���o���x �e��</w:t>
      </w:r>
      <w:r>
        <w:rPr/>
        <w:t>稭</w:t>
      </w:r>
      <w:r>
        <w:rPr/>
        <w:t>, � �o�e� ���� 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peo�o�e�o o�pe�e�e��e� c���o���x �e��</w:t>
      </w:r>
      <w:r>
        <w:rPr/>
        <w:t>稭</w:t>
      </w:r>
      <w:r>
        <w:rPr/>
        <w:t>, ����o�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4 ��� 8 �a��o�.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04  � �epe�o��e��e �e�c⢨�e��o� �o�c�a���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05  � C���o� �o���a� �e�a� �o�c�a��a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06  � O</w:t>
      </w:r>
      <w:r>
        <w:rPr/>
        <w:t>訡</w:t>
      </w:r>
      <w:r>
        <w:rPr/>
        <w:t>o�� �e�c⢨�e��� ap��e��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07  � C���o� �e���a �epe�e��a�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08  � Pa��ep �a���x �pe���ae� �a�c��a���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B� �a�a�a�� �o���e o��o�o ce��e��a  (64 K) �a���x    �</w:t>
      </w:r>
    </w:p>
    <w:p>
      <w:pPr>
        <w:pStyle w:val="PreformattedText"/>
        <w:bidi w:val="0"/>
        <w:jc w:val="left"/>
        <w:rPr/>
      </w:pPr>
      <w:r>
        <w:rPr/>
        <w:t xml:space="preserve">�        � � </w:t>
      </w:r>
      <w:r>
        <w:rPr/>
        <w:t>ce��e��e �a���x �o �o��a���. Ha�p��ep, o�pe�e�e��e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pa��ep�oc� �ec�� o��o�ep��x �acc��o� �o 2000 REAL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ce� ��� ���x ���ep��x �acc��o� �o 16000 REAL �ce��</w:t>
      </w:r>
    </w:p>
    <w:p>
      <w:pPr>
        <w:pStyle w:val="PreformattedText"/>
        <w:bidi w:val="0"/>
        <w:jc w:val="left"/>
        <w:rPr/>
      </w:pPr>
      <w:r>
        <w:rPr/>
        <w:t>�        � ��</w:t>
      </w:r>
      <w:r>
        <w:rPr/>
        <w:t>o�e� �a��� o</w:t>
      </w:r>
      <w:r>
        <w:rPr/>
        <w:t>訡��</w:t>
      </w:r>
      <w:r>
        <w:rPr/>
        <w:t>. O�e⨬, ��o �a�a� o</w:t>
      </w:r>
      <w:r>
        <w:rPr/>
        <w:t>訡�</w:t>
      </w:r>
      <w:r>
        <w:rPr/>
        <w:t>a �e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o�c� � Ba�e� ��c⨭�e, �o�a �e �o�c� �ep��   �</w:t>
      </w:r>
    </w:p>
    <w:p>
      <w:pPr>
        <w:pStyle w:val="PreformattedText"/>
        <w:bidi w:val="0"/>
        <w:jc w:val="left"/>
        <w:rPr/>
      </w:pPr>
      <w:r>
        <w:rPr/>
        <w:t>�        � ��</w:t>
      </w:r>
      <w:r>
        <w:rPr/>
        <w:t>o���e�� o�epa�op, c�e���</w:t>
      </w:r>
      <w:r>
        <w:rPr/>
        <w:t>騩 �</w:t>
      </w:r>
      <w:r>
        <w:rPr/>
        <w:t>a �epe�o��e��e�.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09  � �o���o ���� �c�o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10  � �o���o ���� �c�o ��� c���o�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11  � �p�c�oe��e DO �epe�e��o�o ���e�ca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12  � ��e��</w:t>
      </w:r>
      <w:r>
        <w:rPr/>
        <w:t>䨪</w:t>
      </w:r>
      <w:r>
        <w:rPr/>
        <w:t>a�op �e o�pe�e�e� � COMMON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13  � B o��ca��� pa��ep�oc� �acc��a �epx��� �pa���a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&lt; ����e� �pa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15  � � �o��po�pa��� �e �o�e� ���� ⨯a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16  � �o�o����e��� �o��pa� �e�o��c⨬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17  � He�ep�oe �o���e�c�oe coo�o�e��e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Me��� �o���e�c�</w:t>
      </w:r>
      <w:r>
        <w:rPr/>
        <w:t>묨 �</w:t>
      </w:r>
      <w:r>
        <w:rPr/>
        <w:t>c�a�� �o��c⨬� �o��o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coo�o�e��� ⨯a pa�e�c�  " pa��o " ( E Q )  ���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" �e pa��o " ( NE ).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18  � �o���o ���� ��pa�e��e c �e�</w:t>
      </w:r>
      <w:r>
        <w:rPr/>
        <w:t>묨 �</w:t>
      </w:r>
      <w:r>
        <w:rPr/>
        <w:t>o�c�a��a��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19  � IOSTAT =  �e o�pe�e�e�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20  � �o���o ���� c���o��oe ( CHARACTER ) ��pa�e��e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21  � �o���a ���� c���o��a� ( CHARACTER ) �epe�e��a�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22  � �o���a ���� �o���ec�a�  ( LOGICAL ) �epe�e��a�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24  � $LARGE �e �c�a�o��e�a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25  � $NOTLARGE  �e �c�a�o��e�a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26  � �epe�e��a� �e o�pe�e�e�a �  LARGE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27  � �epe�e��a� �e o�pe�e�e�a �  NOTLARGE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28  � B���pe���� o</w:t>
      </w:r>
      <w:r>
        <w:rPr/>
        <w:t>訡�</w:t>
      </w:r>
      <w:r>
        <w:rPr/>
        <w:t>a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29  � B���pe���� o</w:t>
      </w:r>
      <w:r>
        <w:rPr/>
        <w:t>訡�</w:t>
      </w:r>
      <w:r>
        <w:rPr/>
        <w:t>a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30  � B���pe���� o</w:t>
      </w:r>
      <w:r>
        <w:rPr/>
        <w:t>訡�</w:t>
      </w:r>
      <w:r>
        <w:rPr/>
        <w:t>a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31  � �o���� ����  INTEGER  ���  LOGICAL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32  � ��o� �a���x �pe���ae� 64 K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H</w:t>
      </w:r>
      <w:r>
        <w:rPr/>
        <w:t>㦭</w:t>
      </w:r>
      <w:r>
        <w:rPr/>
        <w:t>o ���� ����a�e��� �p� o�pe�e�e���  c�p���p�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COMMON ��o�o� �e �pe���a�a pa��epa ce��e��a.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Ec�� B� �ce-�a�� �epe</w:t>
      </w:r>
      <w:r>
        <w:rPr/>
        <w:t>諨 �</w:t>
      </w:r>
      <w:r>
        <w:rPr/>
        <w:t>epe� �pa���� ce��e��a 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pa�c���op �o�e� �epec�po��� �acc��� ��o�� �c�a �e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epece�a�� �pa���� ce��opa, �o o� �e �o�e� c�������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c�a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33  � Ko�c�a��a �e �o�e� ���� �peo�pa�o�a�a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B o�epa�ope DATA  ⨯ �a���x �e �o��po��p�e�c�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Ha�p��ep,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</w:t>
      </w:r>
      <w:r>
        <w:rPr/>
        <w:t>INTEGER * 2, A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</w:t>
      </w:r>
      <w:r>
        <w:rPr/>
        <w:t>DATA   A / 0.0 /                           �</w:t>
      </w:r>
    </w:p>
    <w:p>
      <w:pPr>
        <w:pStyle w:val="PreformattedText"/>
        <w:bidi w:val="0"/>
        <w:jc w:val="left"/>
        <w:rPr/>
      </w:pPr>
      <w:r>
        <w:rPr/>
        <w:t>�        �  ��</w:t>
      </w:r>
      <w:r>
        <w:rPr/>
        <w:t>o�e� o</w:t>
      </w:r>
      <w:r>
        <w:rPr/>
        <w:t xml:space="preserve">訡�� </w:t>
      </w:r>
      <w:r>
        <w:rPr/>
        <w:t>833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34  � ��e��</w:t>
      </w:r>
      <w:r>
        <w:rPr/>
        <w:t>䨪</w:t>
      </w:r>
      <w:r>
        <w:rPr/>
        <w:t>a�op �e  SAVED  ( �a��ca� )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B� �o�e�e �a��ca�� �poc��� �epe�e����, �acc�� �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COMMON  �o��o o��� pa� ����p� �o��po�pa���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35  � �o��e� ���� COMMON ��� �epe�e��a�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36  � Cc</w:t>
      </w:r>
      <w:r>
        <w:rPr/>
        <w:t>뫪</w:t>
      </w:r>
      <w:r>
        <w:rPr/>
        <w:t>a �a �acc�� �e�o��c⨬a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B� �c�o��o�a�� �acc��, �a� ��e �pe�o�a�oc� �c�o.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Ha�p��ep, ec��  AFMT - �acc��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      </w:t>
      </w:r>
      <w:r>
        <w:rPr/>
        <w:t>WRITE  ( 5, AFMT ) X                        �</w:t>
      </w:r>
    </w:p>
    <w:p>
      <w:pPr>
        <w:pStyle w:val="PreformattedText"/>
        <w:bidi w:val="0"/>
        <w:jc w:val="left"/>
        <w:rPr/>
      </w:pPr>
      <w:r>
        <w:rPr/>
        <w:t>�        �  ��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      </w:t>
      </w:r>
      <w:r>
        <w:rPr/>
        <w:t>Q = X + AFMT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��</w:t>
      </w:r>
      <w:r>
        <w:rPr/>
        <w:t>o�e� o</w:t>
      </w:r>
      <w:r>
        <w:rPr/>
        <w:t xml:space="preserve">訡�� </w:t>
      </w:r>
      <w:r>
        <w:rPr/>
        <w:t>836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00  �  �o���a �e�e��� �a ���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01  �  �epe�o��e��e �o �pe�� c�ep⪨ �e�o� �o�c�a���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02  �  C���o� c�o��oe ��pa�e��e / c���o� ��o�o ����pe�-  �</w:t>
      </w:r>
    </w:p>
    <w:p>
      <w:pPr>
        <w:pStyle w:val="PreformattedText"/>
        <w:bidi w:val="0"/>
        <w:jc w:val="left"/>
        <w:rPr/>
      </w:pPr>
      <w:r>
        <w:rPr/>
        <w:t>�        �  ��</w:t>
      </w:r>
      <w:r>
        <w:rPr/>
        <w:t>x �e�o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03  �  C���o� ��o�o �o��po�pa�� � / ��� �</w:t>
      </w:r>
      <w:r>
        <w:rPr/>
        <w:t>㭪権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04  �  O</w:t>
      </w:r>
      <w:r>
        <w:rPr/>
        <w:t>訡�</w:t>
      </w:r>
      <w:r>
        <w:rPr/>
        <w:t>a ��a�a�o�a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Coo��e��� o� o</w:t>
      </w:r>
      <w:r>
        <w:rPr/>
        <w:t>訡�</w:t>
      </w:r>
      <w:r>
        <w:rPr/>
        <w:t>ax �o �pe�� c�e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���e o</w:t>
      </w:r>
      <w:r>
        <w:rPr/>
        <w:t>訡�� �</w:t>
      </w:r>
      <w:r>
        <w:rPr/>
        <w:t xml:space="preserve">po�cxo��� �o �pe�� c�e�a �po�pa���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o�    �              C o o � � e � � e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00  � O</w:t>
      </w:r>
      <w:r>
        <w:rPr/>
        <w:t>訡�</w:t>
      </w:r>
      <w:r>
        <w:rPr/>
        <w:t>a �a��c� �p� �a��c� �o��a �a��a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02  � Pac�pe��e ��e�� �a��a �o���e 3 - x c���o�o�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03  � O</w:t>
      </w:r>
      <w:r>
        <w:rPr/>
        <w:t>訡�</w:t>
      </w:r>
      <w:r>
        <w:rPr/>
        <w:t>a �o �pe�� co��a��� �o�o�o �a��a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</w:t>
      </w:r>
      <w:r>
        <w:rPr/>
        <w:t>( ��c� ��� c�pa�o</w:t>
      </w:r>
      <w:r>
        <w:rPr/>
        <w:t>筨� �</w:t>
      </w:r>
      <w:r>
        <w:rPr/>
        <w:t>epe�o��e�� )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04  � O</w:t>
      </w:r>
      <w:r>
        <w:rPr/>
        <w:t>訡�</w:t>
      </w:r>
      <w:r>
        <w:rPr/>
        <w:t>a �p� o�p�a��� c��ec����e�o �a��a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</w:t>
      </w:r>
      <w:r>
        <w:rPr/>
        <w:t>( �a�� �e �a��e� )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05  � ��� �a��a �o���e 8 c���o�o� ��� �e� c���o�o�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07  � O��a� ����a ��e�� �a��a �o���e 21 c���o�a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08  � O</w:t>
      </w:r>
      <w:r>
        <w:rPr/>
        <w:t>訡�</w:t>
      </w:r>
      <w:r>
        <w:rPr/>
        <w:t>a �a��c� �p� �epexo�e � c�e����e� �a��c�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09  � �a�� c���o� �e���  ( �o���e 65535 �o���ec��x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ce��opo� )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10  � O</w:t>
      </w:r>
      <w:r>
        <w:rPr/>
        <w:t>訡�</w:t>
      </w:r>
      <w:r>
        <w:rPr/>
        <w:t>a �a��c� �p� �o�c�e ��� �a��c�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11  � �o���a o�p��� �a�� c �po���o��o� op�a���a�e�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a �e��c�o�o� �c�po�c�e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27  � O</w:t>
      </w:r>
      <w:r>
        <w:rPr/>
        <w:t>訡�</w:t>
      </w:r>
      <w:r>
        <w:rPr/>
        <w:t>a � ��e�� �a��a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28  � O</w:t>
      </w:r>
      <w:r>
        <w:rPr/>
        <w:t>訡�</w:t>
      </w:r>
      <w:r>
        <w:rPr/>
        <w:t>a �epe�o��e��� ��c�a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30  � C�c�e�a  �a��o�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31  � ��pa��e��e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32  � �a�� �e �a��e�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33  � �a�� �e �a��e�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34  � C���o� ��o�o o�p���x �a��o�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B� �o���a��c� o�p��� c���o� ��o�o �a��o� o��o�pe-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e��o. ���e���e o�epa�op " FILES = &lt; �c�o &gt; � �a��e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CONFIG, SYS. C��ec��e� o�pe�e�e��a� �epx��� �pa���a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pa��a� 20 �a��a� � MC - �OCe, �o�op�e o��o�pe�e��o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o�e� o�p��� o��a �po�pa��a.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35  � �a�� �a��e�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36  � C�c�e�a �a��o�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37  � C�c�e�a �a��o�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38  � C�c�e�a �a��o�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39  � C�c�e�a �a��o�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40  � C�c�e�a �a��o�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41  � �op�a� �a���x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42  � C�c�e�a �a��o�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43  � �op�a� �a���x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44  � C�c�e�a �a��o�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45  � He�ep�oe �c�po�c�o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46  � C�c�e�a �a��o�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47  � C�c�e�a �a��o�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48  � C�c�e�a �a��o�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00  � O</w:t>
      </w:r>
      <w:r>
        <w:rPr/>
        <w:t>訡</w:t>
      </w:r>
      <w:r>
        <w:rPr/>
        <w:t>o�� �o�e� �op�a�a  " ) "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01  � �p� ��o�e �e �o���o ���� ��a�a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02  � �p� ��o�e �a ��a�o� �e c�e��e� ��pa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03  � Bo ��o�e �o���a ���� ��pa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04  � O</w:t>
      </w:r>
      <w:r>
        <w:rPr/>
        <w:t>訡</w:t>
      </w:r>
      <w:r>
        <w:rPr/>
        <w:t>o�oe  N  ��� Z  �oc�e  B � �op�a�e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05  � He�ep�� c���o� � �op�a�e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06  � H�e�o� c�e�</w:t>
      </w:r>
      <w:r>
        <w:rPr/>
        <w:t>稪 �</w:t>
      </w:r>
      <w:r>
        <w:rPr/>
        <w:t>o��ope��� � �op�a�e �e�o��c⨬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07  � �o���o ���� �e�oe ��� �o��  W  � �op�a�e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08  � ��� �o��  W  � �op�a�e �o���o ���� �o�o���e��oe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e�o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09  � B �op�a�e �o���a  ����  " . "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10  � ���  �o�� d � �op�a�e �o���o ���� �e�oe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11  � ��� �o�� e  � �op�a�e �o���o ���� �e�oe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12  � ��� �o��  e  � �op�a�e �o���o ���� �o�o���e��oe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e�o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13  � ��� �o��  W  � �op�a�e �o���o ���� �o�o���e��oe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e�o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14  � B �op�a�e ��� ��e��� �e �o���o ���� ��o���x �o�e�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15  � ��� ��o��o�o �o�� � �op�a�e �o��e� ���� c�e�</w:t>
      </w:r>
      <w:r>
        <w:rPr/>
        <w:t>稪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16  � ��� x �o�� � �op�a�e �o��e� ���� c�e�</w:t>
      </w:r>
      <w:r>
        <w:rPr/>
        <w:t>稪 �</w:t>
      </w:r>
      <w:r>
        <w:rPr/>
        <w:t>o��ope���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17  � ��� P  �o�� � �op�a�e �o��e� ���� c�e�</w:t>
      </w:r>
      <w:r>
        <w:rPr/>
        <w:t>稪 �</w:t>
      </w:r>
      <w:r>
        <w:rPr/>
        <w:t>o��ope���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18  � �epe�  +  ���  � �op�a�e  - �e�oe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19  � �oc�e  +  ��� � �op�a�e �o���o ���� �e�oe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20  � �oc�e c�e�</w:t>
      </w:r>
      <w:r>
        <w:rPr/>
        <w:t>稪</w:t>
      </w:r>
      <w:r>
        <w:rPr/>
        <w:t>a �o��ope��� � �op�a�e �o��e� ����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P �op�a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21  � �pe���e� �a�c��a��� �po�e�� c�o��oc� ��� �op�a�a  �</w:t>
      </w:r>
    </w:p>
    <w:p>
      <w:pPr>
        <w:pStyle w:val="PreformattedText"/>
        <w:bidi w:val="0"/>
        <w:jc w:val="left"/>
        <w:rPr/>
      </w:pPr>
      <w:r>
        <w:rPr/>
        <w:t xml:space="preserve">�        �    � </w:t>
      </w:r>
      <w:r>
        <w:rPr/>
        <w:t>Bac �o�e� ���� �e �o�ee 3 �po��e� c�o�o� ��o�e�-�</w:t>
      </w:r>
    </w:p>
    <w:p>
      <w:pPr>
        <w:pStyle w:val="PreformattedText"/>
        <w:bidi w:val="0"/>
        <w:jc w:val="left"/>
        <w:rPr/>
      </w:pPr>
      <w:r>
        <w:rPr/>
        <w:t>�        � ��</w:t>
      </w:r>
      <w:r>
        <w:rPr/>
        <w:t>x � oc�o���e c�o��� � o�epa�ope  FORMAT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22  � Kpa�oc��  " ) " � �op�a�e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23  � B �op�a�e �e�ep�oe �e�oe, �a �o�op� c�e��e� " . "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24  � " . " - �e�ep�� �pa����</w:t>
      </w:r>
      <w:r>
        <w:rPr/>
        <w:t xml:space="preserve">騩 </w:t>
      </w:r>
      <w:r>
        <w:rPr/>
        <w:t>c���o� �op�a�a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25  � B �op�a�e ��� ��e��� �e �o���o ���� c���o���x  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o�c�a�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26  � C���o��a� �o�c�a��a � �op�a�e �e �o���a �o��op���c�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�     </w:t>
      </w:r>
      <w:r>
        <w:rPr/>
        <w:t>"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27  �   /   � �op�a�e �e �o���a �o��op���c�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"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�     </w:t>
      </w:r>
      <w:r>
        <w:rPr/>
        <w:t>"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28  �   \   � �op�a�e �e �o���a �o��op���c�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"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29  � BN ���  BZ �pa��e��e �op�a�o� �e �o���o �o��op���c�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30  � �o���a cc</w:t>
      </w:r>
      <w:r>
        <w:rPr/>
        <w:t>뫪� �</w:t>
      </w:r>
      <w:r>
        <w:rPr/>
        <w:t>a �e�ep�� �a��.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a�� �e �� o�p��. O�epa�op� READ �  WRITE �p���a�a-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e� Bac � �a�� �a�e ec�� o� �e o�p��, �o �p</w:t>
      </w:r>
      <w:r>
        <w:rPr/>
        <w:t>㣨</w:t>
      </w:r>
      <w:r>
        <w:rPr/>
        <w:t xml:space="preserve">e      � 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o�epa�op� (�a��e �a� BACKSPACE  ���  REWIND ) ��o��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a��� o</w:t>
      </w:r>
      <w:r>
        <w:rPr/>
        <w:t>訡�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31  � �o���a �a��ca�� �op�a�� ��o� / ��o� � �a��,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o�p��� �a� �e�op�a��.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Ec�� B� o�p</w:t>
      </w:r>
      <w:r>
        <w:rPr/>
        <w:t>뫨 �</w:t>
      </w:r>
      <w:r>
        <w:rPr/>
        <w:t>a�� c �apa�e�po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FORM =  " UNFORMATTED " ��� o��c⨫� �apa�e�p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FORM, a �a�a��  ACCESS = " DIRECT ", �o ��o� �a�� -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e�op�a��. B� �o����e �a�e� o</w:t>
      </w:r>
      <w:r>
        <w:rPr/>
        <w:t xml:space="preserve">訡�� </w:t>
      </w:r>
      <w:r>
        <w:rPr/>
        <w:t>1231, �o��a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o�pe�e���e, �a�p��ep, �op�a� ��� o�epa�opo� READ  ���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WRITE, cc�a��xc� �a ��o� �a��.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          </w:t>
      </w:r>
      <w:r>
        <w:rPr/>
        <w:t>"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32  � �op�a� �a</w:t>
      </w:r>
      <w:r>
        <w:rPr/>
        <w:t>稭</w:t>
      </w:r>
      <w:r>
        <w:rPr/>
        <w:t>ae�c� �e co    (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      </w:t>
      </w:r>
      <w:r>
        <w:rPr/>
        <w:t>"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33  � �o��e� ���� I �op�a� ��� ��e��� �e��x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34  � �o��e� ����  F ���  E  �op�a� ��� ��e���        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e�c⢨�e���x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35  � ��a c���o�a  " . " �p� �op�a�o� ��e���         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e�c⢨�e���x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36  � He�ep�oe  REAL  �c�o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37  � �o��e� ����  L  �op�a� ��� ��e��� �o���ec��x �o�c�a�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38  � �po�e� � �o���ec�o� �o�e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39  � �p� ��e��� �o���ec��x �o�c�a�� �o���o ����  T ��� F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40  � �o��e� ���� �op�a� ��� ��e��� c���o�o�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41  � �o��e� ���� I �op�a� ��� �a��c� �e��x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42  � B F �op�a�e W �o�e �e �o���e �e� d  �o�e + 1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43  � Mac��a��� �o����e�� ��e ��a�a�o�a d �o�� �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E �op�a�e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44  � ��� �a��c�  REAL �o��e� ���� E ���  F �op�a�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45  � ��� �a��c� �o���ec��x �o�c�a�� �o��e� ���� L �op�a�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46  � ��� �a��c� c���o�o� �o��e� ����  A  �op�a�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47  � �o���a �po���ec� �e�op�a�� ��o�/��o� c e������,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o�p��o� �a� �op�a�a�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51  � �epe�o��e��e �e�o�o �p� ��o�e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INTEGER * 2 �o��e� ���� � ��a�a�o�e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</w:t>
      </w:r>
      <w:r>
        <w:rPr/>
        <w:t>o� - 32767 �o 32767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INTEGER * 4 �o��e� ���� � ��a�a�o�e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</w:t>
      </w:r>
      <w:r>
        <w:rPr/>
        <w:t>o� - 2147483647 �o 2147483647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52  � C���o� ��o�o �a��o� ��e��� � �acc��e ��o�a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��</w:t>
      </w:r>
      <w:r>
        <w:rPr/>
        <w:t>a o</w:t>
      </w:r>
      <w:r>
        <w:rPr/>
        <w:t>訡�</w:t>
      </w:r>
      <w:r>
        <w:rPr/>
        <w:t>a �po�cxo��� �o��a, �o��a B� ���ae�ec� 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o���e �a��o� �� �e�op�a�o�o �a��a �e� �a� �a��ca�o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53  � C���o� ��o�o �a��o� �p� �a��c� � e������ �p�o�o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oc��a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54  �  Ko��a B� o�p</w:t>
      </w:r>
      <w:r>
        <w:rPr/>
        <w:t>뫨 �</w:t>
      </w:r>
      <w:r>
        <w:rPr/>
        <w:t>a�� �p�o�o �oc��a, B� �o����    �</w:t>
      </w:r>
    </w:p>
    <w:p>
      <w:pPr>
        <w:pStyle w:val="PreformattedText"/>
        <w:bidi w:val="0"/>
        <w:jc w:val="left"/>
        <w:rPr/>
      </w:pPr>
      <w:r>
        <w:rPr/>
        <w:t xml:space="preserve">�        �  </w:t>
      </w:r>
      <w:r>
        <w:rPr/>
        <w:t>o�pe�e���� ����� �a��o� �a��c� � �a��ax (RECL).     �</w:t>
      </w:r>
    </w:p>
    <w:p>
      <w:pPr>
        <w:pStyle w:val="PreformattedText"/>
        <w:bidi w:val="0"/>
        <w:jc w:val="left"/>
        <w:rPr/>
      </w:pPr>
      <w:r>
        <w:rPr/>
        <w:t xml:space="preserve">�        �  </w:t>
      </w:r>
      <w:r>
        <w:rPr/>
        <w:t>B� �e �o�e�e �a��ca�� �o���e,�e� ��o �c�o �a��o�   �</w:t>
      </w:r>
    </w:p>
    <w:p>
      <w:pPr>
        <w:pStyle w:val="PreformattedText"/>
        <w:bidi w:val="0"/>
        <w:jc w:val="left"/>
        <w:rPr/>
      </w:pPr>
      <w:r>
        <w:rPr/>
        <w:t>�        �  � �</w:t>
      </w:r>
      <w:r>
        <w:rPr/>
        <w:t>a��e ��� o��o� �a��c�.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55  � �o���a �po���ec� ��e</w:t>
      </w:r>
      <w:r>
        <w:rPr/>
        <w:t>譨� ��</w:t>
      </w:r>
      <w:r>
        <w:rPr/>
        <w:t>o�/��o� c e������ �oc�e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o��a �a��a �a��c�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B� ���ae�ec� �a��ca�� � �a�� �oc�e �c�o��o�a���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o�epa�opa ENDFILE. B� �o���� c�e�a�� OPEN (o�p���)  �</w:t>
      </w:r>
    </w:p>
    <w:p>
      <w:pPr>
        <w:pStyle w:val="PreformattedText"/>
        <w:bidi w:val="0"/>
        <w:jc w:val="left"/>
        <w:rPr/>
      </w:pPr>
      <w:r>
        <w:rPr/>
        <w:t>�        � ��� �</w:t>
      </w:r>
      <w:r>
        <w:rPr/>
        <w:t>a��a c�o�a, ��o�� �a��ca�� � �e�o, ��� �c�o��o-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a�� BACKSPACE ��� REWIND, ��o�� ��a�� �� �e�o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56  � �o���a o�pe�e���� �o�o�e��e e������ ��� �p�o�o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oc��a c o�p��a�e��� �o�epo� �a��c�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57  � �o���a �po���ec� �p�o� �oc�� � e�����e, o�p��o�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oc�e�o�a�e��o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60  � ����⪠ ����</w:t>
      </w:r>
      <w:r>
        <w:rPr/>
        <w:t xml:space="preserve">樨 </w:t>
      </w:r>
      <w:r>
        <w:rPr/>
        <w:t>BACKSPACE, REWIND, EOF ���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ENDFILE ��� ���</w:t>
      </w:r>
      <w:r>
        <w:rPr/>
        <w:t>ன�</w:t>
      </w:r>
      <w:r>
        <w:rPr/>
        <w:t xml:space="preserve">⢠, </w:t>
      </w:r>
      <w:r>
        <w:rPr/>
        <w:t>ᮥ��������� � ���������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>�        � ����� �</w:t>
      </w:r>
      <w:r>
        <w:rPr/>
        <w:t>ਡ�஬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���������</w:t>
      </w:r>
      <w:r>
        <w:rPr/>
        <w:t>஢���� �ਡ�஬ ����� ���� �ନ��� 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ਭ��</w:t>
      </w:r>
      <w:r>
        <w:rPr/>
        <w:t>. ��� �</w:t>
      </w:r>
      <w:r>
        <w:rPr/>
        <w:t>訡�� �맮���</w:t>
      </w:r>
      <w:r>
        <w:rPr/>
        <w:t>, ���</w:t>
      </w:r>
      <w:r>
        <w:rPr/>
        <w:t>ਬ��</w:t>
      </w:r>
      <w:r>
        <w:rPr/>
        <w:t>, EOF(0).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62  � He�ep�oe �e�e��e �a ��o�� � �e�op�a�o� �oc�e�o�a -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e��o� �a��e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1263  � He�ep�a� c�p���pa </w:t>
      </w:r>
      <w:r>
        <w:rPr/>
        <w:t>䨧��</w:t>
      </w:r>
      <w:r>
        <w:rPr/>
        <w:t>ec�o� �a��c� � �e�op�a�o�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a��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ep�� �a�� �a��c� �e co�ep��� �pa������ �e��</w:t>
      </w:r>
      <w:r>
        <w:rPr/>
        <w:t>稭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>�        � ��</w:t>
      </w:r>
      <w:r>
        <w:rPr/>
        <w:t>o o���o �o�o��, ��o �a�� �e �e�c� �op�pa���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e�op�a�� �a��o�. Ta��e �a��� ��e�� c�e�a����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 xml:space="preserve">c�p���p�, </w:t>
      </w:r>
      <w:r>
        <w:rPr/>
        <w:t>㭨�</w:t>
      </w:r>
      <w:r>
        <w:rPr/>
        <w:t>a���� ��� �op�pa�a.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64  � �o���a �po�ec� �e�op�a�� ��o�/��o� c ����pe����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a��o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65  � �o���a �o�o���� �o���e �e� o��� �a��c� �o ����pe� - �</w:t>
      </w:r>
    </w:p>
    <w:p>
      <w:pPr>
        <w:pStyle w:val="PreformattedText"/>
        <w:bidi w:val="0"/>
        <w:jc w:val="left"/>
        <w:rPr/>
      </w:pPr>
      <w:r>
        <w:rPr/>
        <w:t>�        � ��� �</w:t>
      </w:r>
      <w:r>
        <w:rPr/>
        <w:t>a�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66  � �o���a �a��ca�� �o���e c���o�o� �o ����pe���� �a��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e� e�o ����a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67  � EOF o�oc��c� � �eo��ca��o� e�����e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68  � Pa��e�e��e ���a���ec�o�o �a��a �pe��c��o �pe�e�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69  � Bc�o�o�a�e��� �a�� o�p�� ��� ��e���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Bc�o�o�a�e���e �a��� co��a��c� c�c�e�o�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MS-FORTRAN, �o��a � o�epa�ope  OPEN �e o�pe�e�e�o    �</w:t>
      </w:r>
    </w:p>
    <w:p>
      <w:pPr>
        <w:pStyle w:val="PreformattedText"/>
        <w:bidi w:val="0"/>
        <w:jc w:val="left"/>
        <w:rPr/>
      </w:pPr>
      <w:r>
        <w:rPr/>
        <w:t>�        � ��� �</w:t>
      </w:r>
      <w:r>
        <w:rPr/>
        <w:t>a��a. Bc�o�o�a�e��� �a�� ��ee� ��� ���a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Tv . TMP, ��e v - �o�ep e������, o�pe�e�e��o� �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o�epa�ope OPEN.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73  � �epe�o��e� ���ep ��a��a��p�: � �a��c� ��o�a c ��a��a-�</w:t>
      </w:r>
    </w:p>
    <w:p>
      <w:pPr>
        <w:pStyle w:val="PreformattedText"/>
        <w:bidi w:val="0"/>
        <w:jc w:val="left"/>
        <w:rPr/>
      </w:pPr>
      <w:r>
        <w:rPr/>
        <w:t>�        � ��</w:t>
      </w:r>
      <w:r>
        <w:rPr/>
        <w:t>p� �a��ca�o c���o� ��o�o c���o�o�                 �</w:t>
      </w:r>
    </w:p>
    <w:p>
      <w:pPr>
        <w:pStyle w:val="PreformattedText"/>
        <w:bidi w:val="0"/>
        <w:jc w:val="left"/>
        <w:rPr/>
      </w:pPr>
      <w:r>
        <w:rPr/>
        <w:t>�        �   �</w:t>
      </w:r>
      <w:r>
        <w:rPr/>
        <w:t>o���o ���� �e �o���e �e� 132.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74  �    ��e��e �����o�o �e�o�o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��</w:t>
      </w:r>
      <w:r>
        <w:rPr/>
        <w:t>a o</w:t>
      </w:r>
      <w:r>
        <w:rPr/>
        <w:t>訡�</w:t>
      </w:r>
      <w:r>
        <w:rPr/>
        <w:t>a �o����ae� �p� ��e��� �a� �e�o�o �e�o�o-  �</w:t>
      </w:r>
    </w:p>
    <w:p>
      <w:pPr>
        <w:pStyle w:val="PreformattedText"/>
        <w:bidi w:val="0"/>
        <w:jc w:val="left"/>
        <w:rPr/>
      </w:pPr>
      <w:r>
        <w:rPr/>
        <w:t xml:space="preserve">�        �  </w:t>
      </w:r>
      <w:r>
        <w:rPr/>
        <w:t>po� �e��</w:t>
      </w:r>
      <w:r>
        <w:rPr/>
        <w:t>稭�</w:t>
      </w:r>
      <w:r>
        <w:rPr/>
        <w:t>, �o�opa� ���o �e �e�a�, ���o ��e ��a-  �</w:t>
      </w:r>
    </w:p>
    <w:p>
      <w:pPr>
        <w:pStyle w:val="PreformattedText"/>
        <w:bidi w:val="0"/>
        <w:jc w:val="left"/>
        <w:rPr/>
      </w:pPr>
      <w:r>
        <w:rPr/>
        <w:t>�        �  �</w:t>
      </w:r>
      <w:r>
        <w:rPr/>
        <w:t>a�o�a, �a�a� �a� c���o��a�, 39.6E-5 ��� 3000000000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75  � �a��c� �����o�o �e�o�o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C�o�p��e o</w:t>
      </w:r>
      <w:r>
        <w:rPr/>
        <w:t xml:space="preserve">訡�� </w:t>
      </w:r>
      <w:r>
        <w:rPr/>
        <w:t>1274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81  �  �o�e �o��ope��� �e �e�oe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82  �   C���o� ��o�o�pa�o�o �o��ope���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Ha�p��ep,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   </w:t>
      </w:r>
      <w:r>
        <w:rPr/>
        <w:t>READ (*,*) I,J,K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�</w:t>
      </w:r>
      <w:r>
        <w:rPr/>
        <w:t>p� ��o�e 1* 2* 3 ��o�e� ��� o</w:t>
      </w:r>
      <w:r>
        <w:rPr/>
        <w:t>訡��</w:t>
      </w:r>
      <w:r>
        <w:rPr/>
        <w:t>.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</w:t>
      </w:r>
      <w:r>
        <w:rPr/>
        <w:t>2*1 o��a�ae� �oc</w:t>
      </w:r>
      <w:r>
        <w:rPr/>
        <w:t>뫪� ���</w:t>
      </w:r>
      <w:r>
        <w:rPr/>
        <w:t>x e�����, *3 - o</w:t>
      </w:r>
      <w:r>
        <w:rPr/>
        <w:t>訡</w:t>
      </w:r>
      <w:r>
        <w:rPr/>
        <w:t>o�o.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83  � He�ep�oe �c�o��e �a���e �p� ��o�e �o c��c��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He�o�op�e �� �e��</w:t>
      </w:r>
      <w:r>
        <w:rPr/>
        <w:t>稭 � �</w:t>
      </w:r>
      <w:r>
        <w:rPr/>
        <w:t>a��c� �e �c�a,         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a��e �a�  1 2 3  a � c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84  � Macc�� �ce� �o c��c�� �o���e pa��epa �a��c�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B� ���ae�ec� �a��ca�� �acc��, �pe���a�</w:t>
      </w:r>
      <w:r>
        <w:rPr/>
        <w:t>騩 �</w:t>
      </w:r>
      <w:r>
        <w:rPr/>
        <w:t>pa����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a��c� . �epexo���� �epe� �pa���� �a��c� �o��� �o��-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o c���o���e �o�c�a���.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85  � He�ep�a� c�po�a �o ��o�e �o c��c��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pa����a� c�po�a - ��o c�po�a xo�� �� �� o��o�o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c���o�a, �a����e��o�o � o���o��e �a��</w:t>
      </w:r>
      <w:r>
        <w:rPr/>
        <w:t>窨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86  � Bo ��o�e �o���e�c�o�o �c�a �o c��c��  �e� �a���o�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98  � O��ap�e� �o�e� �a��a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99  � Me�e �e �p�c�oe�o ��a�e��e �e�o� �epe�e��o� ���     �</w:t>
      </w:r>
    </w:p>
    <w:p>
      <w:pPr>
        <w:pStyle w:val="PreformattedText"/>
        <w:bidi w:val="0"/>
        <w:jc w:val="left"/>
        <w:rPr/>
      </w:pPr>
      <w:r>
        <w:rPr/>
        <w:t>�        � ���</w:t>
      </w:r>
      <w:r>
        <w:rPr/>
        <w:t>c��e�o�o  GOTO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000  �   �epe�o��e��e c�e�a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��</w:t>
      </w:r>
      <w:r>
        <w:rPr/>
        <w:t>a o</w:t>
      </w:r>
      <w:r>
        <w:rPr/>
        <w:t>訡�</w:t>
      </w:r>
      <w:r>
        <w:rPr/>
        <w:t>a �po�cxo���, �o��a B� ��</w:t>
      </w:r>
      <w:r>
        <w:rPr/>
        <w:t>諨 �</w:t>
      </w:r>
      <w:r>
        <w:rPr/>
        <w:t>a c�e�.  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pe�e� �a��c�� o� o��e�o �o���ec�a �a���, �c�o�� - �</w:t>
      </w:r>
    </w:p>
    <w:p>
      <w:pPr>
        <w:pStyle w:val="PreformattedText"/>
        <w:bidi w:val="0"/>
        <w:jc w:val="left"/>
        <w:rPr/>
      </w:pPr>
      <w:r>
        <w:rPr/>
        <w:t>�        � ��</w:t>
      </w:r>
      <w:r>
        <w:rPr/>
        <w:t>e�o� � Ba�e� �o�����epe. O���o, ��o o��a�ae�, ��o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c���o� ���o�o ��o�e�� �o��po�pa���.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002  �  He�ep�a� �a�a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��</w:t>
      </w:r>
      <w:r>
        <w:rPr/>
        <w:t>a o</w:t>
      </w:r>
      <w:r>
        <w:rPr/>
        <w:t>訡�</w:t>
      </w:r>
      <w:r>
        <w:rPr/>
        <w:t>a �o����ae�, �o��a �op��c� �ac�� �a���,   �</w:t>
      </w:r>
    </w:p>
    <w:p>
      <w:pPr>
        <w:pStyle w:val="PreformattedText"/>
        <w:bidi w:val="0"/>
        <w:jc w:val="left"/>
        <w:rPr/>
      </w:pPr>
      <w:r>
        <w:rPr/>
        <w:t>�        � ��</w:t>
      </w:r>
      <w:r>
        <w:rPr/>
        <w:t>e�e��o� �o �a�poc� ( "�a�a " ). O���o ��o �</w:t>
      </w:r>
      <w:r>
        <w:rPr/>
        <w:t>맢</w:t>
      </w:r>
      <w:r>
        <w:rPr/>
        <w:t>a-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o �e�ep�� pa��epo� �acc��a ��� �p</w:t>
      </w:r>
      <w:r>
        <w:rPr/>
        <w:t>㣨� �</w:t>
      </w:r>
      <w:r>
        <w:rPr/>
        <w:t>e�ep��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a�a�o� �a���x.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052  � �e�e��e �e�o�o �a ���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��</w:t>
      </w:r>
      <w:r>
        <w:rPr/>
        <w:t>a o</w:t>
      </w:r>
      <w:r>
        <w:rPr/>
        <w:t>訡�</w:t>
      </w:r>
      <w:r>
        <w:rPr/>
        <w:t>a �o����ae� �o��o �o��a �c�a�o��e�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$DEBUG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054  � �epe�o��e��e �p� �e�c⢨�x c �e�</w:t>
      </w:r>
      <w:r>
        <w:rPr/>
        <w:t>묨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e�� pe����a� c���o� �e���. ��a o</w:t>
      </w:r>
      <w:r>
        <w:rPr/>
        <w:t>訡�</w:t>
      </w:r>
      <w:r>
        <w:rPr/>
        <w:t>a �o�e�c�,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o��o �o��a �c�a�o��e�  $DEBUG.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084  � �e�� ��� � o�p��a�e��o� c�e�e��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B� �e �o�e�e �o��o���� ��� � o�p��a�e���� c�e�e��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100  � �e�e��e �e�c⢨�e��o�o �a ���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101  �  �epe�o��e��e �e�c⢨�e��o�o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e�c⢨�e��oe �c�o c���o� �e���o.            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epe�o����oc� �c�o c ��a�a��e� �a���o� � ��o� 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a�pa��e��� ��� c�op��po�a�o coo��e��e NAN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("�e �c�o"), �o�opoe �</w:t>
      </w:r>
      <w:r>
        <w:rPr/>
        <w:t>룫廊� � �</w:t>
      </w:r>
      <w:r>
        <w:rPr/>
        <w:t>o�e ��o�a �a�     �</w:t>
      </w:r>
    </w:p>
    <w:p>
      <w:pPr>
        <w:pStyle w:val="PreformattedText"/>
        <w:bidi w:val="0"/>
        <w:jc w:val="left"/>
        <w:rPr/>
      </w:pPr>
      <w:r>
        <w:rPr/>
        <w:t>�        � ��</w:t>
      </w:r>
      <w:r>
        <w:rPr/>
        <w:t>e��o�a ��� �</w:t>
      </w:r>
      <w:r>
        <w:rPr/>
        <w:t xml:space="preserve">㪢� </w:t>
      </w:r>
      <w:r>
        <w:rPr/>
        <w:t>NAN.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102  �  ��a�a�o� ap��e��a  Sin  ���  Cos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C���o� �e���a �e��</w:t>
      </w:r>
      <w:r>
        <w:rPr/>
        <w:t>稭</w:t>
      </w:r>
      <w:r>
        <w:rPr/>
        <w:t>a ap��e��a SIN, Cos ��� TAN.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Ma�c��a��o �o��c⨬a� �e��</w:t>
      </w:r>
      <w:r>
        <w:rPr/>
        <w:t>稭</w:t>
      </w:r>
      <w:r>
        <w:rPr/>
        <w:t>a �a��c�� o� �c�o���e-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o� Ba�� �����o�e��. Ec�� B� �c�o���e�e �����o�e��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ec���o� �a�e�a⨪� - ��o 10000000 (10 ** 7 ).     �</w:t>
      </w:r>
    </w:p>
    <w:p>
      <w:pPr>
        <w:pStyle w:val="PreformattedText"/>
        <w:bidi w:val="0"/>
        <w:jc w:val="left"/>
        <w:rPr/>
      </w:pPr>
      <w:r>
        <w:rPr/>
        <w:t>�        � ��� �</w:t>
      </w:r>
      <w:r>
        <w:rPr/>
        <w:t>cex �p</w:t>
      </w:r>
      <w:r>
        <w:rPr/>
        <w:t>㣨</w:t>
      </w:r>
      <w:r>
        <w:rPr/>
        <w:t>x �����o�e� �a�c��� - ��o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134217728 (2 ** 27).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103  �  ��a�a�o� ap��e��a EXP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Ap��e�� EXP c�o�� �e���, ��o o�a �ae� pe����a�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pe���a�</w:t>
      </w:r>
      <w:r>
        <w:rPr/>
        <w:t>騩 �</w:t>
      </w:r>
      <w:r>
        <w:rPr/>
        <w:t>o��c⨬� �a�c��� ��� �a�a��o�o ⨯a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a���x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104  �  ��a�a�o� ap��e��a EXP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105  �  O�p��a�e��� ap��e�� LN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Ap��e�� LN �o��e� ���� �o���e ���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131  �  H�e�o� ap��e�� ap��a��e�ca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132  �  Ap�c���c ��� ap��oc���c o� REAL &gt; 1.0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133  �  O�p��a�e��oe REAL � REAL c�e�e��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134  �  �e�c⢨�e���  ��� � o�p��a�e��� c�e�e��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135  �  �epe�o��e��e �e�c⢨�e��o�o �c�a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136  �  Heo�pe�e�e��oe REAL (�e�a�e�e��oe ��� �pe����a�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o</w:t>
      </w:r>
      <w:r>
        <w:rPr/>
        <w:t>訡�</w:t>
      </w:r>
      <w:r>
        <w:rPr/>
        <w:t>a)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��</w:t>
      </w:r>
      <w:r>
        <w:rPr/>
        <w:t>a o</w:t>
      </w:r>
      <w:r>
        <w:rPr/>
        <w:t>訡�</w:t>
      </w:r>
      <w:r>
        <w:rPr/>
        <w:t>a o���o �o����ae�, �o��a B� ���ae�ec� 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c�o��o�a�� �c�poe���� �</w:t>
      </w:r>
      <w:r>
        <w:rPr/>
        <w:t xml:space="preserve">㭪�� </w:t>
      </w:r>
      <w:r>
        <w:rPr/>
        <w:t>c �e�pa����� ap��-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e��o�, �a�p��ep, SQRT (-1) ��� ASIN (2). ��a o</w:t>
      </w:r>
      <w:r>
        <w:rPr/>
        <w:t>訡�</w:t>
      </w:r>
      <w:r>
        <w:rPr/>
        <w:t>a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e �ce��a �o�e�c� � �o�e�� �o�����o�e���.         �</w:t>
      </w:r>
    </w:p>
    <w:p>
      <w:pPr>
        <w:pStyle w:val="PreformattedText"/>
        <w:bidi w:val="0"/>
        <w:jc w:val="left"/>
        <w:rPr/>
      </w:pPr>
      <w:r>
        <w:rPr/>
        <w:t>�        � ��</w:t>
      </w:r>
      <w:r>
        <w:rPr/>
        <w:t>o��a ��o c���ae�c�, �o��a B� ���ae�ec� �c�o��o�a�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e�ep��� �e��</w:t>
      </w:r>
      <w:r>
        <w:rPr/>
        <w:t>稭� �</w:t>
      </w:r>
      <w:r>
        <w:rPr/>
        <w:t>o���ee � �po�pa��e.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137  �  He�ep�� ap��e��ec��� �po�eccop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B� �a�p</w:t>
      </w:r>
      <w:r>
        <w:rPr/>
        <w:t xml:space="preserve">㧨��  </w:t>
      </w:r>
      <w:r>
        <w:rPr/>
        <w:t>Ba�� �po�pa��� c �c�o��o�a��e� �����o-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e�� ��� co�po�eccopa 8087/80287, �o � Ba�e� c�c�e�e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e�o �e�. �epe�a�p</w:t>
      </w:r>
      <w:r>
        <w:rPr/>
        <w:t>㧨�</w:t>
      </w:r>
      <w:r>
        <w:rPr/>
        <w:t>e Ba�� �po�pa��� c �����o�e�o�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ap��e⨪� c ��a�a��e� �a���o�.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138  �  O�pe�e�e�o �e��a�a�ee REAL IEEE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o�oc� o�e�� �a�oe �e�c⢨�e��oe �c�o � �a�� -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e��a� pa�o�a �e�o��o��a ��-�a �o�ep� ��a</w:t>
      </w:r>
      <w:r>
        <w:rPr/>
        <w:t>稬</w:t>
      </w:r>
      <w:r>
        <w:rPr/>
        <w:t>oc�.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139  �  �o�ep� �o�oc� � REAL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B pe����a�e ap��e��ec�o�o  �e�c⢨� �a co�po�ec -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cope 8087/80287 �o��</w:t>
      </w:r>
      <w:r>
        <w:rPr/>
        <w:t>稫</w:t>
      </w:r>
      <w:r>
        <w:rPr/>
        <w:t>ac� �o�ep� �o�oc�.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o�   �       C o o � � e � � 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140  � He�ep�a� ��� �e�pa����o �oc�po���e�e��a� �o�a��a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ap��e��ec�o�o co�po�eccopa ��� REAL.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��</w:t>
      </w:r>
      <w:r>
        <w:rPr/>
        <w:t>a �o���a ��o����� �e�ep��� �o�a��� ap��e��ec-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o�o co�po�eccopa ��� ����op ��� �ce� c ��a�a��e�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o�o� �e �o�e� �oc�po���ec� �pa������ �o�a��� co-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po�eccopa.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145  �  �epe�o��e��e c�e�a ��� REAL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C���o� ��o�o REAL o�epa��o� �p� �c�o��o�a��� �o�o�-�</w:t>
      </w:r>
    </w:p>
    <w:p>
      <w:pPr>
        <w:pStyle w:val="PreformattedText"/>
        <w:bidi w:val="0"/>
        <w:jc w:val="left"/>
        <w:rPr/>
      </w:pPr>
      <w:r>
        <w:rPr/>
        <w:t>�        � ���</w:t>
      </w:r>
      <w:r>
        <w:rPr/>
        <w:t>e��o�o �a�e�a��ec�o�o �a�e�a.                   �</w:t>
      </w:r>
    </w:p>
    <w:p>
      <w:pPr>
        <w:pStyle w:val="PreformattedText"/>
        <w:bidi w:val="0"/>
        <w:jc w:val="left"/>
        <w:rPr/>
      </w:pPr>
      <w:r>
        <w:rPr/>
        <w:t>�        � ��</w:t>
      </w:r>
      <w:r>
        <w:rPr/>
        <w:t>poc��e ��pa�e��e.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200  �  �e�e��e �a ��� �����o� �e�o� �e��</w:t>
      </w:r>
      <w:r>
        <w:rPr/>
        <w:t>稭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201  �  �epe�o��e��e �����o� �e�o� �e��</w:t>
      </w:r>
      <w:r>
        <w:rPr/>
        <w:t>稭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</w:t>
      </w:r>
      <w:r>
        <w:rPr/>
        <w:t>Be��</w:t>
      </w:r>
      <w:r>
        <w:rPr/>
        <w:t>稭</w:t>
      </w:r>
      <w:r>
        <w:rPr/>
        <w:t>a  INTEGER * 4 c���o� �e���a.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234  �  H�e�a� �����a� �e�a� �e��</w:t>
      </w:r>
      <w:r>
        <w:rPr/>
        <w:t>稭</w:t>
      </w:r>
      <w:r>
        <w:rPr/>
        <w:t>a c o�p��a�e���      �</w:t>
      </w:r>
    </w:p>
    <w:p>
      <w:pPr>
        <w:pStyle w:val="PreformattedText"/>
        <w:bidi w:val="0"/>
        <w:jc w:val="left"/>
        <w:rPr/>
      </w:pPr>
      <w:r>
        <w:rPr/>
        <w:t>�        �  �</w:t>
      </w:r>
      <w:r>
        <w:rPr/>
        <w:t>op</w:t>
      </w:r>
      <w:r>
        <w:rPr/>
        <w:t>浪</w:t>
      </w:r>
      <w:r>
        <w:rPr/>
        <w:t>o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</w:t>
      </w:r>
      <w:r>
        <w:rPr/>
        <w:t>B� �e �o�e�e �o��ec� ��� � o�p��a�e��� �op�o�.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451  �  B c��c�e �e� �e⪨ ��� ���c��e�o�o GOTO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��</w:t>
      </w:r>
      <w:r>
        <w:rPr/>
        <w:t>a o</w:t>
      </w:r>
      <w:r>
        <w:rPr/>
        <w:t>訡�</w:t>
      </w:r>
      <w:r>
        <w:rPr/>
        <w:t>a �o�e�c� �o��o �o��a �c�a�o��e�       �</w:t>
      </w:r>
    </w:p>
    <w:p>
      <w:pPr>
        <w:pStyle w:val="PreformattedText"/>
        <w:bidi w:val="0"/>
        <w:jc w:val="left"/>
        <w:rPr/>
      </w:pPr>
      <w:r>
        <w:rPr/>
        <w:t xml:space="preserve">�        �  </w:t>
      </w:r>
      <w:r>
        <w:rPr/>
        <w:t>$DEBUG � B� o�pe�e���� c��co� �o��c⨬�x �e�o� ���  �</w:t>
      </w:r>
    </w:p>
    <w:p>
      <w:pPr>
        <w:pStyle w:val="PreformattedText"/>
        <w:bidi w:val="0"/>
        <w:jc w:val="left"/>
        <w:rPr/>
      </w:pPr>
      <w:r>
        <w:rPr/>
        <w:t xml:space="preserve">�        �  </w:t>
      </w:r>
      <w:r>
        <w:rPr/>
        <w:t>o�epa�opa ���c��e�o�o GOTO.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