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MEHE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H�HO�O �AKETHO�O �A��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� 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o� ��� co�ep���c� �pa�oe o��ca��e �o�a����x �a��o�</w:t>
      </w:r>
    </w:p>
    <w:p>
      <w:pPr>
        <w:pStyle w:val="PreformattedText"/>
        <w:bidi w:val="0"/>
        <w:jc w:val="left"/>
        <w:rPr/>
      </w:pPr>
      <w:r>
        <w:rPr/>
        <w:t>c �o</w:t>
      </w:r>
      <w:r>
        <w:rPr/>
        <w:t>窨 �</w:t>
      </w:r>
      <w:r>
        <w:rPr/>
        <w:t>pe��� �o�����</w:t>
      </w:r>
      <w:r>
        <w:rPr/>
        <w:t>樨</w:t>
      </w:r>
      <w:r>
        <w:rPr/>
        <w:t>, �c�a�o��� c��e� � �po�o�a M�-��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�ep�a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P�MEHEH�E KOMAH�HO�O �AKETHO�O �A��A. . . . . . . . . . .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�P�MEHEH�E KOMAH�HO�O �AKETHO�O 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-��� �o��o��e� co��a�� �o�a���� �a�e�� �a�� ��� ��o��e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ep�� �o�a��. ��a �o��o��oc�� �o��oc��� o��ca�a � ��c�p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M�-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a���� �a�e�� �a�� �pe�c�a���e� co�o� �e�c�o�� �a��,</w:t>
      </w:r>
    </w:p>
    <w:p>
      <w:pPr>
        <w:pStyle w:val="PreformattedText"/>
        <w:bidi w:val="0"/>
        <w:jc w:val="left"/>
        <w:rPr/>
      </w:pPr>
      <w:r>
        <w:rPr/>
        <w:t>co�ep�a</w:t>
      </w:r>
      <w:r>
        <w:rPr/>
        <w:t xml:space="preserve">騩 </w:t>
      </w:r>
      <w:r>
        <w:rPr/>
        <w:t>c�po��, ���ec� �o�a��a�� ��-���. Ec�� �o�a���� �a��</w:t>
      </w:r>
    </w:p>
    <w:p>
      <w:pPr>
        <w:pStyle w:val="PreformattedText"/>
        <w:bidi w:val="0"/>
        <w:jc w:val="left"/>
        <w:rPr/>
      </w:pPr>
      <w:r>
        <w:rPr/>
        <w:t>o�p��, �o��a ��-��� �o�o�a � o�pa�o�e �o�a���, �o c�e����a� c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a��a c�a�o���c� �o�a���o� c�po�o�. �oc�e o�pa�o⪨ �cex �o�a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 c�po� (���, ec�� o�pa�o�a �pe�pa�e�a), ��-��� �o��pa�ae�c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�o�a����x c�po� c �pa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o�� �o�a���o�o �a�e�o�o �a��a �e �o��� c���a��c� �o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po�, pe�a��opo� c��e� ��� �po�pa��o� �o��o�a�e��. Ta�,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c�o�e�e �o�ec��� � �o�a���� �a�� �a�poc� o� ��e�� �a��a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rPr/>
        <w:t>㣨</w:t>
      </w:r>
      <w:r>
        <w:rPr/>
        <w:t>e. Bce �apa�e�p� �o������opa �o���� co�ep�a��c� � �o�a���o�</w:t>
      </w:r>
    </w:p>
    <w:p>
      <w:pPr>
        <w:pStyle w:val="PreformattedText"/>
        <w:bidi w:val="0"/>
        <w:jc w:val="left"/>
        <w:rPr/>
      </w:pPr>
      <w:r>
        <w:rPr/>
        <w:t xml:space="preserve">c�po�e, �a� o��ca�o � ��a�e 3 "��������� � </w:t>
      </w:r>
      <w:r>
        <w:rPr/>
        <w:t>।���஢���� �</w:t>
      </w:r>
      <w:r>
        <w:rPr/>
        <w:t>痢�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� �a�� �o�e� co�ep�a�� �op�a���e �apa�e�p�, �a�e�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o�e �a �e�c⢨�e��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o� %1 o�oc��c� � �ep�o�� �apa�e�p� � c�po�e, %2 - 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po�� �apa�e�p� � �.�. �pe�e�o� ��e� %9. Ko�a���� �a�� �o�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 ����e��e .BAT � �o��e� �axo����c� ���o �a �po�pa���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e, ���o �a ��c�e c �⨫��a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a��a PAUSE, c�e����a� �a �e�c�o� �a�poca, coo��ae� o�e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 c�c�e�e o �a�e, o�o�pa�ae� �a �pa�e �a�poc (�o�op� B�</w:t>
      </w:r>
    </w:p>
    <w:p>
      <w:pPr>
        <w:pStyle w:val="PreformattedText"/>
        <w:bidi w:val="0"/>
        <w:jc w:val="left"/>
        <w:rPr/>
      </w:pPr>
      <w:r>
        <w:rPr/>
        <w:t>o�pe�e����), � o���ae� �a��e��e�o ��o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⨬, ��o �o�a��a PAUSE �ae� �o��o�a�e�� �o��o��o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pa��� ��o��e��e �a�e�o�o �a��a, o�e⨢ �a �a�poc c �o�o���</w:t>
      </w:r>
    </w:p>
    <w:p>
      <w:pPr>
        <w:pStyle w:val="PreformattedText"/>
        <w:bidi w:val="0"/>
        <w:jc w:val="left"/>
        <w:rPr/>
      </w:pPr>
      <w:r>
        <w:rPr/>
        <w:t>CTRL C. Ec�� Ba�a �po�pa��a �e o�a�e�a, � B� �po���o���e � �e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e�o���e ���e�e���, �o �po�ecc �o�����</w:t>
      </w:r>
      <w:r>
        <w:rPr/>
        <w:t>樨 �</w:t>
      </w:r>
      <w:r>
        <w:rPr/>
        <w:t>o��o �c�op���,</w:t>
      </w:r>
    </w:p>
    <w:p>
      <w:pPr>
        <w:pStyle w:val="PreformattedText"/>
        <w:bidi w:val="0"/>
        <w:jc w:val="left"/>
        <w:rPr/>
      </w:pPr>
      <w:r>
        <w:rPr/>
        <w:t>co��a� �a�e�� �a��, �����a�</w:t>
      </w:r>
      <w:r>
        <w:rPr/>
        <w:t>騩 �</w:t>
      </w:r>
      <w:r>
        <w:rPr/>
        <w:t>o�a��� �o�����</w:t>
      </w:r>
      <w:r>
        <w:rPr/>
        <w:t>樨</w:t>
      </w:r>
      <w:r>
        <w:rPr/>
        <w:t>, �c�a�o���</w:t>
      </w:r>
    </w:p>
    <w:p>
      <w:pPr>
        <w:pStyle w:val="PreformattedText"/>
        <w:bidi w:val="0"/>
        <w:jc w:val="left"/>
        <w:rPr/>
      </w:pPr>
      <w:r>
        <w:rPr/>
        <w:t xml:space="preserve">c��e� � �poxo��e��� �po�pa���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�</w:t>
      </w:r>
      <w:r>
        <w:rPr/>
        <w:t>ᯮ���� ����� ।���� ��</w:t>
      </w:r>
      <w:r>
        <w:rPr/>
        <w:t>-��� ��� co�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o�o �a��a COLIGO.B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FOR1       1,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...    Ec�� �e� o</w:t>
      </w:r>
      <w:r>
        <w:rPr/>
        <w:t>訡</w:t>
      </w:r>
      <w:r>
        <w:rPr/>
        <w:t xml:space="preserve">o�, �oc�a��e �a ��c�o�o� A ��c�,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�ep�a</w:t>
      </w:r>
      <w:r>
        <w:rPr/>
        <w:t xml:space="preserve">騩 </w:t>
      </w:r>
      <w:r>
        <w:rPr/>
        <w:t>PA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PA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...    �c�a�o���e �a ��c�o�o� A ��c� co c��e��</w:t>
      </w:r>
      <w:r>
        <w:rPr/>
        <w:t xml:space="preserve">묨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o�e�a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LINK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o��e��� ��o�o �a��a, �a�ep�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IGO DEMO</w:t>
      </w:r>
    </w:p>
    <w:p>
      <w:pPr>
        <w:pStyle w:val="PreformattedText"/>
        <w:bidi w:val="0"/>
        <w:jc w:val="left"/>
        <w:rPr/>
      </w:pPr>
      <w:r>
        <w:rPr/>
        <w:t>DEMO - ��o ��� �cxo��o� �po�pa���, �o�op�� B� �e�ae�e �o����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, c���a�� � ��o�����.</w:t>
      </w:r>
    </w:p>
    <w:p>
      <w:pPr>
        <w:pStyle w:val="PreformattedText"/>
        <w:bidi w:val="0"/>
        <w:jc w:val="left"/>
        <w:rPr/>
      </w:pPr>
      <w:r>
        <w:rPr/>
        <w:t>1. �ep�a� c�po�a �o�a���o�o �a��a �a��c�ae� �ep�� �poxo� �o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a.</w:t>
      </w:r>
    </w:p>
    <w:p>
      <w:pPr>
        <w:pStyle w:val="PreformattedText"/>
        <w:bidi w:val="0"/>
        <w:jc w:val="left"/>
        <w:rPr/>
      </w:pPr>
      <w:r>
        <w:rPr/>
        <w:t>2. B�opa� c�po�a �e�ep�p�e� �a�� � �a�poc o� �c�a�o��e ��c�a,</w:t>
      </w:r>
    </w:p>
    <w:p>
      <w:pPr>
        <w:pStyle w:val="PreformattedText"/>
        <w:bidi w:val="0"/>
        <w:jc w:val="left"/>
        <w:rPr/>
      </w:pPr>
      <w:r>
        <w:rPr/>
        <w:t>co�ep�a�e�o ��opo� �poxo� �o������opa.</w:t>
      </w:r>
    </w:p>
    <w:p>
      <w:pPr>
        <w:pStyle w:val="PreformattedText"/>
        <w:bidi w:val="0"/>
        <w:jc w:val="left"/>
        <w:rPr/>
      </w:pPr>
      <w:r>
        <w:rPr/>
        <w:t>3. Tpe��� c�po�a �a��c�ae� ��opo� �poxo� �o������opa.</w:t>
      </w:r>
    </w:p>
    <w:p>
      <w:pPr>
        <w:pStyle w:val="PreformattedText"/>
        <w:bidi w:val="0"/>
        <w:jc w:val="left"/>
        <w:rPr/>
      </w:pPr>
      <w:r>
        <w:rPr/>
        <w:t>4. �e�ep�a� c�po�a �e�ep�p�e� �a�� � �a�poc o� �c�a�o��e ��c�a</w:t>
      </w:r>
    </w:p>
    <w:p>
      <w:pPr>
        <w:pStyle w:val="PreformattedText"/>
        <w:bidi w:val="0"/>
        <w:jc w:val="left"/>
        <w:rPr/>
      </w:pPr>
      <w:r>
        <w:rPr/>
        <w:t>co c��e��o� �����o�e�o�.</w:t>
      </w:r>
    </w:p>
    <w:p>
      <w:pPr>
        <w:pStyle w:val="PreformattedText"/>
        <w:bidi w:val="0"/>
        <w:jc w:val="left"/>
        <w:rPr/>
      </w:pPr>
      <w:r>
        <w:rPr/>
        <w:t>5. ���a� c�po�a c���ae� o��e��� �a��.</w:t>
      </w:r>
    </w:p>
    <w:p>
      <w:pPr>
        <w:pStyle w:val="PreformattedText"/>
        <w:bidi w:val="0"/>
        <w:jc w:val="left"/>
        <w:rPr/>
      </w:pPr>
      <w:r>
        <w:rPr/>
        <w:t>6. �ec�a� c�po�a �a��c�ae� ��o���e�� �a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 BAT ��o���e�c� �o��o � �o� c���ae, ec�� �e c��ec��e� �a��a</w:t>
      </w:r>
    </w:p>
    <w:p>
      <w:pPr>
        <w:pStyle w:val="PreformattedText"/>
        <w:bidi w:val="0"/>
        <w:jc w:val="left"/>
        <w:rPr/>
      </w:pPr>
      <w:r>
        <w:rPr/>
        <w:t>COM ��� �a��a EXE c �a��� �e ��e�e�. C�e�o�a�e��o, ec�� B� �ep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xo��� �a�� � BAT �a�� �a o��o� ��c�e, �o �a��e �� pa��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a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o���e��� �o�ee �o��o� ���op�a</w:t>
      </w:r>
      <w:r>
        <w:rPr/>
        <w:t xml:space="preserve">樨 </w:t>
      </w:r>
      <w:r>
        <w:rPr/>
        <w:t>o �o�a����x �a��ax,</w:t>
      </w:r>
    </w:p>
    <w:p>
      <w:pPr>
        <w:pStyle w:val="PreformattedText"/>
        <w:bidi w:val="0"/>
        <w:jc w:val="left"/>
        <w:rPr/>
      </w:pPr>
      <w:r>
        <w:rPr/>
        <w:t>o�pa��ec� � ��c�p�</w:t>
      </w:r>
      <w:r>
        <w:rPr/>
        <w:t>樨 ��� �</w:t>
      </w:r>
      <w:r>
        <w:rPr/>
        <w:t>o��o�a�e�� ��-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�a��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o�ec�e</w:t>
      </w:r>
      <w:r>
        <w:rPr/>
        <w:t>稢</w:t>
      </w:r>
      <w:r>
        <w:rPr/>
        <w:t>ae� �ac�o��e� �epc�� ��-��� o�e��� ��x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coc�o</w:t>
      </w:r>
      <w:r>
        <w:rPr>
          <w:rtl w:val="true"/>
        </w:rPr>
        <w:t>ﭨ</w:t>
      </w:r>
      <w:r>
        <w:rPr/>
        <w:t>�</w:t>
      </w:r>
      <w:r>
        <w:rPr/>
        <w:t xml:space="preserve">, �o�opoe �o��o �o����� c �o�o��� �a�e�o� �o�a��� </w:t>
      </w:r>
    </w:p>
    <w:p>
      <w:pPr>
        <w:pStyle w:val="PreformattedText"/>
        <w:bidi w:val="0"/>
        <w:jc w:val="left"/>
        <w:rPr/>
      </w:pPr>
      <w:r>
        <w:rPr/>
        <w:t>"IFERRORLEVEL n" �o�a���o�o �a��a. �� o�e��� �a�o��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 (O�EHKA)    �               �HA�EH�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0           � �pe��pe��e��� ��� o</w:t>
      </w:r>
      <w:r>
        <w:rPr/>
        <w:t>訡</w:t>
      </w:r>
      <w:r>
        <w:rPr/>
        <w:t>o� �e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           � Ec�� �pe��pe��e��e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2           � O��ap�e�� �a�a���e o</w:t>
      </w:r>
      <w:r>
        <w:rPr/>
        <w:t xml:space="preserve">訡��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