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�a��o� ��a�e co�ep�a�c� �oc�e�o�a�e���e ��c�p�</w:t>
      </w:r>
      <w:r>
        <w:rPr/>
        <w:t>樨 �</w:t>
      </w:r>
      <w:r>
        <w:rPr/>
        <w:t>o �o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 �</w:t>
      </w:r>
      <w:r>
        <w:rPr/>
        <w:t>c�a�o��e c��e� ��-����</w:t>
      </w:r>
      <w:r>
        <w:rPr/>
        <w:t>࠭ �</w:t>
      </w:r>
      <w:r>
        <w:rPr/>
        <w:t>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ep�a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B�e�e��e.  . . . .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o��a��e Ba�e�o �cxo��o�o ��-����</w:t>
      </w:r>
      <w:r>
        <w:rPr/>
        <w:t>࠭ �</w:t>
      </w:r>
      <w:r>
        <w:rPr/>
        <w:t>a��a. 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Ko������� Ba�e� ��-����</w:t>
      </w:r>
      <w:r>
        <w:rPr/>
        <w:t>࠭ �</w:t>
      </w:r>
      <w:r>
        <w:rPr/>
        <w:t>po�pa���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ep�� �poxo� �o������opa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B�opo� �poxo�.               . . . . . . . . . . . . . .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Tpe⨩ �poxo�. . . . . . . . . . . . . . . . . . . .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c�a�o��a c��e� � Ba�e� ��-����</w:t>
      </w:r>
      <w:r>
        <w:rPr/>
        <w:t>࠭ �</w:t>
      </w:r>
      <w:r>
        <w:rPr/>
        <w:t>po�pa��e. . . . .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�o��e��e Ba�e� ��-����</w:t>
      </w:r>
      <w:r>
        <w:rPr/>
        <w:t>࠭ �</w:t>
      </w:r>
      <w:r>
        <w:rPr/>
        <w:t>po�pa���. . . . . . . . . . . 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B�e�e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�o��e��o pe�o�e���e�c�, �pe��e �e� �p�c�</w:t>
      </w:r>
      <w:r>
        <w:rPr/>
        <w:t>㯨�� � �</w:t>
      </w:r>
      <w:r>
        <w:rPr/>
        <w:t>a�o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 c�oe� �po�pa��e �a ��-����</w:t>
      </w:r>
      <w:r>
        <w:rPr/>
        <w:t>࠭�</w:t>
      </w:r>
      <w:r>
        <w:rPr/>
        <w:t>, �popa�o�a�� �po�pa���-o�pa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e�� �o�a��� � coo�e�c⢨e c �a��ca��� ��ec�, Ba�</w:t>
      </w:r>
    </w:p>
    <w:p>
      <w:pPr>
        <w:pStyle w:val="PreformattedText"/>
        <w:bidi w:val="0"/>
        <w:jc w:val="left"/>
        <w:rPr/>
      </w:pPr>
      <w:r>
        <w:rPr/>
        <w:t>cea�c �o��e� ���� �c�e��. Ec�� �ce �e �o���� �o�poc, �po�ep��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��o �� B� ��o����� �ce �pe��e��e �e�c⢨�, o��ca���e � ��a�e</w:t>
      </w:r>
    </w:p>
    <w:p>
      <w:pPr>
        <w:pStyle w:val="PreformattedText"/>
        <w:bidi w:val="0"/>
        <w:jc w:val="left"/>
        <w:rPr/>
      </w:pPr>
      <w:r>
        <w:rPr/>
        <w:t>1 "��</w:t>
      </w:r>
      <w:r>
        <w:rPr/>
        <w:t xml:space="preserve">砫� </w:t>
      </w:r>
      <w:r>
        <w:rPr/>
        <w:t>ࠡ���</w:t>
      </w:r>
      <w:r>
        <w:rPr/>
        <w:t>" � a���pa�o �o��op��e �ce ��a�� ���e�o cea�c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o �o�e��a, ��e �o������ �a�p</w:t>
      </w:r>
      <w:r>
        <w:rPr/>
        <w:t>㤭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�a��e ��o���e�o� ��-����</w:t>
      </w:r>
      <w:r>
        <w:rPr/>
        <w:t>࠭ �</w:t>
      </w:r>
      <w:r>
        <w:rPr/>
        <w:t>po�pa��� �����ae� � ce��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 c�a���:</w:t>
      </w:r>
    </w:p>
    <w:p>
      <w:pPr>
        <w:pStyle w:val="PreformattedText"/>
        <w:bidi w:val="0"/>
        <w:jc w:val="left"/>
        <w:rPr/>
      </w:pPr>
      <w:r>
        <w:rPr/>
        <w:t>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����e � ��e���e �cxo��� �a�� ��-����</w:t>
      </w:r>
      <w:r>
        <w:rPr/>
        <w:t>࠭�</w:t>
      </w:r>
      <w:r>
        <w:rPr/>
        <w:t>.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�p��e Ba�� �po�pa��� c �o�o��� ��-����</w:t>
      </w:r>
      <w:r>
        <w:rPr/>
        <w:t xml:space="preserve">࠭ </w:t>
      </w:r>
      <w:r>
        <w:rPr/>
        <w:t>Ko������opa. 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p�c��a��e � �ep�o�� ��a��, �a�o���e ��e�a Ba�x �a��o� � </w:t>
      </w:r>
    </w:p>
    <w:p>
      <w:pPr>
        <w:pStyle w:val="PreformattedText"/>
        <w:bidi w:val="0"/>
        <w:jc w:val="left"/>
        <w:rPr/>
      </w:pPr>
      <w:r>
        <w:rPr/>
        <w:t>o�e� �a �a�poc�. 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exo���e �o ��opo�� �poxo�� �o������opa. 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pexo���e � �pe��e�� �poxo�� �o������opa. (��o� �a� �e o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).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o���e c�</w:t>
      </w:r>
      <w:r>
        <w:rPr/>
        <w:t>裡 �</w:t>
      </w:r>
      <w:r>
        <w:rPr/>
        <w:t>e��� Ba</w:t>
      </w:r>
      <w:r>
        <w:rPr/>
        <w:t xml:space="preserve">訬 </w:t>
      </w:r>
      <w:r>
        <w:rPr/>
        <w:t>o��e��� �a��o� � c��e��o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e�o�.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o����e Ba�� �po�pa���.     O��a�e��</w:t>
      </w:r>
      <w:r>
        <w:rPr/>
        <w:t>묨 ���</w:t>
      </w:r>
      <w:r>
        <w:rPr/>
        <w:t>c� �ep�� � ��opo� �poxo�� �o������opa.</w:t>
      </w:r>
    </w:p>
    <w:p>
      <w:pPr>
        <w:pStyle w:val="PreformattedText"/>
        <w:bidi w:val="0"/>
        <w:jc w:val="left"/>
        <w:rPr/>
      </w:pPr>
      <w:r>
        <w:rPr/>
        <w:t>Tpe⨩ c�e��e� �c�o��o�a�� �o��o � �o� c���ae, ec�� �pe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 o��e��� ��c⨭� (�a� � �a��o� cea�ce).</w:t>
      </w:r>
    </w:p>
    <w:p>
      <w:pPr>
        <w:pStyle w:val="PreformattedText"/>
        <w:bidi w:val="0"/>
        <w:jc w:val="left"/>
        <w:rPr/>
      </w:pPr>
      <w:r>
        <w:rPr/>
        <w:t xml:space="preserve">     ���⮩ �</w:t>
      </w:r>
      <w:r>
        <w:rPr/>
        <w:t>ਬ�� �</w:t>
      </w:r>
      <w:r>
        <w:rPr/>
        <w:t>pe��o�a�ae� c�e����ee:</w:t>
      </w:r>
    </w:p>
    <w:p>
      <w:pPr>
        <w:pStyle w:val="PreformattedText"/>
        <w:bidi w:val="0"/>
        <w:jc w:val="left"/>
        <w:rPr/>
      </w:pPr>
      <w:r>
        <w:rPr/>
        <w:t>1. B� �po���e�� �eo�xo����e �pe��ap��e���e �e�c⢨�.</w:t>
      </w:r>
    </w:p>
    <w:p>
      <w:pPr>
        <w:pStyle w:val="PreformattedText"/>
        <w:bidi w:val="0"/>
        <w:jc w:val="left"/>
        <w:rPr/>
      </w:pPr>
      <w:r>
        <w:rPr/>
        <w:t>2. � Bac ��ee�c� ��a ��c�o�o�a (A: � B:).</w:t>
      </w:r>
    </w:p>
    <w:p>
      <w:pPr>
        <w:pStyle w:val="PreformattedText"/>
        <w:bidi w:val="0"/>
        <w:jc w:val="left"/>
        <w:rPr/>
      </w:pPr>
      <w:r>
        <w:rPr/>
        <w:t>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o��a� �po�pa��a, DEMO.FOR, �e o�a�e�a, c�e�o�a�e��o o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c�e�o �o�����po�a��c�, o�pa�a��a��c� ��������</w:t>
      </w:r>
      <w:r>
        <w:rPr/>
        <w:t>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�c�.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e��e�c� o��e��� ��c⨭�, c�e�o�a�e��o, ���� �c�o��o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e �p� �poxo�a �o������opa.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 ��e� �po���o����c� ���a��x �epe����e��� pe�a��opa  c��e�.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 c��ec��e� �o�poco�, c��a���x c o�pa���e��</w:t>
      </w:r>
      <w:r>
        <w:rPr>
          <w:rtl w:val="true"/>
        </w:rPr>
        <w:t>ﬨ</w:t>
      </w:r>
      <w:r>
        <w:rPr/>
        <w:t xml:space="preserve"> �</w:t>
      </w:r>
      <w:r>
        <w:rPr/>
        <w:t>a���x �o�a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�.   �� c�o��oc� pacc�a�p��a��c� � ��a�e 3, "�o�ee �o�po��o o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 ��������騪�</w:t>
      </w:r>
      <w:r>
        <w:rPr/>
        <w:t>" � � ��a�e 5, "Ko������� � pe�a��po�a��e</w:t>
      </w:r>
    </w:p>
    <w:p>
      <w:pPr>
        <w:pStyle w:val="PreformattedText"/>
        <w:bidi w:val="0"/>
        <w:jc w:val="left"/>
        <w:rPr/>
      </w:pPr>
      <w:r>
        <w:rPr/>
        <w:t>c��e� �o���x �po�pa��", o�� ���� �p�c�� c�e����e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��, �pe��e��e ��� �c�e�o�o �poxo��e��� �po�p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xo���c� �a pa���x ��c�ax, c�e��e� �epec�a����� ��c�� 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�. Ha�p��ep, ec�� FOR1.EXE � PAS2.EXE �e �a o��o� ��c�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 �oc�e �ep�o�o ��a�a c���� �ep�� ��c� � �a�e���� e�o �a ��c�,</w:t>
      </w:r>
    </w:p>
    <w:p>
      <w:pPr>
        <w:pStyle w:val="PreformattedText"/>
        <w:bidi w:val="0"/>
        <w:jc w:val="left"/>
        <w:rPr/>
      </w:pPr>
      <w:r>
        <w:rPr/>
        <w:t>co�ep�a</w:t>
      </w:r>
      <w:r>
        <w:rPr/>
        <w:t xml:space="preserve">騩 </w:t>
      </w:r>
      <w:r>
        <w:rPr/>
        <w:t>PAS2.EXE. �o�o��o ��o��, ec�� ��������</w:t>
      </w:r>
      <w:r>
        <w:rPr/>
        <w:t>騪 ��� �����</w:t>
      </w:r>
      <w:r>
        <w:rPr/>
        <w:t>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a�� �axo���c� �e �a �ex ��c�ax, ��e �pe⨩ �poxo�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a, �o c�e��e� �c�a�o���� �o�� c�c�e��� ��c�, �pe��e 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� � M�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o��a��e Ba�e�o �cxo��o�o ��-����</w:t>
      </w:r>
      <w:r>
        <w:rPr/>
        <w:t>࠭ �</w:t>
      </w:r>
      <w:r>
        <w:rPr/>
        <w:t>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���e �o�����ep � �a�p</w:t>
      </w:r>
      <w:r>
        <w:rPr/>
        <w:t>㧨�</w:t>
      </w:r>
      <w:r>
        <w:rPr/>
        <w:t>e ��-���. �c�a�o���e ��c�o� pa�o-</w:t>
      </w:r>
    </w:p>
    <w:p>
      <w:pPr>
        <w:pStyle w:val="PreformattedText"/>
        <w:bidi w:val="0"/>
        <w:jc w:val="left"/>
        <w:rPr/>
      </w:pPr>
      <w:r>
        <w:rPr/>
        <w:t>稩 ��</w:t>
      </w:r>
      <w:r>
        <w:rPr/>
        <w:t>c� �a ��c�o�o� B: � ������e e�o. ��o c�e�ae� B: c�a��a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o�o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�a�a�� �po�pa��� �a ��-����</w:t>
      </w:r>
      <w:r>
        <w:rPr/>
        <w:t>࠭� �</w:t>
      </w:r>
      <w:r>
        <w:rPr/>
        <w:t>o��o c �o�o��� ��o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oc� pe�a��opa �e�c�a. B �o��</w:t>
      </w:r>
      <w:r>
        <w:rPr/>
        <w:t>設</w:t>
      </w:r>
      <w:r>
        <w:rPr/>
        <w:t>c�e c���ae� �cxo��� 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e�� ����e��e .FOR. ���  �a�e�o ��a�o��o�o cea�ca ��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po�pa���, �a��ae��� DEMO.FOR, ��e����c� � �po�p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o�ec�e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�p��e DEMO.FOR �a ��c�o�o�e B:, �a�, �a� ec�� �� �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Ba�a co�c�e��a� �po�p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Ko������� Ba�e� ��-����</w:t>
      </w:r>
      <w:r>
        <w:rPr/>
        <w:t>࠭ �</w:t>
      </w:r>
      <w:r>
        <w:rPr/>
        <w:t>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 �e �o���a�oc�, �o������� �po�pa��� �o�e� ���� ���x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ex��a��� �po�ecco�, � �a��c��oc� o� �e�a��� �o�����</w:t>
      </w:r>
    </w:p>
    <w:p>
      <w:pPr>
        <w:pStyle w:val="PreformattedText"/>
        <w:bidi w:val="0"/>
        <w:jc w:val="left"/>
        <w:rPr/>
      </w:pPr>
      <w:r>
        <w:rPr/>
        <w:t>o��e��� ��c⨭�. B �a��o� ��a�o��o� cea�ce �� �po��e� �ce 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ep�� �poxo� �o������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a�o���e ��c�, co�ep�a</w:t>
      </w:r>
      <w:r>
        <w:rPr/>
        <w:t xml:space="preserve">騩 </w:t>
      </w:r>
      <w:r>
        <w:rPr/>
        <w:t>FOR1.EXE �a ��c�o�o� A:</w:t>
      </w:r>
    </w:p>
    <w:p>
      <w:pPr>
        <w:pStyle w:val="PreformattedText"/>
        <w:bidi w:val="0"/>
        <w:jc w:val="left"/>
        <w:rPr/>
      </w:pPr>
      <w:r>
        <w:rPr/>
        <w:t>Ha �a�poc o�epa�o��o� c�c�e��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FOR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 �o�a��a �a�e� �ep�� �poxo� ��-����</w:t>
      </w:r>
      <w:r>
        <w:rPr/>
        <w:t xml:space="preserve">࠭ </w:t>
      </w:r>
      <w:r>
        <w:rPr/>
        <w:t>Ko������opa.</w:t>
      </w:r>
    </w:p>
    <w:p>
      <w:pPr>
        <w:pStyle w:val="PreformattedText"/>
        <w:bidi w:val="0"/>
        <w:jc w:val="left"/>
        <w:rPr/>
      </w:pPr>
      <w:r>
        <w:rPr/>
        <w:t>(�a���ec��, �o��o �c�o��o�a�� �a� �a��a���e �a� � �a�e�</w:t>
      </w:r>
      <w:r>
        <w:rPr/>
        <w:t>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</w:t>
      </w:r>
      <w:r>
        <w:rPr/>
        <w:t>. �a��a���e �</w:t>
      </w:r>
      <w:r>
        <w:rPr/>
        <w:t>㪢� �</w:t>
      </w:r>
      <w:r>
        <w:rPr/>
        <w:t>c�o�����c� ��ec� �poc�o ��� �c�oc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e�a�ae� �a�o�o�o�, co�ep�a</w:t>
      </w:r>
      <w:r>
        <w:rPr/>
        <w:t>騩 �</w:t>
      </w:r>
      <w:r>
        <w:rPr/>
        <w:t>a�� � �o�ep �epc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 �a�pa</w:t>
      </w:r>
      <w:r>
        <w:rPr/>
        <w:t>訢</w:t>
      </w:r>
      <w:r>
        <w:rPr/>
        <w:t>ae� � Bac ��e�a �a��o�:</w:t>
      </w:r>
    </w:p>
    <w:p>
      <w:pPr>
        <w:pStyle w:val="PreformattedText"/>
        <w:bidi w:val="0"/>
        <w:jc w:val="left"/>
        <w:rPr/>
      </w:pPr>
      <w:r>
        <w:rPr/>
        <w:t>1. ��� Ba�e�o �cxo��o�o �a��a.</w:t>
      </w:r>
    </w:p>
    <w:p>
      <w:pPr>
        <w:pStyle w:val="PreformattedText"/>
        <w:bidi w:val="0"/>
        <w:jc w:val="left"/>
        <w:rPr/>
      </w:pPr>
      <w:r>
        <w:rPr/>
        <w:t>2. ��� o��e��o�o �a��a.</w:t>
      </w:r>
    </w:p>
    <w:p>
      <w:pPr>
        <w:pStyle w:val="PreformattedText"/>
        <w:bidi w:val="0"/>
        <w:jc w:val="left"/>
        <w:rPr/>
      </w:pPr>
      <w:r>
        <w:rPr/>
        <w:t>3. ��� �a��a �cxo��o�o ��c⨭�a.</w:t>
      </w:r>
    </w:p>
    <w:p>
      <w:pPr>
        <w:pStyle w:val="PreformattedText"/>
        <w:bidi w:val="0"/>
        <w:jc w:val="left"/>
        <w:rPr/>
      </w:pPr>
      <w:r>
        <w:rPr/>
        <w:t>4. ��� �a��a o��e��o�o ��c⨭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�a��e �a �a�poc�, �a� �a��ca�o � ���ec�e����x �apa�pa�ax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o����e��a� ���op�a�� o ca��x �a��ax co�ep���c� � ��a�e 3</w:t>
      </w:r>
    </w:p>
    <w:p>
      <w:pPr>
        <w:pStyle w:val="PreformattedText"/>
        <w:bidi w:val="0"/>
        <w:jc w:val="left"/>
        <w:rPr/>
      </w:pPr>
      <w:r>
        <w:rPr/>
        <w:t>"�o�ee �o�po��o o �o�����</w:t>
      </w:r>
      <w:r>
        <w:rPr/>
        <w:t>樨 � ��������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1. �cxo��� �a��.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�a�poc �pe��e� ��� �a��a, co�ep�a�e�o �a�� �po�pa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name [.FOR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poce co�ep���c� �a�o���a��e, ��o .FOR, �o��o �e �a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a�ope ��e�� �a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 </w:t>
      </w:r>
    </w:p>
    <w:p>
      <w:pPr>
        <w:pStyle w:val="PreformattedText"/>
        <w:bidi w:val="0"/>
        <w:jc w:val="left"/>
        <w:rPr/>
      </w:pPr>
      <w:r>
        <w:rPr/>
        <w:t>(��o�� �a�a��, ��o �cxo��� �a��o� �e�c� B:DEMO.FOR)</w:t>
      </w:r>
    </w:p>
    <w:p>
      <w:pPr>
        <w:pStyle w:val="PreformattedText"/>
        <w:bidi w:val="0"/>
        <w:jc w:val="left"/>
        <w:rPr/>
      </w:pPr>
      <w:r>
        <w:rPr/>
        <w:t xml:space="preserve">2. O��e��� �a��.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</w:t>
      </w:r>
      <w:r>
        <w:rPr/>
        <w:t>騩 �</w:t>
      </w:r>
      <w:r>
        <w:rPr/>
        <w:t>a�poc ��e� o� ��e�� �epe�e�ae�o�o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, �o�op� ��e� co��a� �a ��opo� ��a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name [DEMO.OBJ]: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c�o��ax - ��o ���, �o�opoe �o������op �ae� o��e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c���ae, ec�� � ��o� �o�e�� B� �poc�o �a��e�e �a ��a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�pa�o �cxo�� �� �a��a���, �o�opoe B� �a�� �cxo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o�e� �a �ep�� �a�poc. �����e��e .OBJ c�a��ap�o ���</w:t>
      </w:r>
    </w:p>
    <w:p>
      <w:pPr>
        <w:pStyle w:val="PreformattedText"/>
        <w:bidi w:val="0"/>
        <w:jc w:val="left"/>
        <w:rPr/>
      </w:pPr>
      <w:r>
        <w:rPr/>
        <w:t>o��e���x �a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 �a�ep��e �a� �e DEMO ��� �a����e �a ����.</w:t>
      </w:r>
    </w:p>
    <w:p>
      <w:pPr>
        <w:pStyle w:val="PreformattedText"/>
        <w:bidi w:val="0"/>
        <w:jc w:val="left"/>
        <w:rPr/>
      </w:pPr>
      <w:r>
        <w:rPr/>
        <w:t>3. �a�� �cxo��o�o ��c⨭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e⨩ �a�poc - o� ��e�� �a��a �cxo��o�o ��c⨭�a, �o�o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co��a� �a �ep�o� ��a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sting [NUL.LS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 � pa�ee, �a�poc �o�pa��e�ae� c�a��ap�� o�e�. T.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� ��c⨭� �e �pe��e�c� ��� pe�a��po�a��� c��e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�po�pa���, o� o�o��a�ae�c� ��e�� �a��o�; ��a��, ec��</w:t>
      </w:r>
    </w:p>
    <w:p>
      <w:pPr>
        <w:pStyle w:val="PreformattedText"/>
        <w:bidi w:val="0"/>
        <w:jc w:val="left"/>
        <w:rPr/>
      </w:pPr>
      <w:r>
        <w:rPr/>
        <w:t>B� �a��e�e �a ����, ���a�o�o �a��a co��a�o �e ��e�. O��a�o, ec��</w:t>
      </w:r>
    </w:p>
    <w:p>
      <w:pPr>
        <w:pStyle w:val="PreformattedText"/>
        <w:bidi w:val="0"/>
        <w:jc w:val="left"/>
        <w:rPr/>
      </w:pPr>
      <w:r>
        <w:rPr/>
        <w:t>B� �a�epe�e �a���-���o �ac�� c�e�</w:t>
      </w:r>
      <w:r>
        <w:rPr/>
        <w:t>䨪</w:t>
      </w:r>
      <w:r>
        <w:rPr/>
        <w:t>a</w:t>
      </w:r>
      <w:r>
        <w:rPr/>
        <w:t>樨 �</w:t>
      </w:r>
      <w:r>
        <w:rPr/>
        <w:t>a��a, c�a��ap�oe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e ��e� .LST, c�a��ap�� �c�po�c�o� - �a�p�e��� � �a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e �pe�� ��c�o�o�, a ��e�e� �a��a - ���, �a��oe �cxo��o�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o�o���, ��o � �a��o� cea�ce B� �e�ae�e �a��ca�� �cx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⨭� � �a��, �a��a��� DEMO.L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�e� �a �a�poc o� �cxo��o� ��c⨭�e, �a��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4. �a�� o��e��o�o ��c⨭�a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��e��� �a�poc ��e� � �a��e o��e��o�o ��c⨭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��e� co��a� �a �pe��e� ��a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listing [NUL.COD]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o��a��� ��� o��e��o�o ��c⨭�a, �a� �e, �a� � ��� �c-</w:t>
      </w:r>
    </w:p>
    <w:p>
      <w:pPr>
        <w:pStyle w:val="PreformattedText"/>
        <w:bidi w:val="0"/>
        <w:jc w:val="left"/>
        <w:rPr/>
      </w:pPr>
      <w:r>
        <w:rPr/>
        <w:t>xo��o�o ��c⨭�a �e o�o���c� ���a�o�o �a��a. Ec�� �a�a�� �a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�a��e �po�e���o��e �a��� �e coxpa���c� � B� �e c�o�e�e</w:t>
      </w:r>
    </w:p>
    <w:p>
      <w:pPr>
        <w:pStyle w:val="PreformattedText"/>
        <w:bidi w:val="0"/>
        <w:jc w:val="left"/>
        <w:rPr/>
      </w:pPr>
      <w:r>
        <w:rPr/>
        <w:t>co�ep��� �pe⨩ �poxo�. O��a�o, �pa���a c�a��ap�o�o �a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��� �a� �e � ��ec�; ec�� �a�pa�� ���� �ac�� c�e�</w:t>
      </w:r>
      <w:r>
        <w:rPr/>
        <w:t>䨪</w:t>
      </w:r>
      <w:r>
        <w:rPr/>
        <w:t>a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c�a��ap�� �o�o��e��e� ��e� .COD, c�a��ap�� �c�po�c�o�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e��� � �ac�o��ee �pe�� ��c�o�o�, a ��e�e� �a��a - ��� �c-</w:t>
      </w:r>
    </w:p>
    <w:p>
      <w:pPr>
        <w:pStyle w:val="PreformattedText"/>
        <w:bidi w:val="0"/>
        <w:jc w:val="left"/>
        <w:rPr/>
      </w:pPr>
      <w:r>
        <w:rPr/>
        <w:t>xo��o�o �a��a.</w:t>
      </w:r>
    </w:p>
    <w:p>
      <w:pPr>
        <w:pStyle w:val="PreformattedText"/>
        <w:bidi w:val="0"/>
        <w:jc w:val="left"/>
        <w:rPr/>
      </w:pPr>
      <w:r>
        <w:rPr/>
        <w:t>Ha�p��ep, �a �a�poc o� o��e��o� �o��e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�epe��e�e � �pe��e�� �poxo��, o��e��� ��c⨭�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a� �a ��c� � �a��, �a��a��� DEMO.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 �o��o B� o�e��e �a �ce �e��pe �a�poca, �a�e�c� �o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cxo��� ��c⨭� �a��ca� � �a�� DEMO.LST, �o �o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c�o�o�e B:, �a� � �pe�o�a�oc�. Ko��a �a�o���c� �ep�� �poxo�,</w:t>
      </w:r>
    </w:p>
    <w:p>
      <w:pPr>
        <w:pStyle w:val="PreformattedText"/>
        <w:bidi w:val="0"/>
        <w:jc w:val="left"/>
        <w:rPr/>
      </w:pPr>
      <w:r>
        <w:rPr/>
        <w:t xml:space="preserve">B� </w:t>
      </w:r>
      <w:r>
        <w:rPr/>
        <w:t>㢨���</w:t>
      </w:r>
      <w:r>
        <w:rPr/>
        <w:t>e �a �pa�e �a�e�o �p���a�a coo��e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ne No Error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o������op o��ap</w:t>
      </w:r>
      <w:r>
        <w:rPr/>
        <w:t>㦨� �</w:t>
      </w:r>
      <w:r>
        <w:rPr/>
        <w:t>p� �o�����</w:t>
      </w:r>
      <w:r>
        <w:rPr/>
        <w:t xml:space="preserve">樨 </w:t>
      </w:r>
      <w:r>
        <w:rPr/>
        <w:t>o</w:t>
      </w:r>
      <w:r>
        <w:rPr/>
        <w:t>訡��</w:t>
      </w:r>
      <w:r>
        <w:rPr/>
        <w:t>, ��ec�o ��o�o</w:t>
      </w:r>
    </w:p>
    <w:p>
      <w:pPr>
        <w:pStyle w:val="PreformattedText"/>
        <w:bidi w:val="0"/>
        <w:jc w:val="left"/>
        <w:rPr/>
      </w:pPr>
      <w:r>
        <w:rPr/>
        <w:t>coo��e���, �o�����e� c�e����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ne 3 Error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��e��� o� o</w:t>
      </w:r>
      <w:r>
        <w:rPr/>
        <w:t>訡�</w:t>
      </w:r>
      <w:r>
        <w:rPr/>
        <w:t>ax ��a��c� �a� �e � � �cxo��o� ��c⨭�e.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� �</w:t>
      </w:r>
      <w:r>
        <w:rPr/>
        <w:t>pe���c���� �pa����o�� �poxo��e��� �po�pa���. C�. �p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�, "Coo��e��e o� o</w:t>
      </w:r>
      <w:r>
        <w:rPr/>
        <w:t>訡�</w:t>
      </w:r>
      <w:r>
        <w:rPr/>
        <w:t>ax", ��e ��ee�c� �o��� c��co� coo��e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� o</w:t>
      </w:r>
      <w:r>
        <w:rPr/>
        <w:t>訡�</w:t>
      </w:r>
      <w:r>
        <w:rPr/>
        <w:t>ax ��-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 �ep�o� ��a�e co��ae�c� ��a �po�e���o��x �a��a, PASIBF.SY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IBF.BIN. Ko������op coxpa��e� o�a ��x �a��a�a c�a��ap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po�c�e ��� �c�o��o�a��� �o ��opo� �poxo�e. Ec�� ec�� o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 �a��� c�pa��c�, � ��opo� �poxo� �e �o��o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B�opo� �poxo�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��e ��c�, co�ep�a</w:t>
      </w:r>
      <w:r>
        <w:rPr/>
        <w:t xml:space="preserve">騩 </w:t>
      </w:r>
      <w:r>
        <w:rPr/>
        <w:t>FOR1.EXE c ��c�o�o�a A: � �c�a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c�, co�ep�a</w:t>
      </w:r>
      <w:r>
        <w:rPr/>
        <w:t xml:space="preserve">騩  </w:t>
      </w:r>
      <w:r>
        <w:rPr/>
        <w:t>PAS2.EXE. Ec�� PAS2.EXE �axo���c� �a 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c�e, ��o � FOR1.EXE, �o �epec�a����� ��c�� �e �a�o.</w:t>
      </w:r>
    </w:p>
    <w:p>
      <w:pPr>
        <w:pStyle w:val="PreformattedText"/>
        <w:bidi w:val="0"/>
        <w:jc w:val="left"/>
        <w:rPr/>
      </w:pPr>
      <w:r>
        <w:rPr/>
        <w:t>Ha</w:t>
      </w:r>
      <w:r>
        <w:rPr/>
        <w:t>筨�</w:t>
      </w:r>
      <w:r>
        <w:rPr/>
        <w:t>e ��opo� �poxo�, �a�pa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PA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�o �p� ��opo� �poxo�e � Bac ���a�o� ���op�a</w:t>
      </w:r>
      <w:r>
        <w:rPr/>
        <w:t>樨 �</w:t>
      </w:r>
      <w:r>
        <w:rPr/>
        <w:t>e �a�pa-</w:t>
      </w:r>
    </w:p>
    <w:p>
      <w:pPr>
        <w:pStyle w:val="PreformattedText"/>
        <w:bidi w:val="0"/>
        <w:jc w:val="left"/>
        <w:rPr/>
      </w:pPr>
      <w:r>
        <w:rPr/>
        <w:t>訢</w:t>
      </w:r>
      <w:r>
        <w:rPr/>
        <w:t>ae�c�. �po�cxo��� c�e����ee:</w:t>
      </w:r>
    </w:p>
    <w:p>
      <w:pPr>
        <w:pStyle w:val="PreformattedText"/>
        <w:bidi w:val="0"/>
        <w:jc w:val="left"/>
        <w:rPr/>
      </w:pPr>
      <w:r>
        <w:rPr/>
        <w:t>1. C���a��c� �po�e���o��e �a��� PASIBF.SYM  � PASIBF.B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�a���e �p� �ep�o� �poxo�e.</w:t>
      </w:r>
    </w:p>
    <w:p>
      <w:pPr>
        <w:pStyle w:val="PreformattedText"/>
        <w:bidi w:val="0"/>
        <w:jc w:val="left"/>
        <w:rPr/>
      </w:pPr>
      <w:r>
        <w:rPr/>
        <w:t>2. �a��c�ae�c� o��e��� �a��.</w:t>
      </w:r>
    </w:p>
    <w:p>
      <w:pPr>
        <w:pStyle w:val="PreformattedText"/>
        <w:bidi w:val="0"/>
        <w:jc w:val="left"/>
        <w:rPr/>
      </w:pPr>
      <w:r>
        <w:rPr/>
        <w:t>3. C�pa��c� �po�e���o��e �a���, co��a���e �p� �ep�o� �poxo�e.</w:t>
      </w:r>
    </w:p>
    <w:p>
      <w:pPr>
        <w:pStyle w:val="PreformattedText"/>
        <w:bidi w:val="0"/>
        <w:jc w:val="left"/>
        <w:rPr/>
      </w:pPr>
      <w:r>
        <w:rPr/>
        <w:t>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a��c� ��a �o��x �po�e���o��x �a��a, PASIBF.TMP �</w:t>
      </w:r>
    </w:p>
    <w:p>
      <w:pPr>
        <w:pStyle w:val="PreformattedText"/>
        <w:bidi w:val="0"/>
        <w:jc w:val="left"/>
        <w:rPr/>
      </w:pPr>
      <w:r>
        <w:rPr/>
        <w:t>PASIBF.OID ��� �c�o��o�a��� �p� �pe��e� �poxo�e. �� 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a��c� �a c�a��ap�o� ��c�o�o�e.  �p� �o�����</w:t>
      </w:r>
      <w:r>
        <w:rPr/>
        <w:t xml:space="preserve">樨 </w:t>
      </w:r>
      <w:r>
        <w:rPr/>
        <w:t>Ba�x co�c�e���x �po�pa��, �oc�e���� ��a�</w:t>
      </w:r>
    </w:p>
    <w:p>
      <w:pPr>
        <w:pStyle w:val="PreformattedText"/>
        <w:bidi w:val="0"/>
        <w:jc w:val="left"/>
        <w:rPr/>
      </w:pPr>
      <w:r>
        <w:rPr/>
        <w:t>o��c�ae�c� �o-pa��o��, � �a��c��oc� o� Ba�e�o o�e�a �a �a�poc</w:t>
      </w:r>
    </w:p>
    <w:p>
      <w:pPr>
        <w:pStyle w:val="PreformattedText"/>
        <w:bidi w:val="0"/>
        <w:jc w:val="left"/>
        <w:rPr/>
      </w:pPr>
      <w:r>
        <w:rPr/>
        <w:t>o� o��e��o� ��c⨭�e. Ec��, �a� � �a��o� ��a�o��o� cea�ce, B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p�e�e �epe�� � �pe��e�� ��a��, �o �a ��opo� ��a�e ��a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o��x �a��a �a��c�a��c�. A ec�� �a �ep�o� ��a�e, B� �e �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o��e��� ��c⨭�, �o �a ��opo� ��a�e �a���e�c�, a �o�o�</w:t>
      </w:r>
    </w:p>
    <w:p>
      <w:pPr>
        <w:pStyle w:val="PreformattedText"/>
        <w:bidi w:val="0"/>
        <w:jc w:val="left"/>
        <w:rPr/>
      </w:pPr>
      <w:r>
        <w:rPr/>
        <w:t>㭨��</w:t>
      </w:r>
      <w:r>
        <w:rPr/>
        <w:t>o���c� �o��o o��� �po�e���o�� �a��, PASIBF.T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a�o���c� ��opo� ��a�, �a Ba�e� �pa�e �o�c�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e coo��e��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rea Size = # 05�� (15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 Area Size = # 00E6 ( 230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 Saze = # 0264 ( 6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wo No Errors Detect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p��e �p� c�po�� �a��a��, </w:t>
      </w:r>
      <w:r>
        <w:rPr/>
        <w:t>᭠</w:t>
      </w:r>
      <w:r>
        <w:rPr/>
        <w:t xml:space="preserve">砫� </w:t>
      </w:r>
      <w:r>
        <w:rPr/>
        <w:t>- � �ec�a��a�ep��o�,</w:t>
      </w:r>
    </w:p>
    <w:p>
      <w:pPr>
        <w:pStyle w:val="PreformattedText"/>
        <w:bidi w:val="0"/>
        <w:jc w:val="left"/>
        <w:rPr/>
      </w:pPr>
      <w:r>
        <w:rPr/>
        <w:t>a ��⥬ � �ec���o� c�c�e�e, o��e� �a���, �o�op� �o�pe�o�a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e�o� �po�pa��e (Code), �o�c�a��a� (Cons) � �epe�e���</w:t>
      </w:r>
    </w:p>
    <w:p>
      <w:pPr>
        <w:pStyle w:val="PreformattedText"/>
        <w:bidi w:val="0"/>
        <w:jc w:val="left"/>
        <w:rPr/>
      </w:pPr>
      <w:r>
        <w:rPr/>
        <w:t>(Data). Coo��e��e o� o</w:t>
      </w:r>
      <w:r>
        <w:rPr/>
        <w:t>訡�</w:t>
      </w:r>
      <w:r>
        <w:rPr/>
        <w:t>ax o�oc��c� �o��o �o ��opo�� �poxo��,</w:t>
      </w:r>
    </w:p>
    <w:p>
      <w:pPr>
        <w:pStyle w:val="PreformattedText"/>
        <w:bidi w:val="0"/>
        <w:jc w:val="left"/>
        <w:rPr/>
      </w:pPr>
      <w:r>
        <w:rPr/>
        <w:t>a �e �o �ce�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Tpe⨩ �pox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��e ��c�, co�ep�a</w:t>
      </w:r>
      <w:r>
        <w:rPr/>
        <w:t xml:space="preserve">騩 </w:t>
      </w:r>
      <w:r>
        <w:rPr/>
        <w:t>PAS2.EXE, c ��c�o�o�a A: � �c�a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c�, �a �o�opo� �axo���c� PAS3.EXE. Ec�� �e PAS3.EXE �ax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�a �o� �e ��c�e, ��o � PAS2,EXE,  �o �e�a�� ��o �e �pe��e�c�.</w:t>
      </w:r>
    </w:p>
    <w:p>
      <w:pPr>
        <w:pStyle w:val="PreformattedText"/>
        <w:bidi w:val="0"/>
        <w:jc w:val="left"/>
        <w:rPr/>
      </w:pPr>
      <w:r>
        <w:rPr/>
        <w:t>Ha</w:t>
      </w:r>
      <w:r>
        <w:rPr/>
        <w:t>筨�</w:t>
      </w:r>
      <w:r>
        <w:rPr/>
        <w:t>e �pe⨩ �poxo�, �a�pa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A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3.EXE �e �a�pa</w:t>
      </w:r>
      <w:r>
        <w:rPr/>
        <w:t>訢</w:t>
      </w:r>
      <w:r>
        <w:rPr/>
        <w:t>ae� � Bac ���a�o� ���op�a</w:t>
      </w:r>
      <w:r>
        <w:rPr/>
        <w:t>樨</w:t>
      </w:r>
      <w:r>
        <w:rPr/>
        <w:t>. O� c���ae�</w:t>
      </w:r>
    </w:p>
    <w:p>
      <w:pPr>
        <w:pStyle w:val="PreformattedText"/>
        <w:bidi w:val="0"/>
        <w:jc w:val="left"/>
        <w:rPr/>
      </w:pPr>
      <w:r>
        <w:rPr/>
        <w:t>PASIBF.TMP � PASIBF.OID, �pe�e���e �a���, co��a���e �p� �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xo�e �, co��ac�o Ba�e�� �pe����e�� o�e�� �a �a�poc o� o�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�c⨭�e, �a��c�ae� o��e��� ��c⨭� � �a�� DEMO.COD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c�e �a�ep�e��� �pe��e�o �poxo�a, ��a �pe�e���x �a��a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��c�. Ec��, �ec�o�p� �a �pe�o�a��e o��e��o�o ��c⨭�a, B�</w:t>
      </w:r>
    </w:p>
    <w:p>
      <w:pPr>
        <w:pStyle w:val="PreformattedText"/>
        <w:bidi w:val="0"/>
        <w:jc w:val="left"/>
        <w:rPr/>
      </w:pPr>
      <w:r>
        <w:rPr/>
        <w:t xml:space="preserve">pa���a�� �p�c��a�� � �pe��e�� �poxo��, �o </w:t>
      </w:r>
      <w:r>
        <w:rPr/>
        <w:t>㭨��</w:t>
      </w:r>
      <w:r>
        <w:rPr/>
        <w:t>o���e �� �a���</w:t>
      </w:r>
    </w:p>
    <w:p>
      <w:pPr>
        <w:pStyle w:val="PreformattedText"/>
        <w:bidi w:val="0"/>
        <w:jc w:val="left"/>
        <w:rPr/>
      </w:pPr>
      <w:r>
        <w:rPr/>
        <w:t>ca�� (��� �o�o��� �a���). B �a����e 2-1 �p��e�e�� �a���, c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�e � �a��c�ae��e �a �a��o� �� �pex �poxo�o� �o������opa 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o��o� cea�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��. 2-1. �a���, �c�o���e��e ��-����</w:t>
      </w:r>
      <w:r>
        <w:rPr/>
        <w:t xml:space="preserve">࠭ </w:t>
      </w:r>
      <w:r>
        <w:rPr/>
        <w:t>Ko������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 �  C���a��e  �    �a��c�     � �����o�e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� DEMO.FOR     � DEMO.LST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� </w:t>
      </w:r>
      <w:r>
        <w:rPr/>
        <w:t>PASIBF.SYM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� </w:t>
      </w:r>
      <w:r>
        <w:rPr/>
        <w:t>PASIBF.BIN    �                  �</w:t>
      </w:r>
    </w:p>
    <w:p>
      <w:pPr>
        <w:pStyle w:val="PreformattedText"/>
        <w:bidi w:val="0"/>
        <w:jc w:val="left"/>
        <w:rPr/>
      </w:pPr>
      <w:r>
        <w:rPr/>
        <w:t>�      �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PASIBF.SYM   � DEMO.OBJ      � PASIBF.SYM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� </w:t>
      </w:r>
      <w:r>
        <w:rPr/>
        <w:t>PASIBF.OID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� PASIBF.BIN   � PASIBF.TMP    � PASIBF.BIN       �</w:t>
      </w:r>
    </w:p>
    <w:p>
      <w:pPr>
        <w:pStyle w:val="PreformattedText"/>
        <w:bidi w:val="0"/>
        <w:jc w:val="left"/>
        <w:rPr/>
      </w:pPr>
      <w:r>
        <w:rPr/>
        <w:t>�      �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PASIBF.OID   � DEMO.COD      � PASIBF.OID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� PASIBF.TMP   �               � PASIBF.TMP       �</w:t>
      </w:r>
    </w:p>
    <w:p>
      <w:pPr>
        <w:pStyle w:val="PreformattedText"/>
        <w:bidi w:val="0"/>
        <w:jc w:val="left"/>
        <w:rPr/>
      </w:pPr>
      <w:r>
        <w:rPr/>
        <w:t>�      �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ee �o�po��o�o o��a�o��e��� c �a��a��</w:t>
      </w:r>
      <w:r>
        <w:rPr>
          <w:rtl w:val="true"/>
        </w:rPr>
        <w:t>ﬨ</w:t>
      </w:r>
      <w:r>
        <w:rPr/>
        <w:t xml:space="preserve"> �</w:t>
      </w:r>
      <w:r>
        <w:rPr/>
        <w:t>a��o� � �p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o�e�a �a �a�poc� �o������opa o�pa��ec� � ��a�e 3 "�o�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o��o o �o�����</w:t>
      </w:r>
      <w:r>
        <w:rPr/>
        <w:t>樨 � ��������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c�a�o��a c��e� � Ba�e� ��-����</w:t>
      </w:r>
      <w:r>
        <w:rPr/>
        <w:t>࠭ �</w:t>
      </w:r>
      <w:r>
        <w:rPr/>
        <w:t xml:space="preserve">po�pa��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 Ba�a �po�pa��a �o�o�a ��� �c�a�o��� c��e�.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�p�c�a��a��� a�co����x a�peco� � op�a���a</w:t>
      </w:r>
      <w:r>
        <w:rPr/>
        <w:t xml:space="preserve">樨 </w:t>
      </w:r>
      <w:r>
        <w:rPr/>
        <w:t>o�pa�e��� �</w:t>
      </w:r>
    </w:p>
    <w:p>
      <w:pPr>
        <w:pStyle w:val="PreformattedText"/>
        <w:bidi w:val="0"/>
        <w:jc w:val="left"/>
        <w:rPr/>
      </w:pPr>
      <w:r>
        <w:rPr/>
        <w:t>c��e��o� �����o�e�e �pe�pa�� �epe�e�ae�� o��e��� �a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��� �po�p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��e ��c�, co�ep�a</w:t>
      </w:r>
      <w:r>
        <w:rPr/>
        <w:t xml:space="preserve">騩 </w:t>
      </w:r>
      <w:r>
        <w:rPr/>
        <w:t>PAS3.EXE c ��c�o�o�a A: � �c�a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c�, �a �o�opo� �axo���c� LINK.EXE. Ec�� �e ��������</w:t>
      </w:r>
      <w:r>
        <w:rPr/>
        <w:t>騪 �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>xo���c� �a �o� �e ��c�e, ��o � PAS3.EXE, �o �e�a�� ��o �e c�e��e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�e ��������</w:t>
      </w:r>
      <w:r>
        <w:rPr/>
        <w:t>騪</w:t>
      </w:r>
      <w:r>
        <w:rPr/>
        <w:t>, �a�pa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LI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�</w:t>
      </w:r>
      <w:r>
        <w:rPr/>
        <w:t>ac� �a�o�o�o�, a �a�e�, �a� � �a �ep�o� ��a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</w:t>
      </w:r>
      <w:r>
        <w:rPr/>
        <w:t>樨</w:t>
      </w:r>
      <w:r>
        <w:rPr/>
        <w:t>, �oc�e��e� cep�� �a�poco�, �a �o�op�e B� �o���� o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a�a�a �c�a�o��� c��e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</w:t>
      </w:r>
      <w:r>
        <w:rPr/>
        <w:t>a�pa</w:t>
      </w:r>
      <w:r>
        <w:rPr/>
        <w:t>訢</w:t>
      </w:r>
      <w:r>
        <w:rPr/>
        <w:t>ae� c�e������ ���op�a��:</w:t>
      </w:r>
    </w:p>
    <w:p>
      <w:pPr>
        <w:pStyle w:val="PreformattedText"/>
        <w:bidi w:val="0"/>
        <w:jc w:val="left"/>
        <w:rPr/>
      </w:pPr>
      <w:r>
        <w:rPr/>
        <w:t>1. ��� Ba�e�o �epe�e�ae�o�o �a��a (��� �a��o�).</w:t>
      </w:r>
    </w:p>
    <w:p>
      <w:pPr>
        <w:pStyle w:val="PreformattedText"/>
        <w:bidi w:val="0"/>
        <w:jc w:val="left"/>
        <w:rPr/>
      </w:pPr>
      <w:r>
        <w:rPr/>
        <w:t>2. ���, �o�opoe B� xo��e �a�� Ba�e� ��o���e�o� �po�pa��e.</w:t>
      </w:r>
    </w:p>
    <w:p>
      <w:pPr>
        <w:pStyle w:val="PreformattedText"/>
        <w:bidi w:val="0"/>
        <w:jc w:val="left"/>
        <w:rPr/>
      </w:pPr>
      <w:r>
        <w:rPr/>
        <w:t>3. ���, �o�opoe B� xo��e �a�� ��c⨭�� pe�a��opa c��e�.</w:t>
      </w:r>
    </w:p>
    <w:p>
      <w:pPr>
        <w:pStyle w:val="PreformattedText"/>
        <w:bidi w:val="0"/>
        <w:jc w:val="left"/>
        <w:rPr/>
      </w:pPr>
      <w:r>
        <w:rPr/>
        <w:t>4. ��� c��e��o� �����o�e�� ��� �����o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� �� ��x �a�poco� �pa�o o��ca� � c�e����x �apa�pa�ax,</w:t>
      </w:r>
    </w:p>
    <w:p>
      <w:pPr>
        <w:pStyle w:val="PreformattedText"/>
        <w:bidi w:val="0"/>
        <w:jc w:val="left"/>
        <w:rPr/>
      </w:pPr>
      <w:r>
        <w:rPr/>
        <w:t>a �o�ee �o�po��o � ��a�e 3 "�o�po��ee o �o�����</w:t>
      </w:r>
      <w:r>
        <w:rPr/>
        <w:t>樨 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". ��� �o��o� ���op�a</w:t>
      </w:r>
      <w:r>
        <w:rPr/>
        <w:t>樨 �</w:t>
      </w:r>
      <w:r>
        <w:rPr/>
        <w:t>o M�-LINK, o�pa��ec� � ��c�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"Cpe�c�a pa�pa�o⪨ �po�pa���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oe��� �a �pa�e �ep�o�o �� �e��pex �a�poco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騪� </w:t>
      </w:r>
      <w:r>
        <w:rPr/>
        <w:t>c��e�, c�����e ��c�, co�ep�a</w:t>
      </w:r>
      <w:r>
        <w:rPr/>
        <w:t xml:space="preserve">騩 </w:t>
      </w:r>
      <w:r>
        <w:rPr/>
        <w:t>LINK.EXE � �c�a�o���e ��c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o�opo� �axo���c� FORTRAN.LIB � MATH.LIB. Ec�� �e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�e���e �����o�e�� �axo���c� �a o��o� ��c�e, �o �epec�a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��o���� �e c�e��e�.</w:t>
      </w:r>
    </w:p>
    <w:p>
      <w:pPr>
        <w:pStyle w:val="PreformattedText"/>
        <w:bidi w:val="0"/>
        <w:jc w:val="left"/>
        <w:rPr/>
      </w:pPr>
      <w:r>
        <w:rPr/>
        <w:t>1. O��e���e �o�</w:t>
      </w:r>
      <w:r>
        <w:rPr/>
        <w:t>㫨</w:t>
      </w:r>
      <w:r>
        <w:rPr/>
        <w:t xml:space="preserve">.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 �a�poc - o� ��e�� Ba�e�o �epe�e�ae�o�o o��e��o�o �a��a</w:t>
      </w:r>
    </w:p>
    <w:p>
      <w:pPr>
        <w:pStyle w:val="PreformattedText"/>
        <w:bidi w:val="0"/>
        <w:jc w:val="left"/>
        <w:rPr/>
      </w:pPr>
      <w:r>
        <w:rPr/>
        <w:t>(��� �a��o�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[.obj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 �e �a� � �p� �a�pocax �o������opa, �a �a�poc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騪� </w:t>
      </w:r>
      <w:r>
        <w:rPr/>
        <w:t>c��ec���� �ec�o��o o�e�o� "�o �o��a���". B �a�poce 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, ��o .OBJ - c�a��ap�oe ����e��e ��� ��o�o �a��a (�a��o�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B� �a�o�e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�� DEMO.OBJ, co��a��� �p� �o�����</w:t>
      </w:r>
      <w:r>
        <w:rPr/>
        <w:t>樨</w:t>
      </w:r>
      <w:r>
        <w:rPr/>
        <w:t>, ��e� c��a� c</w:t>
      </w:r>
    </w:p>
    <w:p>
      <w:pPr>
        <w:pStyle w:val="PreformattedText"/>
        <w:bidi w:val="0"/>
        <w:jc w:val="left"/>
        <w:rPr/>
      </w:pPr>
      <w:r>
        <w:rPr/>
        <w:t>FORTRAN.LIB � MATH.LIB. Ec��, �o �a�o�-���o �p�</w:t>
      </w:r>
      <w:r>
        <w:rPr/>
        <w:t>稭</w:t>
      </w:r>
      <w:r>
        <w:rPr/>
        <w:t>e o��e���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ee� ����e��� .OBJ, B� �o���� �a�� c�e�</w:t>
      </w:r>
      <w:r>
        <w:rPr/>
        <w:t>䨪</w:t>
      </w:r>
      <w:r>
        <w:rPr/>
        <w:t>a�� �a��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.</w:t>
      </w:r>
    </w:p>
    <w:p>
      <w:pPr>
        <w:pStyle w:val="PreformattedText"/>
        <w:bidi w:val="0"/>
        <w:jc w:val="left"/>
        <w:rPr/>
      </w:pPr>
      <w:r>
        <w:rPr/>
        <w:t xml:space="preserve">2. B�o���e�� �a��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po� �a�poc - o� ��e�� �a��a, co��a��o�o ��������</w:t>
      </w:r>
      <w:r>
        <w:rPr/>
        <w:t>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o�ep�a�e�o Ba�� ��o���e��� �po�pa�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ile [DEMO.EXE]: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a �o �o��a��� �epe�c� �� Ba�e�o o�e�a �a �e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oc ��������</w:t>
      </w:r>
      <w:r>
        <w:rPr/>
        <w:t>騪�</w:t>
      </w:r>
      <w:r>
        <w:rPr/>
        <w:t>; ����e��e .EXE o��a�ae� ��o���e�� �a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o��</w:t>
      </w:r>
      <w:r>
        <w:rPr/>
        <w:t>稫</w:t>
      </w:r>
      <w:r>
        <w:rPr/>
        <w:t>oc� ��� �o �o��a���, c�e��e� �poc�o �a�a�� �a ����.</w:t>
      </w:r>
    </w:p>
    <w:p>
      <w:pPr>
        <w:pStyle w:val="PreformattedText"/>
        <w:bidi w:val="0"/>
        <w:jc w:val="left"/>
        <w:rPr/>
      </w:pPr>
      <w:r>
        <w:rPr/>
        <w:t>3. �a�� ��c⨭�a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e⨩ �a�poc - o �a��e ��c⨭�a ��������</w:t>
      </w:r>
      <w:r>
        <w:rPr/>
        <w:t>騪�</w:t>
      </w:r>
      <w:r>
        <w:rPr/>
        <w:t>, ��o��a �a��a-</w:t>
      </w:r>
    </w:p>
    <w:p>
      <w:pPr>
        <w:pStyle w:val="PreformattedText"/>
        <w:bidi w:val="0"/>
        <w:jc w:val="left"/>
        <w:rPr/>
      </w:pPr>
      <w:r>
        <w:rPr/>
        <w:t>e�o�o �ap�o� ��������</w:t>
      </w:r>
      <w:r>
        <w:rPr/>
        <w:t>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 [NUL.MAP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 �a�a�o � �a�poce, �o �o��a��� ��� ��c⨭�a ��e� ��e�e�</w:t>
      </w:r>
    </w:p>
    <w:p>
      <w:pPr>
        <w:pStyle w:val="PreformattedText"/>
        <w:bidi w:val="0"/>
        <w:jc w:val="left"/>
        <w:rPr/>
      </w:pPr>
      <w:r>
        <w:rPr/>
        <w:t>NUL �a��, �.e. ���a�o�o �a��a �e ��e�. Ec�� Bac ��o �c�pa��ae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e �a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, �c�a�a����a� c�</w:t>
      </w:r>
      <w:r>
        <w:rPr/>
        <w:t>裡</w:t>
      </w:r>
      <w:r>
        <w:rPr/>
        <w:t xml:space="preserve">, B� �o�e�ae�e </w:t>
      </w:r>
      <w:r>
        <w:rPr/>
        <w:t>㢨�</w:t>
      </w:r>
      <w:r>
        <w:rPr/>
        <w:t>e�� ��c⨭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e, �o �e �a��c�a�� e�o �a ��c�, �o �a�ep��e "CON" � 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a�poc o �a��e ��c⨭�a. Ec�� �e B� xo��e �a��ca�� ��c⨭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騪� �</w:t>
      </w:r>
      <w:r>
        <w:rPr/>
        <w:t>a ��c�, �o �a �a�poc �a�o���e ��� �a��a.</w:t>
      </w:r>
    </w:p>
    <w:p>
      <w:pPr>
        <w:pStyle w:val="PreformattedText"/>
        <w:bidi w:val="0"/>
        <w:jc w:val="left"/>
        <w:rPr/>
      </w:pPr>
      <w:r>
        <w:rPr/>
        <w:t>4. C��e��a� �����o�e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���� �a�poc ��������</w:t>
      </w:r>
      <w:r>
        <w:rPr/>
        <w:t xml:space="preserve">騪� </w:t>
      </w:r>
      <w:r>
        <w:rPr/>
        <w:t>- o pac�o�o�e��� c��e���x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e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[.LIB]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 �a�a��, ��o FORTRAN.LIB � MATH.LIB �axo���c� �a �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e A:,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e �����o�e�� �e �e �axo���c� �a ��c�e ��c�o�o�a A: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Ba� �p��e�c� �o�e���� ��c�� �o �a�a�a pa�o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o�e�a �a �oc�e���� �� �e��pex �a�poco�, ��������</w:t>
      </w:r>
      <w:r>
        <w:rPr/>
        <w:t>騪 �</w:t>
      </w:r>
      <w:r>
        <w:rPr/>
        <w:t>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c�</w:t>
      </w:r>
      <w:r>
        <w:rPr/>
        <w:t xml:space="preserve">裡 </w:t>
      </w:r>
      <w:r>
        <w:rPr/>
        <w:t>Ba�e� o�o�����po�a��o� �po�pa��� DEMO.OBJ c �eo�x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�</w:t>
      </w:r>
      <w:r>
        <w:rPr/>
        <w:t>o��</w:t>
      </w:r>
      <w:r>
        <w:rPr>
          <w:rtl w:val="true"/>
        </w:rPr>
        <w:t>ﬨ</w:t>
      </w:r>
      <w:r>
        <w:rPr/>
        <w:t xml:space="preserve"> ��</w:t>
      </w:r>
      <w:r>
        <w:rPr/>
        <w:t>-����</w:t>
      </w:r>
      <w:r>
        <w:rPr/>
        <w:t xml:space="preserve">࠭ </w:t>
      </w:r>
      <w:r>
        <w:rPr/>
        <w:t>c��e���x �����o�e�. �p� ��o� o�pa��-</w:t>
      </w:r>
    </w:p>
    <w:p>
      <w:pPr>
        <w:pStyle w:val="PreformattedText"/>
        <w:bidi w:val="0"/>
        <w:jc w:val="left"/>
        <w:rPr/>
      </w:pPr>
      <w:r>
        <w:rPr/>
        <w:t>e�c� ��o���e�� �a��, �a��a��� DEMO.EXE,  �axo��</w:t>
      </w:r>
      <w:r>
        <w:rPr/>
        <w:t>騩</w:t>
      </w:r>
      <w:r>
        <w:rPr/>
        <w:t>c� �a �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e, ��pa��o� �o �o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�o��e��e Ba�e� ��-����</w:t>
      </w:r>
      <w:r>
        <w:rPr/>
        <w:t>࠭ �</w:t>
      </w:r>
      <w:r>
        <w:rPr/>
        <w:t>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a�ep�e��� �c�a�o��� c��e�, o�epa�o��a� c�c�e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� �a�poc. ��o�� �a��c��� ��a�o���� �po�pa���, �a�ep��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�o�a��a �o�</w:t>
      </w:r>
      <w:r>
        <w:rPr/>
        <w:t xml:space="preserve">㤨� </w:t>
      </w:r>
      <w:r>
        <w:rPr/>
        <w:t>M�-��� �a�p</w:t>
      </w:r>
      <w:r>
        <w:rPr/>
        <w:t>㧨�� ��</w:t>
      </w:r>
      <w:r>
        <w:rPr/>
        <w:t>o���e�� �a��</w:t>
      </w:r>
    </w:p>
    <w:p>
      <w:pPr>
        <w:pStyle w:val="PreformattedText"/>
        <w:bidi w:val="0"/>
        <w:jc w:val="left"/>
        <w:rPr/>
      </w:pPr>
      <w:r>
        <w:rPr/>
        <w:t>DEMO.EXE, �a��a��� ce��e��� a�peca� �x a�co����e ��a�e��� (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c� �a a�pece, c �o�opo�o �a�p�a�c� �a��) � �a�a�� ��o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 Ec�� �po�pa��a ��o����ac� �pa����o, �o�c� �a�poc</w:t>
      </w:r>
    </w:p>
    <w:p>
      <w:pPr>
        <w:pStyle w:val="PreformattedText"/>
        <w:bidi w:val="0"/>
        <w:jc w:val="left"/>
        <w:rPr/>
      </w:pPr>
      <w:r>
        <w:rPr/>
        <w:t>o ��e�e��� �ec�� �ce�, �o�op�e ���� o�pa�o�a�� � ��e�e�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 � �o�pac�a��e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o� ��a�o��� cea�c �a�o��e�. �o�o����e��a� ���op�a��</w:t>
      </w:r>
    </w:p>
    <w:p>
      <w:pPr>
        <w:pStyle w:val="PreformattedText"/>
        <w:bidi w:val="0"/>
        <w:jc w:val="left"/>
        <w:rPr/>
      </w:pPr>
      <w:r>
        <w:rPr/>
        <w:t>o �o�����</w:t>
      </w:r>
      <w:r>
        <w:rPr/>
        <w:t>樨 � �</w:t>
      </w:r>
      <w:r>
        <w:rPr/>
        <w:t>c�a�o��e c��e� co�ep���c� � ��a�e 3 "�o�po��ee 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</w:t>
      </w:r>
      <w:r>
        <w:rPr/>
        <w:t>樨 � ��������騪�</w:t>
      </w:r>
      <w:r>
        <w:rPr/>
        <w:t>". C�e����a� �po�pa��a �e�o�c�p�p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��a�o��o�o cea�ca � �e�o�, �����a� �a�poc�, Ba� o�e��</w:t>
      </w:r>
    </w:p>
    <w:p>
      <w:pPr>
        <w:pStyle w:val="PreformattedText"/>
        <w:bidi w:val="0"/>
        <w:jc w:val="left"/>
        <w:rPr/>
      </w:pPr>
      <w:r>
        <w:rPr/>
        <w:t>(�o�a�a���e ��p�� �p���o�) � �o��e��ap�� � �a��a�, �a��ca��� 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A:F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[.FOR]: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[DEMO.OBJ]: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listing [NUL.LST]: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listing [NUL.COD]: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���⨭� ��</w:t>
      </w:r>
      <w:r>
        <w:rPr/>
        <w:t xml:space="preserve">室���� ⥪�� �������� � </w:t>
      </w:r>
      <w:r>
        <w:rPr/>
        <w:t>DEMO.L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ne No 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A:PA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a Size = 05EC ( 15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 Area Size = 00E6 (  2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 Size = 0264 (  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wo No 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A:PA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���⨭� ��</w:t>
      </w:r>
      <w:r>
        <w:rPr/>
        <w:t xml:space="preserve">ꥪ⭮�� 䠩�� �������� � </w:t>
      </w:r>
      <w:r>
        <w:rPr/>
        <w:t>DEMO.C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A: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 [.OBJ]: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ile [DEMO.EXE]: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p [NUL.MAP]: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es [.LIB]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�</w:t>
      </w:r>
      <w:r>
        <w:rPr/>
        <w:t>ணࠬ�� �</w:t>
      </w:r>
      <w:r>
        <w:rPr/>
        <w:t>뤠�� �</w:t>
      </w:r>
      <w:r>
        <w:rPr/>
        <w:t>ਣ��</w:t>
      </w:r>
      <w:r>
        <w:rPr/>
        <w:t>襭��</w:t>
      </w:r>
      <w:r>
        <w:rPr/>
        <w:t>, � ��⥬ �</w:t>
      </w:r>
      <w:r>
        <w:rPr/>
        <w:t>뤠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