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�A�O PA�O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a�e o��c�a��c� �e�o�op�e �pe��ap��e���e �e�c⢨�, �o�o-</w:t>
      </w:r>
    </w:p>
    <w:p>
      <w:pPr>
        <w:pStyle w:val="PreformattedText"/>
        <w:bidi w:val="0"/>
        <w:jc w:val="left"/>
        <w:rPr/>
      </w:pPr>
      <w:r>
        <w:rPr/>
        <w:t>p�e �eo�xo���o ��� pe�o�e���e�c� �po�e�a�� �o��o�a�e��. B 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�e �o�c����c� �e�o�op�e �ep����, �o�pe���e��e � �a��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p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�ep�a��e: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Tpe�o�a��� � c�c�e�e.  . . . . . . . . . . . . . . . . . .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po�pa���oe o�ec�e�e��e. . . . . . . . . . . . . . . . . .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�pe��ap��e���e �e�c⢨�.  . . . . . . . . . . . . . . . .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�</w:t>
      </w:r>
      <w:r>
        <w:rPr/>
        <w:t>㡫�</w:t>
      </w:r>
      <w:r>
        <w:rPr/>
        <w:t>po�a��e c�c�e���x �a��o�. . . . . . . . . . . . . .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Op�a���a�� c�c�e���x ��c�o�.  . . . . . . . . . . . . .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P��</w:t>
      </w:r>
      <w:r>
        <w:rPr/>
        <w:t>ࠡ�⪠ �ணࠬ��</w:t>
      </w:r>
      <w:r>
        <w:rPr/>
        <w:t>.  . . . . . . . . . . . . . . . . . .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C�o�ap�. . . . . . . . . . . . . . . . . . . . . . . . . .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Tpe�o�a��� � c�c�e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���op M�-����</w:t>
      </w:r>
      <w:r>
        <w:rPr/>
        <w:t>࠭� �</w:t>
      </w:r>
      <w:r>
        <w:rPr/>
        <w:t>o��o �c�o��o�a�� c ��� �o�����epo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</w:t>
      </w:r>
      <w:r>
        <w:rPr/>
        <w:t xml:space="preserve">騬 </w:t>
      </w:r>
      <w:r>
        <w:rPr/>
        <w:t>o��� ��c�o�o� �, �a� ������, 150-���o����o��� �a����c �p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oc��o�, oc��ec⢫�e�� �oc�e �a�p</w:t>
      </w:r>
      <w:r>
        <w:rPr/>
        <w:t xml:space="preserve">㧪� </w:t>
      </w:r>
      <w:r>
        <w:rPr/>
        <w:t>o�epa�o��o� c�c�e��</w:t>
      </w:r>
    </w:p>
    <w:p>
      <w:pPr>
        <w:pStyle w:val="PreformattedText"/>
        <w:bidi w:val="0"/>
        <w:jc w:val="left"/>
        <w:rPr/>
      </w:pPr>
      <w:r>
        <w:rPr/>
        <w:t>(������� MC-�OC CHKDSK �po�e�o�c�p�p�e� �o�c�a �p�o�o �oc��a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���). ��� o�ec�e�e��� pa�o�� pe�o�e���e�c� �c�o��o�a�� 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��e� �epe ��a ��c�o�o�a. Ko������op �o�e� �c�e�o pa�o�a�� co</w:t>
      </w:r>
    </w:p>
    <w:p>
      <w:pPr>
        <w:pStyle w:val="PreformattedText"/>
        <w:bidi w:val="0"/>
        <w:jc w:val="left"/>
        <w:rPr/>
      </w:pPr>
      <w:r>
        <w:rPr/>
        <w:t>196-���o���o�o� �a����� c �p�� �oc��o�. Ba�a  �a</w:t>
      </w:r>
      <w:r>
        <w:rPr/>
        <w:t>設</w:t>
      </w:r>
      <w:r>
        <w:rPr/>
        <w:t>a �o�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a�� M�-���. �a��a� �epc�� Ko������op� M�-����</w:t>
      </w:r>
      <w:r>
        <w:rPr/>
        <w:t>࠭� �</w:t>
      </w:r>
      <w:r>
        <w:rPr/>
        <w:t>o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����, �o �e o��a�e��o, ��po�o� co�po�eccop 8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po�pa���oe o�ec�e�e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���e �a��� co�ep�a� oc�o���e �o��o�e��� �po�pa���o�o</w:t>
      </w:r>
    </w:p>
    <w:p>
      <w:pPr>
        <w:pStyle w:val="PreformattedText"/>
        <w:bidi w:val="0"/>
        <w:jc w:val="left"/>
        <w:rPr/>
      </w:pPr>
      <w:r>
        <w:rPr/>
        <w:t>o�ec�e�e���, ��e�e���e ��� Ko������opa M�-����</w:t>
      </w:r>
      <w:r>
        <w:rPr/>
        <w:t>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A��       �             CO�EP�AH�E    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1.EXE      � �ep�� �poxo� ��-����</w:t>
      </w:r>
      <w:r>
        <w:rPr/>
        <w:t xml:space="preserve">࠭ </w:t>
      </w:r>
      <w:r>
        <w:rPr/>
        <w:t>Ko������opa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2.EXE      � B�opo� �poxo� ��-����</w:t>
      </w:r>
      <w:r>
        <w:rPr/>
        <w:t xml:space="preserve">࠭ </w:t>
      </w:r>
      <w:r>
        <w:rPr/>
        <w:t>Ko������opa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3.EXE      �  Tpe⨩ �poxo� ��-����</w:t>
      </w:r>
      <w:r>
        <w:rPr/>
        <w:t xml:space="preserve">࠭  </w:t>
      </w:r>
      <w:r>
        <w:rPr/>
        <w:t>Ko������opa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TRAN.LIB    � C��e��a� �����o�e�a ��-����</w:t>
      </w:r>
      <w:r>
        <w:rPr/>
        <w:t>࠭�</w:t>
      </w:r>
      <w:r>
        <w:rPr/>
        <w:t>, co��</w:t>
      </w:r>
      <w:r>
        <w:rPr/>
        <w:t>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 ��</w:t>
      </w:r>
      <w:r>
        <w:rPr/>
        <w:t>䬥��</w:t>
      </w:r>
      <w:r>
        <w:rPr/>
        <w:t>᪨� ����</w:t>
      </w:r>
      <w:r>
        <w:rPr/>
        <w:t>樨 � ����</w:t>
      </w:r>
      <w:r>
        <w:rPr/>
        <w:t>⢨⥫�</w:t>
      </w:r>
      <w:r>
        <w:rPr/>
        <w:t>묨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 �᫠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087.LIB      � Bc�o�o�a�e��a� �����o�e�a, �pe��a��a</w:t>
      </w:r>
      <w:r>
        <w:rPr/>
        <w:t>祭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 ��� �</w:t>
      </w:r>
      <w:r>
        <w:rPr/>
        <w:t>ᯮ�</w:t>
      </w:r>
      <w:r>
        <w:rPr/>
        <w:t>짮����� � �</w:t>
      </w:r>
      <w:r>
        <w:rPr/>
        <w:t>ணࠬ����</w:t>
      </w:r>
      <w:r>
        <w:rPr/>
        <w:t>, ����</w:t>
      </w:r>
      <w:r>
        <w:rPr/>
        <w:t>᪠��</w:t>
      </w:r>
      <w:r>
        <w:rPr/>
        <w:t>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 ⮫</w:t>
      </w:r>
      <w:r>
        <w:rPr/>
        <w:t xml:space="preserve">쪮 � ��設�� � </w:t>
      </w:r>
      <w:r>
        <w:rPr/>
        <w:t xml:space="preserve">ᮯ����஬ </w:t>
      </w:r>
      <w:r>
        <w:rPr/>
        <w:t>8087,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� </w:t>
      </w:r>
      <w:r>
        <w:rPr/>
        <w:t xml:space="preserve">ࠧ���� ������ �ॡ���� </w:t>
      </w:r>
      <w:r>
        <w:rPr/>
        <w:t>㬥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H.LIB      � �����o�e�a, o�ec�e</w:t>
      </w:r>
      <w:r>
        <w:rPr/>
        <w:t>稢</w:t>
      </w:r>
      <w:r>
        <w:rPr/>
        <w:t>a��a� pa�o�� c           �</w:t>
      </w:r>
    </w:p>
    <w:p>
      <w:pPr>
        <w:pStyle w:val="PreformattedText"/>
        <w:bidi w:val="0"/>
        <w:jc w:val="left"/>
        <w:rPr/>
      </w:pPr>
      <w:r>
        <w:rPr/>
        <w:t>�               � �������</w:t>
      </w:r>
      <w:r>
        <w:rPr/>
        <w:t>e� �a���o�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MATH.LIB   � Bc�o�o�a�e��a� �����o�e�a, o�ec�e</w:t>
      </w:r>
      <w:r>
        <w:rPr/>
        <w:t>稢</w:t>
      </w:r>
      <w:r>
        <w:rPr/>
        <w:t>a���    �</w:t>
      </w:r>
    </w:p>
    <w:p>
      <w:pPr>
        <w:pStyle w:val="PreformattedText"/>
        <w:bidi w:val="0"/>
        <w:jc w:val="left"/>
        <w:rPr/>
      </w:pPr>
      <w:r>
        <w:rPr/>
        <w:t>�               � ����</w:t>
      </w:r>
      <w:r>
        <w:rPr/>
        <w:t>த���</w:t>
      </w:r>
      <w:r>
        <w:rPr/>
        <w:t xml:space="preserve">⢨� </w:t>
      </w:r>
      <w:r>
        <w:rPr/>
        <w:t>ࠡ��� � ������</w:t>
      </w:r>
      <w:r>
        <w:rPr/>
        <w:t>饩 ����⮩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CMATH.LIB   � Bc�o�o�a�e��a� �����o�e�a, o�ec�e</w:t>
      </w:r>
      <w:r>
        <w:rPr/>
        <w:t>稢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 ����</w:t>
      </w:r>
      <w:r>
        <w:rPr/>
        <w:t>த���</w:t>
      </w:r>
      <w:r>
        <w:rPr/>
        <w:t xml:space="preserve">⢨� </w:t>
      </w:r>
      <w:r>
        <w:rPr/>
        <w:t>ࠡ��� � ������</w:t>
      </w:r>
      <w:r>
        <w:rPr/>
        <w:t>饩 ����⮩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K.EXE      � Pe�a��op c��e� MC-LINK.  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A��        �           CO�EP�AH�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ILEG.OBJ     � �po�pa��a, o�ec�e</w:t>
      </w:r>
      <w:r>
        <w:rPr/>
        <w:t>稢</w:t>
      </w:r>
      <w:r>
        <w:rPr/>
        <w:t>a��a� coo��e��� �� �</w:t>
      </w:r>
      <w:r>
        <w:rPr/>
        <w:t>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MO.FOR      � �</w:t>
      </w:r>
      <w:r>
        <w:rPr/>
        <w:t>ਬ�� ���஢�� �� �����</w:t>
      </w:r>
      <w:r>
        <w:rPr/>
        <w:t>⠭��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EXEPACK.EXE   � �⨫��a ��� </w:t>
      </w:r>
      <w:r>
        <w:rPr/>
        <w:t>㯫</w:t>
      </w:r>
      <w:r>
        <w:rPr/>
        <w:t xml:space="preserve">o�e��� .EXE �a��o� c </w:t>
      </w:r>
      <w:r>
        <w:rPr/>
        <w:t>楫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 �</w:t>
      </w:r>
      <w:r>
        <w:rPr/>
        <w:t>e���e��� �x pa��epo� � �c�ope��� ����</w:t>
      </w:r>
      <w:r>
        <w:rPr/>
        <w:t>㧪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EMOD.EXE    � �⨫��a ��� �poc�o�pa � �o��</w:t>
      </w:r>
      <w:r>
        <w:rPr/>
        <w:t>䨪</w:t>
      </w:r>
      <w:r>
        <w:rPr/>
        <w:t>a</w:t>
      </w:r>
      <w:r>
        <w:rPr/>
        <w:t>樨 �</w:t>
      </w:r>
      <w:r>
        <w:rPr/>
        <w:t>e���</w:t>
      </w:r>
      <w:r>
        <w:rPr/>
        <w:t>ன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 �������� ���</w:t>
      </w:r>
      <w:r>
        <w:rPr/>
        <w:t>ଠ</w:t>
      </w:r>
      <w:r>
        <w:rPr/>
        <w:t xml:space="preserve">樨 � </w:t>
      </w:r>
      <w:r>
        <w:rPr/>
        <w:t xml:space="preserve">.��� </w:t>
      </w:r>
      <w:r>
        <w:rPr/>
        <w:t>䠩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EXEC.LIB     � �ac�� �����o�e�� MC-C, o�ec�e</w:t>
      </w:r>
      <w:r>
        <w:rPr/>
        <w:t>稢</w:t>
      </w:r>
      <w:r>
        <w:rPr/>
        <w:t>a��a�         �</w:t>
      </w:r>
    </w:p>
    <w:p>
      <w:pPr>
        <w:pStyle w:val="PreformattedText"/>
        <w:bidi w:val="0"/>
        <w:jc w:val="left"/>
        <w:rPr/>
      </w:pPr>
      <w:r>
        <w:rPr/>
        <w:t>�               � �</w:t>
      </w:r>
      <w:r>
        <w:rPr/>
        <w:t>po�pa��a� "�pa��e��ec���" �</w:t>
      </w:r>
      <w:r>
        <w:rPr/>
        <w:t>㭪�� ��</w:t>
      </w:r>
      <w:r>
        <w:rPr/>
        <w:t>-���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EXEC.INC   � O��ca��e co�p�e��� � �o��e��a�� ���        �</w:t>
      </w:r>
    </w:p>
    <w:p>
      <w:pPr>
        <w:pStyle w:val="PreformattedText"/>
        <w:bidi w:val="0"/>
        <w:jc w:val="left"/>
        <w:rPr/>
      </w:pPr>
      <w:r>
        <w:rPr/>
        <w:t>�               � �</w:t>
      </w:r>
      <w:r>
        <w:rPr/>
        <w:t>po�pa�� �� CEXEC.LIB     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TIM.FOR    � �p��ep �po�pa���, �e�o�c�p�p���e� �</w:t>
      </w:r>
      <w:r>
        <w:rPr/>
        <w:t>롮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 ���� � �</w:t>
      </w:r>
      <w:r>
        <w:rPr/>
        <w:t>६��� ��</w:t>
      </w:r>
      <w:r>
        <w:rPr/>
        <w:t>-���.    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B.EXE       � �⨫��a ��� co��a��� � �c���a�a</w:t>
      </w:r>
      <w:r>
        <w:rPr/>
        <w:t>樨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 �����</w:t>
      </w:r>
      <w:r>
        <w:rPr/>
        <w:t>o�e� �o��o�a�e�e�.  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EXEPACK, EXEMOD � LIB �o��oc��� o��ca�� � ��c�p�-</w:t>
      </w:r>
    </w:p>
    <w:p>
      <w:pPr>
        <w:pStyle w:val="PreformattedText"/>
        <w:bidi w:val="0"/>
        <w:jc w:val="left"/>
        <w:rPr/>
      </w:pPr>
      <w:r>
        <w:rPr/>
        <w:t xml:space="preserve">樨 </w:t>
      </w:r>
      <w:r>
        <w:rPr/>
        <w:t xml:space="preserve">"Cpe�c�a pa�pa�o⪨ �po�pa��."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�pe��ap��e���e �e�c⢨�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�o� pa��e�e o��c�a��c� �e�o�op�e �pe��ap��e���e �e�c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pe��e��e ��� pe�o�e���e��e �o��o�a�e�� �epe� �a�a�o� cea�ca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c�a��e��� co�c�e���x �po�pa��. Ec�� B� �e ��a�o�� c �a�o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 �� �o���e��x �po�e��p M�-���, o�pa��ec� �a ��c�p�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>"P�o�o�c�� ��� �o��o�a�e�e�  M�-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.�</w:t>
      </w:r>
      <w:r>
        <w:rPr/>
        <w:t>㡫�</w:t>
      </w:r>
      <w:r>
        <w:rPr/>
        <w:t>po�a��e c�c�e���x �a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 �a� �e �e�c� o��a�e���, �o �ac�o��e��o pe�o�e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c�. �ep�oe, ��o c�e��e� c�e�a�� �oc�e �o�o, �a� B� pac�a�o�a��</w:t>
      </w:r>
    </w:p>
    <w:p>
      <w:pPr>
        <w:pStyle w:val="PreformattedText"/>
        <w:bidi w:val="0"/>
        <w:jc w:val="left"/>
        <w:rPr/>
      </w:pPr>
      <w:r>
        <w:rPr/>
        <w:t>c�c�e���e ��c��, ��o �o����� �o��� ��� pa�o��, coxpa��� �ep�o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e ��c�� ��� �</w:t>
      </w:r>
      <w:r>
        <w:rPr/>
        <w:t>㡫�</w:t>
      </w:r>
      <w:r>
        <w:rPr/>
        <w:t>po�a���. �e�a��e �o��� c �o�o��� �⨫��</w:t>
      </w:r>
    </w:p>
    <w:p>
      <w:pPr>
        <w:pStyle w:val="PreformattedText"/>
        <w:bidi w:val="0"/>
        <w:jc w:val="left"/>
        <w:rPr/>
      </w:pPr>
      <w:r>
        <w:rPr/>
        <w:t>COPY ��� DISKCOPY, �p��a�ae��x �  M�-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Op�a���a�� c�c�e���x ��c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o�e���e�c� �po�e�a�� c�e����e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�e, �e� �pa�c��po�a�� �po�pa��� pe�o�e���e�c� �po�ep��� co�ep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 �a��o�o ��c�a. B�, �o��o��o, �o�e�ae�e c�o��po�a�� �e�o�op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c o��o�o c�c�e��o�o ��c�a �a �p�o�, ��o�� �c�a�o���� �o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Bac pa�o</w:t>
      </w:r>
      <w:r>
        <w:rPr/>
        <w:t>稩 �</w:t>
      </w:r>
      <w:r>
        <w:rPr/>
        <w:t>op�o�. Ba� o��a�e��o �o�pe��e�c� ��������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>MC-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 ���e�a��e �oc�o</w:t>
      </w:r>
      <w:r>
        <w:rPr>
          <w:rtl w:val="true"/>
        </w:rPr>
        <w:t>ﭭ</w:t>
      </w:r>
      <w:r>
        <w:rPr/>
        <w:t>o�o �pe�o�a��� c�c�e�� o �epe�a�p</w:t>
      </w:r>
      <w:r>
        <w:rPr/>
        <w:t>㧪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�op�x �a��o�  ��-���, B�, �o��o��o, �o�e�ae�e op�a���o�a��</w:t>
      </w:r>
    </w:p>
    <w:p>
      <w:pPr>
        <w:pStyle w:val="PreformattedText"/>
        <w:bidi w:val="0"/>
        <w:jc w:val="left"/>
        <w:rPr/>
      </w:pPr>
      <w:r>
        <w:rPr/>
        <w:t>c�c�e���e ��c�� �a�, �a� ��o �o�a�a�o � �a��.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��.1-1    �pe��o�a�ae�oe co�ep�a��e ��c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>CK      �            CO�EP�AH�E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       �  COMMAND. COM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</w:t>
      </w:r>
      <w:r>
        <w:rPr/>
        <w:t>pe�a��op �e�c�a*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</w:t>
      </w:r>
      <w:r>
        <w:rPr/>
        <w:t>pa��oo�pa���e �⨫���**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</w:t>
      </w:r>
      <w:r>
        <w:rPr/>
        <w:t>FOR1.EXE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    �  COMMAND. COM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</w:t>
      </w:r>
      <w:r>
        <w:rPr/>
        <w:t>PAS2.EX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</w:t>
      </w:r>
      <w:r>
        <w:rPr/>
        <w:t>PAS3.EXE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3       �  COMMAND.COM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</w:t>
      </w:r>
      <w:r>
        <w:rPr/>
        <w:t>LINK.EX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</w:t>
      </w:r>
      <w:r>
        <w:rPr/>
        <w:t>FORTRAN.LIB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�</w:t>
      </w:r>
      <w:r>
        <w:rPr/>
        <w:t>c�o�o�a�e���e �����o�e��***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��o� pe�a��op �e�c�a, �o�op� �o�o��e�.</w:t>
      </w:r>
    </w:p>
    <w:p>
      <w:pPr>
        <w:pStyle w:val="PreformattedText"/>
        <w:bidi w:val="0"/>
        <w:jc w:val="left"/>
        <w:rPr/>
      </w:pPr>
      <w:r>
        <w:rPr/>
        <w:t>**   �⨫��� ��-���, �pe��a��a�e���e ��� �c�a�o��� �p���ep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pa��� �pa�a, �a�pa��e��� cop�po���.</w:t>
      </w:r>
    </w:p>
    <w:p>
      <w:pPr>
        <w:pStyle w:val="PreformattedText"/>
        <w:bidi w:val="0"/>
        <w:jc w:val="left"/>
        <w:rPr/>
      </w:pPr>
      <w:r>
        <w:rPr/>
        <w:t>***  Oc�a���e o��ca���e �����o�e��: 8087.LIB, ALTMATH.LI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MATH.LIB � CEXEC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 �o������opa (FOR1, PAS2, � PAS3) �e �o�e�e�� �a pa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e���e���e ��c�e��. Pe�o�e���e�c� �p� op�a���a</w:t>
      </w:r>
      <w:r>
        <w:rPr/>
        <w:t xml:space="preserve">樨 </w:t>
      </w:r>
      <w:r>
        <w:rPr/>
        <w:t>Ba�x co�-</w:t>
      </w:r>
    </w:p>
    <w:p>
      <w:pPr>
        <w:pStyle w:val="PreformattedText"/>
        <w:bidi w:val="0"/>
        <w:jc w:val="left"/>
        <w:rPr/>
      </w:pPr>
      <w:r>
        <w:rPr/>
        <w:t>c�e���x ��c�e� �o�ec��� EXEPACK �o �ce �a��� �o������opa. �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</w:t>
      </w:r>
      <w:r>
        <w:rPr/>
        <w:t>設</w:t>
      </w:r>
      <w:r>
        <w:rPr/>
        <w:t>c�e �p��e�e��� B� �o�e�e �o��po�a�� �eo�xo����e �a��� M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pe��ap��e��o c�e��e� pa��e��� �c��e ��c�� c �o�o��� /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���a�e��, a �a�e� �o��po�a�� �a��� �a coo�e�c����e ��c��.</w:t>
      </w:r>
    </w:p>
    <w:p>
      <w:pPr>
        <w:pStyle w:val="PreformattedText"/>
        <w:bidi w:val="0"/>
        <w:jc w:val="left"/>
        <w:rPr/>
      </w:pPr>
      <w:r>
        <w:rPr/>
        <w:t>Ec�� �e B� �e pa��e��e ��c� c �o�o��� /S �epe����a�e��, �o������o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pe�o�a�� �epe�c�a�o��� c�c�e��o�o ��c�a �oc�e �a��o�o �a�a.</w:t>
      </w:r>
    </w:p>
    <w:p>
      <w:pPr>
        <w:pStyle w:val="PreformattedText"/>
        <w:bidi w:val="0"/>
        <w:jc w:val="left"/>
        <w:rPr/>
      </w:pPr>
      <w:r>
        <w:rPr/>
        <w:t>4.P��</w:t>
      </w:r>
      <w:r>
        <w:rPr/>
        <w:t>ࠡ�⪠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�o� pa��e�e co�ep���c� �pa�a� ��c�p��� �o pa�pa�o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, �����a� �a��ca��e �po�pa���, ee �o�������, c�</w:t>
      </w:r>
      <w:r>
        <w:rPr/>
        <w:t>裡 � �</w:t>
      </w:r>
      <w:r>
        <w:rPr/>
        <w:t>po-</w:t>
      </w:r>
    </w:p>
    <w:p>
      <w:pPr>
        <w:pStyle w:val="PreformattedText"/>
        <w:bidi w:val="0"/>
        <w:jc w:val="left"/>
        <w:rPr/>
      </w:pPr>
      <w:r>
        <w:rPr/>
        <w:t>xo��e��e. B �o��e �a��o� ��a�� ��ee�c� �pa�oe o���c�e��e �ep���o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p�e �o��� ���� �e��a�o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�po�po�eccop �o�e� ��o����� �o��o �a</w:t>
      </w:r>
      <w:r>
        <w:rPr/>
        <w:t>設��</w:t>
      </w:r>
      <w:r>
        <w:rPr/>
        <w:t>e �o�a���; 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�o�e� ��o����� �e�ocpe�c�e��o o�epa�op� �cxo��o� �po�pa���.</w:t>
      </w:r>
    </w:p>
    <w:p>
      <w:pPr>
        <w:pStyle w:val="PreformattedText"/>
        <w:bidi w:val="0"/>
        <w:jc w:val="left"/>
        <w:rPr/>
      </w:pPr>
      <w:r>
        <w:rPr/>
        <w:t>C�e�o�a�e��o, �pe��e �e� �po�pa��a ��e� ��o��e�a, �o��e� �po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 �epexo� o� o�epa�opo� �po�pa��� � �a</w:t>
      </w:r>
      <w:r>
        <w:rPr/>
        <w:t>設�</w:t>
      </w:r>
      <w:r>
        <w:rPr/>
        <w:t>o�� ��� ��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cco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�o� �epexo� oc��ec⢫��� ��a ⨯a �po�pa�� - �o������op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p�p��a�op�. B �a��c��oc� o� �c�o���e�o�o ��a oc��ec⢫�e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�-���o o��� ��� o�a ⨯a �pa�c��</w:t>
      </w:r>
      <w:r>
        <w:rPr/>
        <w:t>樨</w:t>
      </w:r>
      <w:r>
        <w:rPr/>
        <w:t>. M�-����</w:t>
      </w:r>
      <w:r>
        <w:rPr/>
        <w:t>࠭ �</w:t>
      </w:r>
      <w:r>
        <w:rPr/>
        <w:t>e�c� �o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�e�� ��o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���op �pa�c��p�e� �cxo���� �po�pa��� � co��ae� 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, �a��ae�� o��e��� �a��o�. O��e��� �a�� co�ep��� �ep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e��e �a</w:t>
      </w:r>
      <w:r>
        <w:rPr/>
        <w:t>設��</w:t>
      </w:r>
      <w:r>
        <w:rPr/>
        <w:t>e �o�a���, �o�op�e �o��� pa��e�a��c� � ��o�����c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�����x a�co����x a�pecax �a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o�����</w:t>
      </w:r>
      <w:r>
        <w:rPr/>
        <w:t>樨 �</w:t>
      </w:r>
      <w:r>
        <w:rPr/>
        <w:t>po�cxo��� �a��e c��� a�peco� �a��� c �ep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 xml:space="preserve">묨 � </w:t>
      </w:r>
      <w:r>
        <w:rPr/>
        <w:t>c �a�a��</w:t>
      </w:r>
      <w:r>
        <w:rPr>
          <w:rtl w:val="true"/>
        </w:rPr>
        <w:t>ﬨ</w:t>
      </w:r>
      <w:r>
        <w:rPr/>
        <w:t xml:space="preserve"> </w:t>
      </w:r>
      <w:r>
        <w:rPr/>
        <w:t>o�epa�opo� GOTO �a��� o�pa�o�, ��o �p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�� �po�pa��� �e �a�o ��e� o��c���a�� c��c�� �epe�e���x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o��e �o������op�, �����a� ��-����</w:t>
      </w:r>
      <w:r>
        <w:rPr/>
        <w:t xml:space="preserve">࠭ </w:t>
      </w:r>
      <w:r>
        <w:rPr/>
        <w:t>Ko������op, �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�a��ae�</w:t>
      </w:r>
      <w:r>
        <w:rPr/>
        <w:t xml:space="preserve">묨 </w:t>
      </w:r>
      <w:r>
        <w:rPr/>
        <w:t>"o�⨬���p��</w:t>
      </w:r>
      <w:r>
        <w:rPr/>
        <w:t>騬�</w:t>
      </w:r>
      <w:r>
        <w:rPr/>
        <w:t>" �o������opa��. �p� o�⨬��a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��op �epeop�a����e� ��pa�e��� � �c����ae� o��e �o���pa�e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 �o��c��� c�opoc�� ��o��e��� �po�pa��� ��� �e����� pa��e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. Bce ��ec�e �� �a��op� ��a��e��o �e��</w:t>
      </w:r>
      <w:r>
        <w:rPr/>
        <w:t>稢</w:t>
      </w:r>
      <w:r>
        <w:rPr/>
        <w:t>a�� c�opo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xo��e��� �po�p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���op ��-����</w:t>
      </w:r>
      <w:r>
        <w:rPr/>
        <w:t xml:space="preserve">࠭� </w:t>
      </w:r>
      <w:r>
        <w:rPr/>
        <w:t>coc�o�� �� �pex �ac�e�. �ep��e 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�, oc��ec⢫��� o�⨬��a�� � co��a�� o��e��� �o�. Tp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�� �e�c� �eo��a�e��o�, o�a co��ae� ��c⨭� o��e��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. Ko������op �o�po��o o��ca� � ��a�e 2 "���⮩ �</w:t>
      </w:r>
      <w:r>
        <w:rPr/>
        <w:t>ਬ��</w:t>
      </w:r>
      <w:r>
        <w:rPr/>
        <w:t>" 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 3 "�o�ee �o�po��o o �o�����</w:t>
      </w:r>
      <w:r>
        <w:rPr/>
        <w:t xml:space="preserve">樨 � </w:t>
      </w:r>
      <w:r>
        <w:rPr/>
        <w:t>pe�a��ope c��e�"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�e �e� �c�e�o o�o�����po�a��a� �po�pa��a ��e� ��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, � �e� �o���� ���� �c�a�o��e�� c�</w:t>
      </w:r>
      <w:r>
        <w:rPr/>
        <w:t>裡</w:t>
      </w:r>
      <w:r>
        <w:rPr/>
        <w:t>. �p� �c�a�o��e c��e�</w:t>
      </w:r>
    </w:p>
    <w:p>
      <w:pPr>
        <w:pStyle w:val="PreformattedText"/>
        <w:bidi w:val="0"/>
        <w:jc w:val="left"/>
        <w:rPr/>
      </w:pPr>
      <w:r>
        <w:rPr/>
        <w:t>MC-LINK ���c��e� a�co���� c���� a�peco� ��� �po�pa�� � �epe�e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 � �epe�e�ae��x o��e���x �o���x, a �a�e� �c�a�a����ae� �c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</w:t>
      </w:r>
      <w:r>
        <w:rPr/>
        <w:t>譨</w:t>
      </w:r>
      <w:r>
        <w:rPr/>
        <w:t>e o�pa�e���, o��c���a� c��e���� �����o�e��. ��������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>coxpa��e� �po�pa��� �o��o�a�e�� �a ��c�e � ���e ��o���e�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�a, �o�o�o�o � �a��c��.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c�a�o��e c��e� �o��o c��a�� �o�ee o��o�o o��e��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, a �a��e �po�pa���, �a��ca���e �a ��e Acce���ep ��� �p</w:t>
      </w:r>
      <w:r>
        <w:rPr/>
        <w:t>㣨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x ��co�o�o �po���, � �po�pa��� �� �p</w:t>
      </w:r>
      <w:r>
        <w:rPr/>
        <w:t>㣨</w:t>
      </w:r>
      <w:r>
        <w:rPr/>
        <w:t>x �����o�e�. �o�e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po��o �c�a�o��� c��e� o��ca�a � ��a�e 2 "���⮩ �</w:t>
      </w:r>
      <w:r>
        <w:rPr/>
        <w:t>ਬ��</w:t>
      </w:r>
      <w:r>
        <w:rPr/>
        <w:t>" 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 3 "�o�ee �o�po��o o �o�����</w:t>
      </w:r>
      <w:r>
        <w:rPr/>
        <w:t xml:space="preserve">樨 � </w:t>
      </w:r>
      <w:r>
        <w:rPr/>
        <w:t>pe�a��ope c��e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c�o� 1-2  ����c�p�p�e� �po�ecc pa�pa�o⪨ �po�pa��� � �e�o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&gt;� Pe�a��op �e�c�a   �&lt;���������������Ŀ  1.</w:t>
      </w:r>
    </w:p>
    <w:p>
      <w:pPr>
        <w:pStyle w:val="PreformattedText"/>
        <w:bidi w:val="0"/>
        <w:jc w:val="left"/>
        <w:rPr/>
      </w:pPr>
      <w:r>
        <w:rPr/>
        <w:t xml:space="preserve">   �                 ���������������������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^          ��������������������������������Ŀ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 xml:space="preserve">v                                v           �   </w:t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cxo��� ��-����</w:t>
      </w:r>
      <w:r>
        <w:rPr/>
        <w:t>࠭               �</w:t>
      </w:r>
      <w:r>
        <w:rPr/>
        <w:t xml:space="preserve">cxo��� MC-MAKPO  �   </w:t>
      </w:r>
    </w:p>
    <w:p>
      <w:pPr>
        <w:pStyle w:val="PreformattedText"/>
        <w:bidi w:val="0"/>
        <w:jc w:val="left"/>
        <w:rPr/>
      </w:pPr>
      <w:r>
        <w:rPr/>
        <w:t xml:space="preserve">   �          �                                �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</w:t>
      </w:r>
      <w:r>
        <w:rPr/>
        <w:t xml:space="preserve">v��������Ŀ            ����������v��������Ŀ �   </w:t>
      </w:r>
    </w:p>
    <w:p>
      <w:pPr>
        <w:pStyle w:val="PreformattedText"/>
        <w:bidi w:val="0"/>
        <w:jc w:val="left"/>
        <w:rPr/>
      </w:pPr>
      <w:r>
        <w:rPr/>
        <w:t xml:space="preserve">   � �   </w:t>
      </w:r>
      <w:r>
        <w:rPr/>
        <w:t>Ko������op     �            �     MC-MAKPO      � �  2.</w:t>
      </w:r>
    </w:p>
    <w:p>
      <w:pPr>
        <w:pStyle w:val="PreformattedText"/>
        <w:bidi w:val="0"/>
        <w:jc w:val="left"/>
        <w:rPr/>
      </w:pPr>
      <w:r>
        <w:rPr/>
        <w:t xml:space="preserve">   � �   ��</w:t>
      </w:r>
      <w:r>
        <w:rPr/>
        <w:t>-����</w:t>
      </w:r>
      <w:r>
        <w:rPr/>
        <w:t xml:space="preserve">࠭     �            �    </w:t>
      </w:r>
      <w:r>
        <w:rPr/>
        <w:t xml:space="preserve">Acce���ep      � �   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            ��������������������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�                                �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�                                �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 xml:space="preserve">v                                v           �   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a&lt;��� o</w:t>
      </w:r>
      <w:r>
        <w:rPr/>
        <w:t>訡��</w:t>
      </w:r>
      <w:r>
        <w:rPr/>
        <w:t>?                    o</w:t>
      </w:r>
      <w:r>
        <w:rPr/>
        <w:t>訡��</w:t>
      </w:r>
      <w:r>
        <w:rPr/>
        <w:t xml:space="preserve">? ����&gt; �a�   </w:t>
      </w:r>
    </w:p>
    <w:p>
      <w:pPr>
        <w:pStyle w:val="PreformattedText"/>
        <w:bidi w:val="0"/>
        <w:jc w:val="left"/>
        <w:rPr/>
      </w:pPr>
      <w:r>
        <w:rPr/>
        <w:t xml:space="preserve">   �          �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</w:t>
      </w:r>
      <w:r>
        <w:rPr/>
        <w:t>e� �                            �e� �</w:t>
      </w:r>
    </w:p>
    <w:p>
      <w:pPr>
        <w:pStyle w:val="PreformattedText"/>
        <w:bidi w:val="0"/>
        <w:jc w:val="left"/>
        <w:rPr/>
      </w:pPr>
      <w:r>
        <w:rPr/>
        <w:t xml:space="preserve">   �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v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�    �</w:t>
      </w:r>
      <w:r>
        <w:rPr/>
        <w:t xml:space="preserve">op�pa���e                      o��e���e �a���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��e���e �a���                     �a acce���epe</w:t>
      </w:r>
    </w:p>
    <w:p>
      <w:pPr>
        <w:pStyle w:val="PreformattedText"/>
        <w:bidi w:val="0"/>
        <w:jc w:val="left"/>
        <w:rPr/>
      </w:pPr>
      <w:r>
        <w:rPr/>
        <w:t xml:space="preserve">   �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�          </w:t>
      </w:r>
      <w:r>
        <w:rPr/>
        <w:t>c��e��a�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�          �����</w:t>
      </w:r>
      <w:r>
        <w:rPr/>
        <w:t>o�e�a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�����</w:t>
      </w:r>
      <w:r>
        <w:rPr/>
        <w:t>v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 </w:t>
      </w:r>
      <w:r>
        <w:rPr/>
        <w:t>Pe�a��op c��e�   �                     3.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B�o���e�� �a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�����������</w:t>
      </w:r>
      <w:r>
        <w:rPr/>
        <w:t>v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� �</w:t>
      </w:r>
      <w:r>
        <w:rPr/>
        <w:t>po�o� ��o���e�o�o �                     4.</w:t>
      </w:r>
    </w:p>
    <w:p>
      <w:pPr>
        <w:pStyle w:val="PreformattedText"/>
        <w:bidi w:val="0"/>
        <w:jc w:val="left"/>
        <w:rPr/>
      </w:pPr>
      <w:r>
        <w:rPr/>
        <w:t xml:space="preserve">   �               �       �</w:t>
      </w:r>
      <w:r>
        <w:rPr/>
        <w:t>a��a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�</w:t>
      </w:r>
      <w:r>
        <w:rPr/>
        <w:t>a &lt;����o</w:t>
      </w:r>
      <w:r>
        <w:rPr/>
        <w:t>訡��</w:t>
      </w:r>
      <w:r>
        <w:rPr/>
        <w:t>? ����&gt;�e� �������������    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c.1-2  Pa�pa�o�a �po�p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Co��a��e � o�pe�</w:t>
      </w:r>
      <w:r>
        <w:rPr/>
        <w:t>㫨</w:t>
      </w:r>
      <w:r>
        <w:rPr/>
        <w:t>p��e �cxo��� �a�� M�-����</w:t>
      </w:r>
      <w:r>
        <w:rPr/>
        <w:t xml:space="preserve">࠭� </w:t>
      </w:r>
      <w:r>
        <w:rPr/>
        <w:t>(� M�-MAK�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�pa�o�a �po�pa��� �a</w:t>
      </w:r>
      <w:r>
        <w:rPr/>
        <w:t>稭</w:t>
      </w:r>
      <w:r>
        <w:rPr/>
        <w:t>ae�c� c �a��ca��� �po�pa��� M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</w:t>
      </w:r>
      <w:r>
        <w:rPr/>
        <w:t xml:space="preserve">. ��� ��o�o �o�o��e� ��o� </w:t>
      </w:r>
      <w:r>
        <w:rPr/>
        <w:t>㭨�</w:t>
      </w:r>
      <w:r>
        <w:rPr/>
        <w:t>epca��� pe�a��o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c�a. Pe�a��op �e�c�a c�e��e� �p��e���� �a� �e �p� �a��c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 �a acce���epe, �o�op�� B� ��a��p�e�e �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oe o�ec�e�e��e.2. Ko�����p��e �po�pa��� c �o�o��� DEBUG. �epe�e���e �a �a</w:t>
      </w:r>
      <w:r>
        <w:rPr/>
        <w:t>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cxo��� acce���ep, ec�� o� ec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��ca� �po�pa���, o�o�����p��e ee c �o�o��� Ko������op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</w:t>
      </w:r>
      <w:r>
        <w:rPr/>
        <w:t>࠭�</w:t>
      </w:r>
      <w:r>
        <w:rPr/>
        <w:t>. Ko������op o�e�� �ce �pa��a��ec��e o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xo��o�o �a��a. ��� �o���e��� ��a��oc⨪� o</w:t>
      </w:r>
      <w:r>
        <w:rPr/>
        <w:t>訡</w:t>
      </w:r>
      <w:r>
        <w:rPr/>
        <w:t>o�, �o���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poxo��e��� �po�pa���, �c�a��e � �cxo��� �a�� �e�a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$DEBUG. Ec�� �o������� �po�a �c�e�o, �o������op c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� �epe�e�ae�� o��e��� �a��.</w:t>
      </w:r>
    </w:p>
    <w:p>
      <w:pPr>
        <w:pStyle w:val="PreformattedText"/>
        <w:bidi w:val="0"/>
        <w:jc w:val="left"/>
        <w:rPr/>
      </w:pPr>
      <w:r>
        <w:rPr/>
        <w:t>Ec�� B� �a��ca�� co�c�e���e �po�pa��� �a ��e acce���ep</w:t>
      </w:r>
    </w:p>
    <w:p>
      <w:pPr>
        <w:pStyle w:val="PreformattedText"/>
        <w:bidi w:val="0"/>
        <w:jc w:val="left"/>
        <w:rPr/>
      </w:pPr>
      <w:r>
        <w:rPr/>
        <w:t>(�a�p��ep, ��� �o�o, ��o�� �e����� c�opoc�� ��o��e��� c�e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c�o�o a��op��a), �epe�e���e �� �po�pa��� �a �a</w:t>
      </w:r>
      <w:r>
        <w:rPr/>
        <w:t>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 �o�o��� MAK�O Acce���epa, M�-MAK�O.3. C�</w:t>
      </w:r>
      <w:r>
        <w:rPr/>
        <w:t>令�</w:t>
      </w:r>
      <w:r>
        <w:rPr/>
        <w:t>e o�o�����po�a���e (� �epe�e�e���e c acce���epa) OB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co c��e��o� �����o�e�o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�o�����po�a���e (��� �epe�e�e���e c acce���epa) o��e���e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e�e �e �o�o�� � �poxo��e���, �x �eo�xo���o c��a�� c</w:t>
      </w:r>
    </w:p>
    <w:p>
      <w:pPr>
        <w:pStyle w:val="PreformattedText"/>
        <w:bidi w:val="0"/>
        <w:jc w:val="left"/>
        <w:rPr/>
      </w:pPr>
      <w:r>
        <w:rPr/>
        <w:t>o��o� �� c��e���x �����o�e�, �c�o��o�a� MC-LINK. B ��o �pe��</w:t>
      </w:r>
    </w:p>
    <w:p>
      <w:pPr>
        <w:pStyle w:val="PreformattedText"/>
        <w:bidi w:val="0"/>
        <w:jc w:val="left"/>
        <w:rPr/>
      </w:pPr>
      <w:r>
        <w:rPr/>
        <w:t>c Ba�e� �po�pa��o� �o��� ���� �a� �e c��a�� o�e��o �o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�e��e �po�pa��� � �</w:t>
      </w:r>
      <w:r>
        <w:rPr/>
        <w:t>㭪樨 �</w:t>
      </w:r>
      <w:r>
        <w:rPr/>
        <w:t>a �ac�a�e (MC-PASCAL).4. �a��c��e EXE �a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�a��op c�</w:t>
      </w:r>
      <w:r>
        <w:rPr/>
        <w:t xml:space="preserve">裡 </w:t>
      </w:r>
      <w:r>
        <w:rPr/>
        <w:t>c���ae� �ce �o�</w:t>
      </w:r>
      <w:r>
        <w:rPr/>
        <w:t>㫨</w:t>
      </w:r>
      <w:r>
        <w:rPr/>
        <w:t>, �eo�xo����e Ba�e� 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��e � co��ae� �o�o�� � �poxo��e���  �a�� c .EXE � �a�e-</w:t>
      </w:r>
    </w:p>
    <w:p>
      <w:pPr>
        <w:pStyle w:val="PreformattedText"/>
        <w:bidi w:val="0"/>
        <w:jc w:val="left"/>
        <w:rPr/>
      </w:pPr>
      <w:r>
        <w:rPr/>
        <w:t>c�e �o�o��e���. Ta�o� �a�� �o��o �a��c��� � c�e�, �a�pa�</w:t>
      </w:r>
    </w:p>
    <w:p>
      <w:pPr>
        <w:pStyle w:val="PreformattedText"/>
        <w:bidi w:val="0"/>
        <w:jc w:val="left"/>
        <w:rPr/>
      </w:pPr>
      <w:r>
        <w:rPr/>
        <w:t>e�o ���.5. �epe�o�����po�a��e, �o�a� �c�a�o��a c��e�, �epe�a��c� c</w:t>
      </w:r>
    </w:p>
    <w:p>
      <w:pPr>
        <w:pStyle w:val="PreformattedText"/>
        <w:bidi w:val="0"/>
        <w:jc w:val="left"/>
        <w:rPr/>
      </w:pPr>
      <w:r>
        <w:rPr/>
        <w:t>$NODEBU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p��e �ce o��ca��oe ���e �o �ex �op, �o�a Ba�a �po�pa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 ��e� �c�e�o o�o�����po�a�a, c��a�a � �o��e� �e�</w:t>
      </w:r>
    </w:p>
    <w:p>
      <w:pPr>
        <w:pStyle w:val="PreformattedText"/>
        <w:bidi w:val="0"/>
        <w:jc w:val="left"/>
        <w:rPr/>
      </w:pPr>
      <w:r>
        <w:rPr/>
        <w:t>o</w:t>
      </w:r>
      <w:r>
        <w:rPr/>
        <w:t>訡</w:t>
      </w:r>
      <w:r>
        <w:rPr/>
        <w:t>o�. �a�e� c�o�a o�o�����p��e, �c�a�o���e c�</w:t>
      </w:r>
      <w:r>
        <w:rPr/>
        <w:t>裡 � �</w:t>
      </w:r>
      <w:r>
        <w:rPr/>
        <w:t>a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�e c $NODEBUG, ��o�� �e����� �pe��e�oe �pe�� � �poc�-</w:t>
      </w:r>
    </w:p>
    <w:p>
      <w:pPr>
        <w:pStyle w:val="PreformattedText"/>
        <w:bidi w:val="0"/>
        <w:jc w:val="left"/>
        <w:rPr/>
      </w:pPr>
      <w:r>
        <w:rPr/>
        <w:t>pa�c�o. B ��a�e 5 "Ko������� � �c�a�o��a c��e� � �o�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ax" o��ca�o, �a� c�e��e� pa�o�a�� �p� pa�����x 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c��x o�pa���e���x, �o�op�e B� �o�e�e �c�pe��� �p� �o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</w:t>
      </w:r>
      <w:r>
        <w:rPr/>
        <w:t>, �c�a�o��e c��e� � ��o��e��� �po�p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C�o�a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�o� pa��e�e pacc�a�p��a��c� �e�o�op�e �ep����, �p�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e o���o �p� o��ca��� pa�����x ��a�o� pa�pa�o⪨ �po�pa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o����e ��ec� o�pe�e�e��� �pe��a��a�a��c� �pe��e �ce�o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 ��c�p�</w:t>
      </w:r>
      <w:r>
        <w:rPr/>
        <w:t>樨</w:t>
      </w:r>
      <w:r>
        <w:rPr/>
        <w:t>. Ta��� o�pa�o�, �� o�e���e o�pe�e�e���, ��</w:t>
      </w:r>
    </w:p>
    <w:p>
      <w:pPr>
        <w:pStyle w:val="PreformattedText"/>
        <w:bidi w:val="0"/>
        <w:jc w:val="left"/>
        <w:rPr/>
      </w:pPr>
      <w:r>
        <w:rPr/>
        <w:t>c��co� �ep���o� �e ���c� �c�ep��a�</w:t>
      </w:r>
      <w:r>
        <w:rPr/>
        <w:t>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-����</w:t>
      </w:r>
      <w:r>
        <w:rPr/>
        <w:t>࠭ �</w:t>
      </w:r>
      <w:r>
        <w:rPr/>
        <w:t>po�pa��� �a�e �a��a�� "�cxo��a� �po�pa��a" ���</w:t>
      </w:r>
    </w:p>
    <w:p>
      <w:pPr>
        <w:pStyle w:val="PreformattedText"/>
        <w:bidi w:val="0"/>
        <w:jc w:val="left"/>
        <w:rPr/>
      </w:pPr>
      <w:r>
        <w:rPr/>
        <w:t>"�cxo��� �a��". �cxo��� �a�� �e�c� �xo��� ��� �o������opa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 ��e�� �op�a� ASCII. Ko������op �pa�c��p�e� ��� �cxo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 � co��ae�, � �a�ec�e ��xo��o�o �a��a, �o�� �a��, �a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�� "�epe�e�ae�� o��e��� �a��". �cxo��� � o��e��� �a���</w:t>
      </w:r>
    </w:p>
    <w:p>
      <w:pPr>
        <w:pStyle w:val="PreformattedText"/>
        <w:bidi w:val="0"/>
        <w:jc w:val="left"/>
        <w:rPr/>
      </w:pPr>
      <w:r>
        <w:rPr/>
        <w:t>o���o ��e�� ����e��� .FOR � .OBJ, coo�e�c�e��o. �oc�e �o�����-</w:t>
      </w:r>
    </w:p>
    <w:p>
      <w:pPr>
        <w:pStyle w:val="PreformattedText"/>
        <w:bidi w:val="0"/>
        <w:jc w:val="left"/>
        <w:rPr/>
      </w:pPr>
      <w:r>
        <w:rPr/>
        <w:t xml:space="preserve">樨 </w:t>
      </w:r>
      <w:r>
        <w:rPr/>
        <w:t>o��e��� �a�� �o��e� ���� c��a� co c��e��o� �����o�e�o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 o�pa�o�a�ac� ��o���e�a� �po�pa��a ��� �a��. B�o���e�a� 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��a ��ee� ����e��� 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�o�op�e �p</w:t>
      </w:r>
      <w:r>
        <w:rPr/>
        <w:t>㣨</w:t>
      </w:r>
      <w:r>
        <w:rPr/>
        <w:t>e �ep����, �o�op�e c�e��e� ��a��, c��a�� c</w:t>
      </w:r>
    </w:p>
    <w:p>
      <w:pPr>
        <w:pStyle w:val="PreformattedText"/>
        <w:bidi w:val="0"/>
        <w:jc w:val="left"/>
        <w:rPr/>
      </w:pPr>
      <w:r>
        <w:rPr/>
        <w:t>pa����</w:t>
      </w:r>
      <w:r>
        <w:rPr/>
        <w:t>묨 ��</w:t>
      </w:r>
      <w:r>
        <w:rPr/>
        <w:t>a�a�� pa�pa�o⪨ � ��o��e��� o�o�����po�a��o� �po�-</w:t>
      </w:r>
    </w:p>
    <w:p>
      <w:pPr>
        <w:pStyle w:val="PreformattedText"/>
        <w:bidi w:val="0"/>
        <w:jc w:val="left"/>
        <w:rPr/>
      </w:pPr>
      <w:r>
        <w:rPr/>
        <w:t>pa���. �� ��a�� �a�o��:</w:t>
      </w:r>
    </w:p>
    <w:p>
      <w:pPr>
        <w:pStyle w:val="PreformattedText"/>
        <w:bidi w:val="0"/>
        <w:jc w:val="left"/>
        <w:rPr/>
      </w:pPr>
      <w:r>
        <w:rPr/>
        <w:t>1. Bpe�� �o�����</w:t>
      </w:r>
      <w:r>
        <w:rPr/>
        <w:t>樨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pe��, � �e�e��e �o�opo�o �po�cxo��� �o�������. Ko�����p�-</w:t>
      </w:r>
    </w:p>
    <w:p>
      <w:pPr>
        <w:pStyle w:val="PreformattedText"/>
        <w:bidi w:val="0"/>
        <w:jc w:val="left"/>
        <w:rPr/>
      </w:pPr>
      <w:r>
        <w:rPr/>
        <w:t>e�c� �cxo��� �a�� ��-����</w:t>
      </w:r>
      <w:r>
        <w:rPr/>
        <w:t xml:space="preserve">࠭ � </w:t>
      </w:r>
      <w:r>
        <w:rPr/>
        <w:t>co��ae�c� �epe�e�ae��</w:t>
      </w:r>
    </w:p>
    <w:p>
      <w:pPr>
        <w:pStyle w:val="PreformattedText"/>
        <w:bidi w:val="0"/>
        <w:jc w:val="left"/>
        <w:rPr/>
      </w:pPr>
      <w:r>
        <w:rPr/>
        <w:t xml:space="preserve">o��e��� �a��.2. Bpe�� �c�a�o��� c��e�.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pe��, � �e�e��e �o�opo�o �po�cxo��� �c�a�o��a c��e�. �p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c� � coo�e�c⢨e �epe�e�ae��e o��e���e �a��� � �a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o�e��.3. Bpe�� �poxo��e���.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pe��, � �e�e��e �o�opo�o ��op���e�c� o�o�����po�a��a� �</w:t>
      </w:r>
    </w:p>
    <w:p>
      <w:pPr>
        <w:pStyle w:val="PreformattedText"/>
        <w:bidi w:val="0"/>
        <w:jc w:val="left"/>
        <w:rPr/>
      </w:pPr>
      <w:r>
        <w:rPr/>
        <w:t>c��a��a� �po�pa��a. �o �o�o�ope��oc�, �pe�� �poxo��e���</w:t>
      </w:r>
    </w:p>
    <w:p>
      <w:pPr>
        <w:pStyle w:val="PreformattedText"/>
        <w:bidi w:val="0"/>
        <w:jc w:val="left"/>
        <w:rPr/>
      </w:pPr>
      <w:r>
        <w:rPr/>
        <w:t>o�oc��c� � �pe�e�� ��o��e��� Ba�e� �po�pa���, a �e � �pe�e��</w:t>
      </w:r>
    </w:p>
    <w:p>
      <w:pPr>
        <w:pStyle w:val="PreformattedText"/>
        <w:bidi w:val="0"/>
        <w:jc w:val="left"/>
        <w:rPr/>
      </w:pPr>
      <w:r>
        <w:rPr/>
        <w:t>pa�o�� �o������opa ��� pe�a��opa c��e�.</w:t>
      </w:r>
    </w:p>
    <w:p>
      <w:pPr>
        <w:pStyle w:val="PreformattedText"/>
        <w:bidi w:val="0"/>
        <w:jc w:val="left"/>
        <w:rPr/>
      </w:pPr>
      <w:r>
        <w:rPr/>
        <w:t>C�e����e �ep���� ��e�� o�o�e��e � �po�ecc� �c�a�o��� c��e� � �</w:t>
      </w:r>
    </w:p>
    <w:p>
      <w:pPr>
        <w:pStyle w:val="PreformattedText"/>
        <w:bidi w:val="0"/>
        <w:jc w:val="left"/>
        <w:rPr/>
      </w:pPr>
      <w:r>
        <w:rPr/>
        <w:t>c��e��o� �����o�e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o��e��oe �a��a��e ��c�pe�o� e������ �po�pa���. C��ec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c�o��o ⨯o� �o��e�, �����a� �epe�e�ae��e � ��o���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</w:t>
      </w:r>
      <w:r>
        <w:rPr/>
        <w:t>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��e���e �a���, co��a���e �o������opo�, ���c�, co�c�e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p�, "�epe�e�ae�</w:t>
      </w:r>
      <w:r>
        <w:rPr/>
        <w:t>묨</w:t>
      </w:r>
      <w:r>
        <w:rPr/>
        <w:t>", �a� �a� o�� �e co�ep�a� a�co����x</w:t>
      </w:r>
    </w:p>
    <w:p>
      <w:pPr>
        <w:pStyle w:val="PreformattedText"/>
        <w:bidi w:val="0"/>
        <w:jc w:val="left"/>
        <w:rPr/>
      </w:pPr>
      <w:r>
        <w:rPr/>
        <w:t>a�peco�. �p� �c�a�o��e c��e� �o����ae� "��o���e��" �o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e. co�ep�a</w:t>
      </w:r>
      <w:r>
        <w:rPr/>
        <w:t>騩 �</w:t>
      </w:r>
      <w:r>
        <w:rPr/>
        <w:t>eo�xo����e ��� �a�p</w:t>
      </w:r>
      <w:r>
        <w:rPr/>
        <w:t>㧪� � �</w:t>
      </w:r>
      <w:r>
        <w:rPr/>
        <w:t>poxo��e��� �po�-</w:t>
      </w:r>
    </w:p>
    <w:p>
      <w:pPr>
        <w:pStyle w:val="PreformattedText"/>
        <w:bidi w:val="0"/>
        <w:jc w:val="left"/>
        <w:rPr/>
      </w:pPr>
      <w:r>
        <w:rPr/>
        <w:t xml:space="preserve">pa��� a�peca.2. C�a��ap�a� �po�pa��a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o�, co�ep�a</w:t>
      </w:r>
      <w:r>
        <w:rPr/>
        <w:t>騩</w:t>
      </w:r>
      <w:r>
        <w:rPr/>
        <w:t>c� � �o��e, �pe�c�a����</w:t>
      </w:r>
      <w:r>
        <w:rPr/>
        <w:t xml:space="preserve">騩 </w:t>
      </w:r>
      <w:r>
        <w:rPr/>
        <w:t>co�o� �a���-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po�pa��� ��� �</w:t>
      </w:r>
      <w:r>
        <w:rPr/>
        <w:t>㭪��</w:t>
      </w:r>
      <w:r>
        <w:rPr/>
        <w:t>.3. B�e��� cc</w:t>
      </w:r>
      <w:r>
        <w:rPr/>
        <w:t>뫪</w:t>
      </w:r>
      <w:r>
        <w:rPr/>
        <w:t xml:space="preserve">a.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e��a� ��� �po�pa��a �a��o�o �o���, ���ae�a� �po�p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 � �p�o� �o��e. �ac�o �o�op��, ��o �epe�e��a� ��� �po�-</w:t>
      </w:r>
    </w:p>
    <w:p>
      <w:pPr>
        <w:pStyle w:val="PreformattedText"/>
        <w:bidi w:val="0"/>
        <w:jc w:val="left"/>
        <w:rPr/>
      </w:pPr>
      <w:r>
        <w:rPr/>
        <w:t>pa��a "o�pe�e�e�a" �  �o��e, � �o�opo� o�a �axo���c�.</w:t>
      </w:r>
    </w:p>
    <w:p>
      <w:pPr>
        <w:pStyle w:val="PreformattedText"/>
        <w:bidi w:val="0"/>
        <w:jc w:val="left"/>
        <w:rPr/>
      </w:pPr>
      <w:r>
        <w:rPr/>
        <w:t>Pe�a��op c��e� ���ae�c� �c�a�o���� ��e</w:t>
      </w:r>
      <w:r>
        <w:rPr/>
        <w:t>譨</w:t>
      </w:r>
      <w:r>
        <w:rPr/>
        <w:t>e c�</w:t>
      </w:r>
      <w:r>
        <w:rPr/>
        <w:t>裡 ���</w:t>
      </w:r>
      <w:r>
        <w:rPr/>
        <w:t>e� o��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o��ca��� �a��o� �a�o� �e⪨ � �p</w:t>
      </w:r>
      <w:r>
        <w:rPr/>
        <w:t>㣨</w:t>
      </w:r>
      <w:r>
        <w:rPr/>
        <w:t>x �o���x. Ec�� �a�oe</w:t>
      </w:r>
    </w:p>
    <w:p>
      <w:pPr>
        <w:pStyle w:val="PreformattedText"/>
        <w:bidi w:val="0"/>
        <w:jc w:val="left"/>
        <w:rPr/>
      </w:pPr>
      <w:r>
        <w:rPr/>
        <w:t>o��ca��e �a��e�o, �o co�ep�a</w:t>
      </w:r>
      <w:r>
        <w:rPr/>
        <w:t xml:space="preserve">騩 </w:t>
      </w:r>
      <w:r>
        <w:rPr/>
        <w:t>e�o �o��� c�a�o���c� �ac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�e�o�o �o��� (ec�� �o��o o� �e �e ��pa�) � c�a�o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� �ac��� Ba�e�o ��o���e�o�o �a��a. Oc�a���e �o�</w:t>
      </w:r>
      <w:r>
        <w:rPr/>
        <w:t xml:space="preserve">㫨 </w:t>
      </w:r>
      <w:r>
        <w:rPr/>
        <w:t>o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���c� �o��</w:t>
      </w:r>
      <w:r>
        <w:rPr>
          <w:rtl w:val="true"/>
        </w:rPr>
        <w:t>ﬨ</w:t>
      </w:r>
      <w:r>
        <w:rPr/>
        <w:t xml:space="preserve"> �� </w:t>
      </w:r>
      <w:r>
        <w:rPr/>
        <w:t>c��e��o� �����o�e��.</w:t>
      </w:r>
    </w:p>
    <w:p>
      <w:pPr>
        <w:pStyle w:val="PreformattedText"/>
        <w:bidi w:val="0"/>
        <w:jc w:val="left"/>
        <w:rPr/>
      </w:pPr>
      <w:r>
        <w:rPr/>
        <w:t>Ec�� �epe�e��a� ��� �po�pa��a �a��e��, �o coo�e�c���</w:t>
      </w:r>
      <w:r>
        <w:rPr/>
        <w:t>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�pec �a�e��e�c� �e�o� � �ep�o� �o��e, o �o�opo� �o�op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 o� "c��a�". Ec�� �epe�e��a� �e �a��e�a, �o �o�op��, ��o</w:t>
      </w:r>
    </w:p>
    <w:p>
      <w:pPr>
        <w:pStyle w:val="PreformattedText"/>
        <w:bidi w:val="0"/>
        <w:jc w:val="left"/>
        <w:rPr/>
      </w:pPr>
      <w:r>
        <w:rPr/>
        <w:t xml:space="preserve">o�a "�eo�pe�e�e�a" ��� "�epa�pe�e�a"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4. �epe�e�ae�� �o���.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�e� �a�p�a��c� � ��o�����c� � pa�����x �ec�ax �a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e�ae��e �o�</w:t>
      </w:r>
      <w:r>
        <w:rPr/>
        <w:t xml:space="preserve">㫨 </w:t>
      </w:r>
      <w:r>
        <w:rPr/>
        <w:t>co�ep�a� �po�pa��� � �epe�e���e, �pe�-</w:t>
      </w:r>
    </w:p>
    <w:p>
      <w:pPr>
        <w:pStyle w:val="PreformattedText"/>
        <w:bidi w:val="0"/>
        <w:jc w:val="left"/>
        <w:rPr/>
      </w:pPr>
      <w:r>
        <w:rPr/>
        <w:t>c�a��e���e, �a� c�e�e��� o�oc��e��o �a�a�a �o���. �o�op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 �a��e �po�pa��� � �epe�e���e ��e�� a�peca "o�oc��e��o�o"</w:t>
      </w:r>
    </w:p>
    <w:p>
      <w:pPr>
        <w:pStyle w:val="PreformattedText"/>
        <w:bidi w:val="0"/>
        <w:jc w:val="left"/>
        <w:rPr/>
      </w:pPr>
      <w:r>
        <w:rPr/>
        <w:t>c�e�e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e o�pa�o⪨ �o��� ��������</w:t>
      </w:r>
      <w:r>
        <w:rPr/>
        <w:t xml:space="preserve">騪�� </w:t>
      </w:r>
      <w:r>
        <w:rPr/>
        <w:t>a�peca c���a��c� 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o� �o���. ��������</w:t>
      </w:r>
      <w:r>
        <w:rPr/>
        <w:t>騪 �</w:t>
      </w:r>
      <w:r>
        <w:rPr/>
        <w:t>o�c���ae� a�pec a�co���o�o</w:t>
      </w:r>
    </w:p>
    <w:p>
      <w:pPr>
        <w:pStyle w:val="PreformattedText"/>
        <w:bidi w:val="0"/>
        <w:jc w:val="left"/>
        <w:rPr/>
      </w:pPr>
      <w:r>
        <w:rPr/>
        <w:t>c�e�e���, pa��� coo�e�c����e�� a�pec� ���c o�oc��e���</w:t>
      </w:r>
    </w:p>
    <w:p>
      <w:pPr>
        <w:pStyle w:val="PreformattedText"/>
        <w:bidi w:val="0"/>
        <w:jc w:val="left"/>
        <w:rPr/>
      </w:pPr>
      <w:r>
        <w:rPr/>
        <w:t>c���� ��� �a��o� �po�pa��� ��� �epe�e��o�. �� ��o�� �o�c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e �e��</w:t>
      </w:r>
      <w:r>
        <w:rPr/>
        <w:t xml:space="preserve">稭� </w:t>
      </w:r>
      <w:r>
        <w:rPr/>
        <w:t>c�a�o���c� a�peca�� a�co���o�o c����a, �o�o-</w:t>
      </w:r>
    </w:p>
    <w:p>
      <w:pPr>
        <w:pStyle w:val="PreformattedText"/>
        <w:bidi w:val="0"/>
        <w:jc w:val="left"/>
        <w:rPr/>
      </w:pPr>
      <w:r>
        <w:rPr/>
        <w:t>p�e �c�o�����c� � ��o���e��x �o���x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�peca c����a ���c� �ce �e o�oc��e��</w:t>
      </w:r>
      <w:r>
        <w:rPr/>
        <w:t xml:space="preserve">묨 ��� </w:t>
      </w:r>
      <w:r>
        <w:rPr/>
        <w:t>"ce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a", coo�e�c����e�o ce��e��o�� pe��c�p� 8086. Ce��e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 a�peca �e o�pe�e����c� ��������</w:t>
      </w:r>
      <w:r>
        <w:rPr/>
        <w:t>騪��</w:t>
      </w:r>
      <w:r>
        <w:rPr/>
        <w:t>; o�� �o�c���a��c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��a Ba�a �po�pa��a �e �a�p�e�a �epe� �c�o��e��e�.5. C��e��a� �����o�e�a.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�ep��� c��e���e �po�pa���, �eo�xo����e ��� pa�o�� �a 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</w:t>
      </w:r>
      <w:r>
        <w:rPr/>
        <w:t>࠭</w:t>
      </w:r>
      <w:r>
        <w:rPr/>
        <w:t>. �����o�e�� �o��� o���o coo�e�c��e� cpe�-</w:t>
      </w:r>
    </w:p>
    <w:p>
      <w:pPr>
        <w:pStyle w:val="PreformattedText"/>
        <w:bidi w:val="0"/>
        <w:jc w:val="left"/>
        <w:rPr/>
      </w:pPr>
      <w:r>
        <w:rPr/>
        <w:t>c�a� ��a M�-���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